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án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3/2006. (XII. 14.) Ör. számú rende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 kitüntetések alapításáról és adományozásának rendj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1990. évi LXV. törvény 1. § (6) és 16. § (1) bekezdése által adott felhatalmazás alapján, figyelemmel a Magyar Köztársaság kitüntetéseiről szóló 1991. évi XXXI. törvény 7. § (1) bekezdésében foglaltakra, Mihálygerge község önkormányzatának képviselő-testülete a községért tevékenykedő állampolgárok munkájának elismerésére kitüntetéseket alapít, amelyek megnevezésére és adományozása rendjének meghatározására a következő rendeletet alkotja.</w:t>
      </w:r>
    </w:p>
    <w:p>
      <w:pPr>
        <w:pStyle w:val="Normal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240"/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IHÁLYGERGÉÉRT ÉRDEMÉREM”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ind w:left="425" w:hanging="425"/>
        <w:jc w:val="both"/>
        <w:rPr/>
      </w:pPr>
      <w:r>
        <w:rPr/>
        <w:t>(1) „MIHÁLYGERGÉRT ÉRDEMÉREM” kitüntetés és elismerő oklevél adományozható azoknak a polgároknak, akik a község életének fejlesztése terén kiemelkedő munkát végeztek, és ezzel jelentősen hozzájárultak a község szellemi, erkölcsi és anyagi értékeinek gyarapításához, hírnevének öregbítéséhez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(2) A „MIHÁLYGERGÉRT ÉRDEMÉREM” 50 cm hosszú ezüstláncon felfüggesztett, 4 cm nagyságú ezüst Mihálygerge címer, a kitüntetés felső részén „MIHÁLYGERGE”, a kitüntetés alsó részén „ÉRDEMÉREM” felirattal. A hátoldalára a kitüntetett neve és az adományozás éve van gravírozva. A kitüntetés mellé hasonló formátumú, 1 cm nagyságú ezüst kitűző jár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(3) A díjat díszdobozban kell elhelyezn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IHÁLYGERGE KULTÚRÁJÁÉRT”</w:t>
      </w:r>
    </w:p>
    <w:p>
      <w:pPr>
        <w:pStyle w:val="Normal"/>
        <w:jc w:val="center"/>
        <w:rPr/>
      </w:pPr>
      <w:r>
        <w:rPr/>
        <w:t>emlékplakett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1) </w:t>
      </w:r>
      <w:r>
        <w:rPr>
          <w:bCs/>
        </w:rPr>
        <w:t xml:space="preserve">„MIHÁLYGERGE KULTÚRÁJÁÉRT” emlékplakett és elismerő oklevél adományozható azoknak a polgároknak, akik a község kulturális életének fejlődésében </w:t>
      </w:r>
      <w:r>
        <w:rPr/>
        <w:t>kiemelkedő munkát végeztek, és ezzel jelentősen hozzájárultak a község hagyományainak, kulturális értékeinek gyarapításához, hírnevének öregbítéséhez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A </w:t>
      </w:r>
      <w:r>
        <w:rPr>
          <w:bCs/>
        </w:rPr>
        <w:t>„MIHÁLYGERGE KULTÚRÁJÁÉRT” emlékplakett 15 cm x 22 cm-es keretezett kerámialap, középen Mihálygerge község színes címerével, amely felett a „MIHÁLYGERGE”, alatta a „KULTÚRÁJÁÉRT” felirat olvasható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(1) Évente egy „MIHÁLYGERGÉRT ÉRDEMÉREM” és legfeljebb három </w:t>
      </w:r>
      <w:r>
        <w:rPr>
          <w:bCs/>
        </w:rPr>
        <w:t>„MIHÁLYGERGE KULTÚRÁJÁÉRT” emlékplakett</w:t>
      </w:r>
      <w:r>
        <w:rPr/>
        <w:t xml:space="preserve"> adományozható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Az érdemérem átadására a tárgyév október 23-i ünnepségének keretében kerül sor. Az emlékplakett, – szintén ünnepélyes keretek között történő - átadása általában a tárgyév decemberében történik, de a képviselő-testület a kitüntetés átadására ettől eltérő időpontot is megállapíthat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Az adományozás rendj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3. § </w:t>
      </w:r>
    </w:p>
    <w:p>
      <w:pPr>
        <w:pStyle w:val="Normal"/>
        <w:ind w:left="426" w:hanging="426"/>
        <w:jc w:val="both"/>
        <w:rPr/>
      </w:pPr>
      <w:r>
        <w:rPr/>
        <w:t>(1) Az érdemérem és emlékplakett adományozására javaslatot tehet a polgármester, a képviselő-testület tagjai, bizottságai, az önkormányzati intézmények vezető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A érdeméremre és emlékplakettre vonatkozó javaslatot minden év szeptember 15-ig írásban kell előterjeszteni a polgármesternél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3) A érdeméremre és emlékplakettre vonatkozó javaslatot a polgármester terjeszti a képviselő-testület elé, a javaslatról a képviselő-testület határozati formában dön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(4) A kitüntetés adományozására kizárólag a képviselő-testület jogosult. A kitüntetést az önkormányzat nevében a polgármester adja át a kitüntetett részére.</w:t>
      </w:r>
    </w:p>
    <w:p>
      <w:pPr>
        <w:pStyle w:val="Normal"/>
        <w:spacing w:before="0" w:after="240"/>
        <w:ind w:left="426" w:hanging="426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Vegyes rendelkezések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>(1) A kitüntetett személyekről a polgármesteri hivatal nyilvántartást veze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(2) A kitüntetés pénzügyi fedezetét az önkormányzat a polgármesteri hivatal éves költségvetésében biztosítja. 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Normal"/>
        <w:ind w:left="426" w:hanging="426"/>
        <w:jc w:val="both"/>
        <w:rPr/>
      </w:pPr>
      <w:r>
        <w:rPr/>
        <w:t xml:space="preserve">(1) Ez a rendelet 2006. december 14-én lép hatályba, ezzel egyidejűleg a </w:t>
      </w:r>
      <w:r>
        <w:rPr>
          <w:bCs/>
        </w:rPr>
        <w:t>3/2005. (II. 21.) Ör. számú rendelet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 xml:space="preserve">         </w:t>
      </w:r>
      <w:r>
        <w:rPr/>
        <w:t>Szikoráné Sebestyén Katalin s.k.                                  Dr. Tőzsér Zsolt s.k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/>
        <w:t xml:space="preserve">                      </w:t>
      </w:r>
      <w:r>
        <w:rPr/>
        <w:t>polgármester                                                          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6. december 14-én..</w:t>
        <w:tab/>
        <w:tab/>
        <w:tab/>
        <w:t>Dr. Tőzsér Zsolt</w:t>
      </w:r>
    </w:p>
    <w:p>
      <w:pPr>
        <w:pStyle w:val="Normal"/>
        <w:ind w:firstLine="6660"/>
        <w:rPr/>
      </w:pPr>
      <w:r>
        <w:rPr/>
        <w:t>körjegyz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32:00Z</dcterms:created>
  <dc:creator>Sebjanne</dc:creator>
  <dc:description/>
  <dc:language>en-US</dc:language>
  <cp:lastModifiedBy>Sebjanne</cp:lastModifiedBy>
  <cp:lastPrinted>2007-01-18T15:08:00Z</cp:lastPrinted>
  <dcterms:modified xsi:type="dcterms:W3CDTF">2007-01-18T14:09:00Z</dcterms:modified>
  <cp:revision>5</cp:revision>
  <dc:subject/>
  <dc:title>Mihálygerge Község Önkormányzatának</dc:title>
</cp:coreProperties>
</file>