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hálygerge község önkormányzat képviselő-testületén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0/2006./IX.1./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zociális ellátások rendjéről szóló 6/2006. /VI.30./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 község önkormányzat képviselő-testülete a módosított 1990. évi LXV. törvény 16.§. /1/ bekezdésében kapott felhatalmazás alapján az alábbi rendeletet alkot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1. sz. melléklete helyébe az alábbi rendelkezés lép:</w:t>
      </w:r>
    </w:p>
    <w:p>
      <w:pPr>
        <w:pStyle w:val="Normal"/>
        <w:jc w:val="right"/>
        <w:rPr/>
      </w:pPr>
      <w:r>
        <w:rPr/>
        <w:t>1.sz. melléklet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zociális étkezésért fizetendő térítési díj</w:t>
      </w:r>
    </w:p>
    <w:p>
      <w:pPr>
        <w:pStyle w:val="Normal"/>
        <w:jc w:val="center"/>
        <w:rPr/>
      </w:pPr>
      <w:r>
        <w:rPr/>
        <w:t>2006.09.01-t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ládban élőné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 főre jutó jövedel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Fizetendő díj Ft/na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%-ba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8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8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8.7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8.7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1.6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1.6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4.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4.5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edül élőné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 főre jutó jövedel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Fizetendő díj Ft/na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%-ba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8.7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8.7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8.0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8.0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7.4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7.4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6.7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6.7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/ Ezen rendelet 2006. szeptember 1-én lép hatályba.</w:t>
      </w:r>
    </w:p>
    <w:p>
      <w:pPr>
        <w:pStyle w:val="Normal"/>
        <w:rPr/>
      </w:pPr>
      <w:r>
        <w:rPr/>
        <w:t>2./ Ezen rendelet hatályba lépésével egyidejűleg a 6/2006. /VI.30./ rendelet 1. sz. melléklete</w:t>
      </w:r>
    </w:p>
    <w:p>
      <w:pPr>
        <w:pStyle w:val="Normal"/>
        <w:ind w:firstLine="360"/>
        <w:rPr/>
      </w:pPr>
      <w:r>
        <w:rPr/>
        <w:t>hatályát vesz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06. augusztus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rga Imre s.k.</w:t>
        <w:tab/>
        <w:tab/>
        <w:tab/>
        <w:tab/>
        <w:tab/>
        <w:t>Dr. Tőzsér Zsolt s.k.</w:t>
      </w:r>
    </w:p>
    <w:p>
      <w:pPr>
        <w:pStyle w:val="Normal"/>
        <w:rPr/>
      </w:pPr>
      <w:r>
        <w:rPr/>
        <w:tab/>
        <w:t>polgármester</w:t>
        <w:tab/>
        <w:tab/>
        <w:tab/>
        <w:tab/>
        <w:tab/>
        <w:tab/>
        <w:t xml:space="preserve">    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ési záradé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 2006. szeptember 1-én.</w:t>
        <w:tab/>
        <w:tab/>
        <w:t>Dr. Tőzsér Zsol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45:00Z</dcterms:created>
  <dc:creator>Sebjanne</dc:creator>
  <dc:description/>
  <dc:language>en-US</dc:language>
  <cp:lastModifiedBy>Sebjanne</cp:lastModifiedBy>
  <dcterms:modified xsi:type="dcterms:W3CDTF">2006-10-26T08:52:00Z</dcterms:modified>
  <cp:revision>1</cp:revision>
  <dc:subject/>
  <dc:title>Mihálygerge község önkormányzat képviselő-testületének</dc:title>
</cp:coreProperties>
</file>