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1/2006./II.20./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06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hálygerge község képviselő-testülete az államháztartásról szóló többször módosított 1992. évi XXXVIII. sz. törvény, valamint az annak végrehajtására kiadott rendeletek alapján Mihálygerge község önkormányzata /továbbiakban: önkormányzat/ 2006. évi költségvetéséről a következő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 Fejez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 község önkormányzata bevételeinek és kiadásainak főösszege, a hiány mértéke és finanszírozási mó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az 2006. évi költségvetésé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vételi főösszegét</w:t>
        <w:tab/>
        <w:tab/>
        <w:t>86.956.- eFt-ban,</w:t>
      </w:r>
    </w:p>
    <w:p>
      <w:pPr>
        <w:pStyle w:val="Normal"/>
        <w:rPr/>
      </w:pPr>
      <w:r>
        <w:rPr/>
        <w:tab/>
        <w:tab/>
        <w:t>kiadási főösszegét</w:t>
        <w:tab/>
        <w:t xml:space="preserve">           106.009.- eFt-ban,</w:t>
      </w:r>
    </w:p>
    <w:p>
      <w:pPr>
        <w:pStyle w:val="Normal"/>
        <w:rPr/>
      </w:pPr>
      <w:r>
        <w:rPr/>
        <w:tab/>
        <w:tab/>
        <w:t>hiányának főösszegét</w:t>
        <w:tab/>
        <w:tab/>
        <w:t>19.053.- e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/1/ Az 1.§-ban megállapított bevételi főösszeg forrásonkénti megoszlását az 1. sz.melléklet tartalmazza.</w:t>
      </w:r>
    </w:p>
    <w:p>
      <w:pPr>
        <w:pStyle w:val="Normal"/>
        <w:jc w:val="both"/>
        <w:rPr/>
      </w:pPr>
      <w:r>
        <w:rPr/>
        <w:t>/2/ Az 1.§-ban megállapított kiadási előirányzatokat a 2. sz. melléklet, a bevételeket és a felhalmozási kiadásokat a 3. sz. melléklet tartalmazza.</w:t>
      </w:r>
    </w:p>
    <w:p>
      <w:pPr>
        <w:pStyle w:val="Normal"/>
        <w:jc w:val="both"/>
        <w:rPr/>
      </w:pPr>
      <w:r>
        <w:rPr/>
        <w:t>/3/ Az önkormányzat 2006. évi központi költségvetési kapcsolatokból származó forrásait a 4.sz melléklet tartalmazza.</w:t>
      </w:r>
    </w:p>
    <w:p>
      <w:pPr>
        <w:pStyle w:val="Normal"/>
        <w:jc w:val="both"/>
        <w:rPr/>
      </w:pPr>
      <w:r>
        <w:rPr/>
        <w:t>/4/ A működési és fejlesztési célú bevételeket és kiadásokat 2006., 2007., és 2008.-ra az 5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 Fejez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és szervei előirányzatainak megállapításával, teljesítésével kapcsolatos rendelkezés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2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§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/1/ A képviselő-testület felhatalmazza a polgármestert, hogy az 1. §-ban foglalt hiány finanszírozására</w:t>
      </w:r>
    </w:p>
    <w:p>
      <w:pPr>
        <w:pStyle w:val="Normal"/>
        <w:jc w:val="both"/>
        <w:rPr/>
      </w:pPr>
      <w:r>
        <w:rPr/>
        <w:t>- a bevételek realizálásától függően 19.053.- eFt működési célú hitel felvételére szükség szerint intézkedjen, a képviselő-testület előzetes hozzájárulásáv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§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nkormányzati bevételek évközben jelentkező többletének felhasználásáról a képviselő-testület dönt, melynek célja a hiány csökkenté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§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/1/ A képviselő-testület - amennyiben indokolt - negyedévenként dönt az önkormányzat költségvetésének módosításáról.</w:t>
      </w:r>
    </w:p>
    <w:p>
      <w:pPr>
        <w:pStyle w:val="Normal"/>
        <w:jc w:val="both"/>
        <w:rPr/>
      </w:pPr>
      <w:r>
        <w:rPr/>
        <w:t>/2/ Az évközben képződő pénzmaradvány felhasználásáról a polgármester javaslatára a képviselő-testület dö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a köztisztviselők jogállásáról szóló törvény, valamint a 2006. évi költségvetési törvényben rögzítettekkel azonos mértékben – 36.800.- Ft-ban állapítja</w:t>
      </w:r>
    </w:p>
    <w:p>
      <w:pPr>
        <w:pStyle w:val="Normal"/>
        <w:rPr/>
      </w:pPr>
      <w:r>
        <w:rPr/>
        <w:t>meg az illetményalap összegét 2006. április 1-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§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épviselő-testület a rendeletben szereplő munkákat – önkormányzati utak felújítása, Művelődési Ház fűtéskorszerűsítése, játszótér építés, intézmény felújítás – csak a források megléte esetén kezd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ndelet a kihirdetése napján lép hatályba, a pénzügyi bevételi és kiadási előirányzatok 2006. január 1-től - visszamenőleges hatállyal - érvényes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6. február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Varga Imre s.k.</w:t>
        <w:tab/>
        <w:tab/>
        <w:tab/>
        <w:tab/>
        <w:tab/>
        <w:t>Dr. Tőzsér Zsolt s.k.</w:t>
      </w:r>
    </w:p>
    <w:p>
      <w:pPr>
        <w:pStyle w:val="Normal"/>
        <w:rPr/>
      </w:pPr>
      <w:r>
        <w:rPr/>
        <w:tab/>
        <w:tab/>
        <w:t xml:space="preserve"> polgármester</w:t>
        <w:tab/>
        <w:tab/>
        <w:tab/>
        <w:tab/>
        <w:tab/>
        <w:tab/>
        <w:t xml:space="preserve"> 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2006.február 20-én.                                        Dr. Tőzsér Zsol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körjegyz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22:00Z</dcterms:created>
  <dc:creator>ÖNKORMÁNYZAT</dc:creator>
  <dc:description/>
  <dc:language>en-US</dc:language>
  <cp:lastModifiedBy>Jegyzo</cp:lastModifiedBy>
  <cp:lastPrinted>2006-02-21T11:17:00Z</cp:lastPrinted>
  <dcterms:modified xsi:type="dcterms:W3CDTF">2006-03-14T14:22:00Z</dcterms:modified>
  <cp:revision>2</cp:revision>
  <dc:subject/>
  <dc:title>Mihálygerge község képviselő-testületének</dc:title>
</cp:coreProperties>
</file>