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. sz. mellékle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A képviselő-testület tagjainak névs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Polgármester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4"/>
        </w:rPr>
      </w:pPr>
      <w:r>
        <w:rPr>
          <w:sz w:val="24"/>
        </w:rPr>
        <w:t>Szikoráné Sebestyén Katalin</w:t>
        <w:tab/>
        <w:t>Mihálygerge, Rákóczi út 115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Alpolgármester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4"/>
        </w:rPr>
      </w:pPr>
      <w:r>
        <w:rPr>
          <w:sz w:val="24"/>
        </w:rPr>
        <w:t>Dr. Miklós Zoltán</w:t>
        <w:tab/>
        <w:t>Mihálygerge, Rákóczi út 55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Képviselő-testületi tagok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/>
      </w:pPr>
      <w:r>
        <w:rPr>
          <w:sz w:val="24"/>
        </w:rPr>
        <w:t>Fenesné Tóth Ágnes</w:t>
        <w:tab/>
        <w:t>Mihálygerge, Akácos út 32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4"/>
        </w:rPr>
      </w:pPr>
      <w:r>
        <w:rPr>
          <w:sz w:val="24"/>
        </w:rPr>
        <w:t>Kapolcsi Gábor</w:t>
        <w:tab/>
        <w:t>Mihálygerge, Rákóczi út 68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4"/>
        </w:rPr>
      </w:pPr>
      <w:r>
        <w:rPr>
          <w:sz w:val="24"/>
        </w:rPr>
        <w:t>Oravecz Judit</w:t>
        <w:tab/>
        <w:t>Mihálygerge, Nógrádi út 3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4"/>
        </w:rPr>
      </w:pPr>
      <w:r>
        <w:rPr>
          <w:sz w:val="24"/>
        </w:rPr>
        <w:t>Palkovics László</w:t>
        <w:tab/>
        <w:t>Mihálygerge, Akácos út 27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4"/>
        </w:rPr>
      </w:pPr>
      <w:r>
        <w:rPr>
          <w:sz w:val="24"/>
        </w:rPr>
        <w:t>Varga József</w:t>
        <w:tab/>
        <w:t>Mihálygerge, Rákóczi út 26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4"/>
        </w:rPr>
      </w:pPr>
      <w:r>
        <w:rPr>
          <w:sz w:val="24"/>
        </w:rPr>
        <w:t>Zsély László</w:t>
        <w:tab/>
        <w:t>Mihálygerge, Rákóczi út 98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09:00Z</dcterms:created>
  <dc:creator>sebjanne</dc:creator>
  <dc:description/>
  <cp:keywords/>
  <dc:language>en-US</dc:language>
  <cp:lastModifiedBy>sebjanne</cp:lastModifiedBy>
  <cp:lastPrinted>2007-11-06T15:10:00Z</cp:lastPrinted>
  <dcterms:modified xsi:type="dcterms:W3CDTF">2007-11-06T14:10:00Z</dcterms:modified>
  <cp:revision>1</cp:revision>
  <dc:subject/>
  <dc:title>1</dc:title>
</cp:coreProperties>
</file>