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sz. melléklet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>Bizottságok tagjainak névsora, feladat- és hatáskö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Pénzügyi Bizottsá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Elnök:</w:t>
      </w:r>
    </w:p>
    <w:p>
      <w:pPr>
        <w:pStyle w:val="Normal"/>
        <w:tabs>
          <w:tab w:val="clear" w:pos="708"/>
          <w:tab w:val="left" w:pos="6120" w:leader="none"/>
        </w:tabs>
        <w:rPr>
          <w:sz w:val="24"/>
        </w:rPr>
      </w:pPr>
      <w:r>
        <w:rPr>
          <w:sz w:val="24"/>
        </w:rPr>
        <w:t>Fenesné Tóth Ágnes</w:t>
        <w:tab/>
        <w:t>Mihálygerge, Akácos út 3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Képviselő tagjai:</w:t>
      </w:r>
    </w:p>
    <w:p>
      <w:pPr>
        <w:pStyle w:val="Normal"/>
        <w:tabs>
          <w:tab w:val="clear" w:pos="708"/>
          <w:tab w:val="left" w:pos="6120" w:leader="none"/>
        </w:tabs>
        <w:rPr>
          <w:sz w:val="24"/>
        </w:rPr>
      </w:pPr>
      <w:r>
        <w:rPr>
          <w:sz w:val="24"/>
        </w:rPr>
        <w:t>Oravecz Judit</w:t>
        <w:tab/>
        <w:t>Mihálygerge, Nógrádi út 3.</w:t>
      </w:r>
    </w:p>
    <w:p>
      <w:pPr>
        <w:pStyle w:val="Normal"/>
        <w:tabs>
          <w:tab w:val="clear" w:pos="708"/>
          <w:tab w:val="left" w:pos="6120" w:leader="none"/>
        </w:tabs>
        <w:rPr>
          <w:sz w:val="24"/>
        </w:rPr>
      </w:pPr>
      <w:r>
        <w:rPr>
          <w:sz w:val="24"/>
        </w:rPr>
        <w:t>Zsély László</w:t>
        <w:tab/>
        <w:t>Mihálygerge, Rákóczi út 9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Nem képviselő tagok:</w:t>
      </w:r>
    </w:p>
    <w:p>
      <w:pPr>
        <w:pStyle w:val="Normal"/>
        <w:tabs>
          <w:tab w:val="clear" w:pos="708"/>
          <w:tab w:val="left" w:pos="6120" w:leader="none"/>
        </w:tabs>
        <w:rPr>
          <w:sz w:val="24"/>
        </w:rPr>
      </w:pPr>
      <w:r>
        <w:rPr>
          <w:sz w:val="24"/>
        </w:rPr>
        <w:t>Egyed Rudolf</w:t>
        <w:tab/>
        <w:t>Mihálygerge, Rákóczi út 116.</w:t>
      </w:r>
    </w:p>
    <w:p>
      <w:pPr>
        <w:pStyle w:val="Normal"/>
        <w:tabs>
          <w:tab w:val="clear" w:pos="708"/>
          <w:tab w:val="left" w:pos="6120" w:leader="none"/>
        </w:tabs>
        <w:rPr>
          <w:sz w:val="24"/>
        </w:rPr>
      </w:pPr>
      <w:r>
        <w:rPr>
          <w:sz w:val="24"/>
        </w:rPr>
        <w:t>Lenkó László Alfréd</w:t>
        <w:tab/>
        <w:t>Mihálygerge, Akácos ú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 bizottság feladatkö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özreműködik az éves költségvetés kidolgozásában, megtárgyalja a képviselő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estület elé kerülő előterjesztéseke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özreműködik a gazdálkodás megszervezésében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figyelemmel kíséri a gazdálkodás meneté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véleményezi az éves gazdálkodásról szóló előterjesztés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ellenőrzi a költségvetési előirányzatok felhasználásá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özreműködik az intézmények ellenőrzésében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 javaslatot tesz a polgármester bérfejlesztésére és jutalmaz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 a 2001. évi CII. törvénnyel módosított 1990. évi LXV. törvény, valamint a 2000. évi XCVI. törvény rendelkezései alapján a polgármester, valamint az önkormányzati képviselők vagyonnyilatkozatának ellenőrzése és nyilvántartá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zociális Bizottság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Elnök:</w:t>
      </w:r>
    </w:p>
    <w:p>
      <w:pPr>
        <w:pStyle w:val="Normal"/>
        <w:tabs>
          <w:tab w:val="clear" w:pos="708"/>
          <w:tab w:val="left" w:pos="6120" w:leader="none"/>
        </w:tabs>
        <w:rPr>
          <w:sz w:val="24"/>
        </w:rPr>
      </w:pPr>
      <w:r>
        <w:rPr>
          <w:sz w:val="24"/>
        </w:rPr>
        <w:t>Varga József</w:t>
        <w:tab/>
        <w:t>Mihálygerge, Rákóczi út 2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Képviselő tagjai: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sz w:val="24"/>
        </w:rPr>
      </w:pPr>
      <w:r>
        <w:rPr>
          <w:sz w:val="24"/>
        </w:rPr>
        <w:t>Kapolcsi Gábor</w:t>
        <w:tab/>
        <w:t>Mihálygerge, Rákóczi út 68.</w:t>
      </w:r>
    </w:p>
    <w:p>
      <w:pPr>
        <w:pStyle w:val="Normal"/>
        <w:tabs>
          <w:tab w:val="clear" w:pos="708"/>
          <w:tab w:val="left" w:pos="6120" w:leader="none"/>
        </w:tabs>
        <w:rPr>
          <w:sz w:val="24"/>
        </w:rPr>
      </w:pPr>
      <w:r>
        <w:rPr>
          <w:sz w:val="24"/>
        </w:rPr>
        <w:t>Palkovics László</w:t>
        <w:tab/>
        <w:t>Mihálygerge, Akácos út 2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Nem képviselő tagjai:</w:t>
      </w:r>
    </w:p>
    <w:p>
      <w:pPr>
        <w:pStyle w:val="Normal"/>
        <w:tabs>
          <w:tab w:val="clear" w:pos="708"/>
          <w:tab w:val="left" w:pos="6120" w:leader="none"/>
        </w:tabs>
        <w:rPr>
          <w:sz w:val="24"/>
        </w:rPr>
      </w:pPr>
      <w:r>
        <w:rPr>
          <w:sz w:val="24"/>
        </w:rPr>
        <w:t>Gordos Tamásné</w:t>
        <w:tab/>
        <w:t>Mihálygerge, Nógrádi út 13.</w:t>
      </w:r>
    </w:p>
    <w:p>
      <w:pPr>
        <w:pStyle w:val="Normal"/>
        <w:tabs>
          <w:tab w:val="clear" w:pos="708"/>
          <w:tab w:val="left" w:pos="6120" w:leader="none"/>
        </w:tabs>
        <w:rPr>
          <w:sz w:val="24"/>
        </w:rPr>
      </w:pPr>
      <w:r>
        <w:rPr>
          <w:sz w:val="24"/>
        </w:rPr>
        <w:t>Kökény Adrienn</w:t>
        <w:tab/>
        <w:t>Mihálygerge, Kossuth ú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 bizottság feladat- és hatáskö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 képviselő-testület rendelete alapján átruházott hatáskörök gyakorlás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rendkívüli gyermekvédelmi támogatá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átmeneti szociális segé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ociális étkezés, házi szociális gondozá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yermekjóléti szolgála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yermekek napközbeni ellátása, gyermekek átmeneti gondozá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Javaslattételi jogkör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- a helyi lakásépítési, lakásvásárlási kérelmek elbírálása és döntésre való előkészít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Véleményezési jogkör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- az éves költségvetés összeállítását megelőzően a szociálpolitikai ágazat költségveté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ének véleményezése,</w:t>
      </w:r>
    </w:p>
    <w:p>
      <w:pPr>
        <w:pStyle w:val="Normal"/>
        <w:rPr>
          <w:sz w:val="24"/>
        </w:rPr>
      </w:pPr>
      <w:r>
        <w:rPr>
          <w:sz w:val="24"/>
        </w:rPr>
        <w:t>- közreműködés a szociális ellátások rendjét érintő előterjesztésekb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4:11:00Z</dcterms:created>
  <dc:creator>sebjanne</dc:creator>
  <dc:description/>
  <cp:keywords/>
  <dc:language>en-US</dc:language>
  <cp:lastModifiedBy>sebjanne</cp:lastModifiedBy>
  <cp:lastPrinted>2007-11-06T15:12:00Z</cp:lastPrinted>
  <dcterms:modified xsi:type="dcterms:W3CDTF">2007-11-06T14:15:00Z</dcterms:modified>
  <cp:revision>1</cp:revision>
  <dc:subject/>
  <dc:title>2</dc:title>
</cp:coreProperties>
</file>