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9/2006. /IX.1./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ociális ellátások rendjéről szóló 6/2006./VI.30./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hálygerge község önkormányzat képviselő-testülete a módosított 1990. évi LXV. törvény 16. §. /1/ bekezdésében kapott felhatalmazás alapján az alábbi rendeletet alkotj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§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A rendelet 1. sz. melléklete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.sz. melléklet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zociális étkezésért fizetendő térítési díj</w:t>
      </w:r>
    </w:p>
    <w:p>
      <w:pPr>
        <w:pStyle w:val="Normal"/>
        <w:jc w:val="center"/>
        <w:rPr/>
      </w:pPr>
      <w:r>
        <w:rPr/>
        <w:t>2006.09.01-t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ládban élőn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főre jut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izetendő díj Ft/n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-b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.8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.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.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1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1.6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.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4.5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dül élőn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főre jut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izetendő díj Ft/n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-b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.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.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8.0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.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.4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.7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.7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Ezen rendelet 2006. szeptember 1-én lép hatályba.</w:t>
      </w:r>
    </w:p>
    <w:p>
      <w:pPr>
        <w:pStyle w:val="Normal"/>
        <w:ind w:left="360" w:hanging="360"/>
        <w:rPr/>
      </w:pPr>
      <w:r>
        <w:rPr/>
        <w:t>2./ Ezen rendelet hatályba lépésével egyidejűleg a 6/2006./VI.30./ rendelet 1. sz. melléklete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6. augusztus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rga Imre s.k.</w:t>
        <w:tab/>
        <w:tab/>
        <w:tab/>
        <w:tab/>
        <w:tab/>
        <w:tab/>
        <w:t>Dr. Tőzsér Zsolt s.k.</w:t>
      </w:r>
    </w:p>
    <w:p>
      <w:pPr>
        <w:pStyle w:val="Normal"/>
        <w:rPr/>
      </w:pPr>
      <w:r>
        <w:rPr/>
        <w:tab/>
        <w:t xml:space="preserve">  polgármester</w:t>
        <w:tab/>
        <w:tab/>
        <w:tab/>
        <w:tab/>
        <w:tab/>
        <w:tab/>
        <w:tab/>
        <w:t xml:space="preserve">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 2006. szeptember 1-én.</w:t>
        <w:tab/>
        <w:tab/>
        <w:t>Dr. Tőzsér Zsol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31:00Z</dcterms:created>
  <dc:creator>Sebjanne</dc:creator>
  <dc:description/>
  <dc:language>en-US</dc:language>
  <cp:lastModifiedBy>Sebjanne</cp:lastModifiedBy>
  <cp:lastPrinted>2006-08-29T11:48:00Z</cp:lastPrinted>
  <dcterms:modified xsi:type="dcterms:W3CDTF">2006-08-29T09:48:00Z</dcterms:modified>
  <cp:revision>9</cp:revision>
  <dc:subject/>
  <dc:title>Mihálygerge község önkormányzat képviselő-testületének</dc:title>
</cp:coreProperties>
</file>