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Mihálygerge Község Önkormányzatán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hu-HU"/>
        </w:rPr>
        <w:t>12/2006. (XII. 14.) Ör. számú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a képviselő-testület és szervei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ZERVEZETI ÉS MŰKÖDÉSI SZABÁLYZATÁRÓ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ihálygerge Község Önkormányzatának képviselő-testülete - a helyi önkormányzatokról szóló módosított 1990. évi LXV. törvény /továbbiakban: Ötv./ 18. §. /1/ bekezdésében foglaltak alapján - a Szervezeti és Működési Szabályzatára /a továbbiakban: SZMSZ/ a következő rendeletet alkotj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. Fejeze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Általános rendelkezése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. §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Ötv. rendelkezéseit, valamint a képviselő-testület és szervei számára egyéb jogszabályokban megállapított hatásköri, szervezeti és működési szabályokat az önkormányzat működési területén e rendeletben előírtakkal együtt kell alkalmazn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. §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/1/ Az önkormányzat megnevezése: Mihálygerge Község Önkormányz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z önkormányzat székhelye: 3184-Mihálygerge, Rákóczi út 4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3. §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külön rendeletben jelképeket alkothat és azok használatát szabályozha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képviselő-testület helyi kitüntetést és elismerő címet alapíthat és ezek adományozásának rendjéről külön rendeletet alkoth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4. §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önkormányzat, a polgármester, a körjegyzőség bélyegzőjén a Magyar Köztársaság címerét kell alkalmazni értelemszerű felirattal és Mihálygerge megnevezéss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5. §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ihálygerge község önkormányzata önállóan, szabadon, demokratikus módon széleskörű nyilvánosságot teremtve intézi a település közügyeit, gondoskodik a helyi közszolgáltatásokról, a helyi közhatalom gyakorlásár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6. §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önkormányzat jogi személy. Az önkormányzati feladat- és hatáskörök a képviselő-testületet illetik meg, mely egyes hatásköreit bizottságaira, valamint a polgármesterre átruházha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I. Fejeze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ihálygerge község önkormányzatának feladat- és hatáskör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7. §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/1/ Az önkormányzat feladatai a helyi közszolgáltatások körében különöse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településfejlesztés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településrendezés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z épített és természeti környezet védelm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vízrendezés, a csapadékvíz elvezetés és csatornázás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köztemető fenntartás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helyi közutak és közterületek fenntartás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gondoskodás a helyi tűzvédelemről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gondoskodás a közbiztonság helyi feladatairól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közreműködés a helyi energiaszolgáltatásban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közreműködés a foglalkoztatás megoldásában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gondoskodás az óvodáról, az alapfokú nevelésről, oktatásról, az egészségügy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hu-HU"/>
        </w:rPr>
        <w:t>és szociális ellátásról, valamint a gyermek- és ifjúsági feladatokról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közösségi tér biztosítása, a közművelődési tevékenység, a sport támogatás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nemzeti és etnikai kisebbség jogai érvényesítésének biztosítás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z egészséges életmód közösségi feltételeinek elősegí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/2/ Az önkormányzat a helyi közszolgáltatásokat – az önállóan vagy társulásban fenntartott - intézményein keresztül látja el, melyek felsorolását a 6. sz. melléklet tartalmaz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z önkormányzat köteles gondoskodni az egészséges ivóvízellátásról, az óvodai nevelésről, az általános iskolai oktatásról és nevelésről, az egészségügyi és szociális alapellátásról, a közvilágításról, a helyi közutak és köztemetők fenntartásáról, köteles biztosítani a nemzeti és etnikai kisebbségek jogainak érvényesülés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8. §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hatásköréből nem ruházható át az Ötv. 10. §. alapjá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rendeletalkotás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szervezetének kialakítása és működésének meghatározás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törvény által hatáskörébe utalt választás, kinevezés, megbízás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helyi népszavazás kiírás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önkormányzati jelképek, kitüntetések és elismerő címek meghatározása, használatuk szabályozása, díszpolgári cím adományozás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gazdasági program, a költségvetés megállapítása, döntés a végrehajtásáról szóló beszámoló elfogadásáról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helyi adó megállapítás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településrendezési terv jóváhagyás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hitel felvétel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kötvény kibocsájtás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közösségi célú alapítvány és alapítványi forrás átvétele, átadás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önkormányzati társulás létrehozás, társuláshoz, érdekképviseleti szervhez való csatlakozás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megállapodás külföldi önkormányzattal való együttműködésről, nemzetközi önkormányzati szervhez való csatlakozás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intézmény és vállalat alapítás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közterület elnevezése, emlékmű-állítás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eljárás kezdeményezése az Alkotmánybíróságnál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állásfoglalás megyei önkormányzati intézmény átszervezéséről, megszüntetéséről, ellátási, szolgáltatási körzeteiről, ha a szolgáltatás a települést is érinti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vélemény-nyilvánítás olyan ügyben, amelyben törvény az önkormányzat álláspontjának kikérését írja elő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mit törvény a képviselő-testület át nem ruházható hatáskörébe ut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képviselő-testület kizárólagos hatáskörébe tartozik az /1/ bekezdésben foglaltakon túlmenőe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képviselő-testület hatáskörébe utalt választás és kinevezés alkalmával a személyi alapbér meghatározás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helyi közügy megoldásának vállalása, illetőleg arról történő lemondás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képviselő-testület munkatervének elfogadás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gazdasági társaságban való részvétel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vállalkozás létrehozása, megszüntetés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z önkormányzat képviselő-testületében, illetve megbízásából annak költségére teljesítendő külföldi kiküldeté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III. Fejeze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képviselő-testület és működés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9. §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z önkormányzati képviselő-testület tagjainak száma 7 fő helyi képviselő és a település lakossága által közvetlenül választott polgármester. /Tagjainak névsorát és lakcímét az SZMSZ 1. sz. melléklete tartalmazza.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képviselő-testület elnöke a polgármest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 képviselő-testület határozatképes, ha tagjai közül 5 fő jelen v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4/ Ha a fentiekben megjelölt számú képviselő nincs jelen, akkor az ülés határozatképtel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Az ülést 8 napon belül ugyanezen napirendek tárgyalására újra össze kell hívni.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képviselő-testület munkaterv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0. §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testület éves munkaterv alapján működik, amely tartalmazza a testületi ülések várható időpontjait, a javasolt napirendeket, az egyes napirendek előadóit – akik egyben felelősek az előterjesztések elkészítéséért -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munkaterv elkészítéséért a polgármester felelős, és az adott év első ülésén terjeszti jóváhagyás végett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munkaterv összeállításánál figyelembe kell venni a helyi képviselő, a bizottsági elnökök, a körjegyző és a helyi szervezetek javaslata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lőterjesztése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1. §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napirend előterjesztője lehe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polgármester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körjegyző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Körjegyzőség dolgozója feladatkörében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önkormányzati intézmény vezetője,</w:t>
      </w:r>
    </w:p>
    <w:p>
      <w:pPr>
        <w:pStyle w:val="Normal"/>
        <w:tabs>
          <w:tab w:val="clear" w:pos="708"/>
          <w:tab w:val="left" w:pos="660" w:leader="none"/>
        </w:tabs>
        <w:ind w:left="30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képviselő-testület bizottsága feladatkörében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bármely települési képviselő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képviselő-testület által felkért személy vagy szerv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z írásbeli előterjesztéseket legkésőbb az ülést megelőző 10 nappal le kell adni a Körjegyzőségné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z írásbeli előterjesztésnek tartalmaznia kell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tárgy pontos meghatározásá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nnak áttekintését, hogy a téma szerepelt-e már korábban napirenden, ha igen, milyen döntés születet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meghozandó döntés indokainak bemutatásá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határozati javaslatot /egyértelműen megfogalmazott rendelkező részt, a végrehajtásért felelős szerv, vagy személy nevét, a végrehajtás határidejét/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4/ Amennyiben írásos előterjesztés nem készül, úgy a döntéshez szükséges információ az ülést megelőző 5 munkanappal a Körjegyzőségnél, illetve a határozatot előkészítő bizottságnál beszerezhető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képviselő-testület ülésének összehívás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2. 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ülését a polgármester hívja össze, akadályoztatása esetén az őt helyettesítő alpolgármeste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Indokolt esetben az ülés székhelyén kívül máshová is összehívhat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képviselő-testület évente legalább 6 alkalommal ülést tart, indokolt esetben ennél többször is összehívhat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/3/ A helyi képviselők egynegyedének, illetve a képviselő-testület bizottságának a napirend megjelölését is tartalmazó írásbeli indítványára 10 napon belül az ülést össze kell hív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4/ A képviselő-testület ülésére szóló meghívót úgy kell kiküldeni, hogy azt a képviselők az ülés előtt 5 nappal kézhez kapjá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5/ A meghívónak tartalmaznia kell az ülés időpontját és helyét, a tervezett napirendi pontokat és azok előadó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meghívóhoz mellékelni kell az írásbeli előterjesztéseke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Rendkívül indokolt esetben a polgármester az ülést 24 órán belül is összehívhatja és egyéb módon is értesítheti a tagokat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képviselő-testület ülésére meghívandók kör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13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ülésére tanácskozási joggal meg kell hívni a körjegyzőt, valamint az őt érintő napirendi pont tárgyalásár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z előterjesztő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z intézmény vezetőjét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zt a személyt, akinek jelenléte a napirend tárgyalásához szükséges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kit a polgármester megjelöl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kisebbségi önkormányzat elnökét vagy a kisebbségi szószóló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képviselő-testület ülés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4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ülése nyilvános, azon bármely állampolgár részt vehet és engedély alapján felszólalh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képviselő-testület zárt ülést tart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választás, kinevezés, felmentés, vezetői megbízás adása, illetőleg visszavonása, fegyelmi eljárás megindítása, fegyelmi büntetés kiszabása, állásfoglalást igénylő személyi ügy tárgyalásakor, ha az érintett a nyilvános tárgyalásba nem egyezik bele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önkormányzati hatósági, összeférhetetlenségi és kitüntetési ügy, valamint a vagyonnyilatkozattal kapcsolatos eljárás tárgyalásako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 képviselő-testület zárt ülést rendelhet el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vagyonával való rendelkezés és az általa kiírt pályázat tárgyalásakor, ha a nyilvános tárgyalás üzleti érdeket sérten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/4/ A zárt ülésen a képviselő-testület tagjai, a körjegyző, továbbá meghívás esetén az érintett szakértő vesz rész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Napirend megállapítás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5. 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az előterjesztett napirendi javaslatról vita nélkül dö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/2/ Napirendi pont tárgyalásának elhalasztására az előterjesztő és bármely képviselő javaslatot tehet, amit indokolni kell. Ennek elfogadásáról a képviselő-testület vita nélkül dön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 képviselő-testület a napirendi pontokat az elfogadott sorrendben tárgyal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6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Munkaterven kívüli napirend sürgősségi tárgyalását indítványozhatj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bármely képviselő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körjegyző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témakör szerinti bizottsá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sürgősségi indítványt - rövid indokolással - legkésőbb a testületi ülés megnyitása után, de a napirend elfogadását megelőzően kell előterjeszte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nnek elfogadásáról a testület minősített többséggel határoz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képviselő-testület ülésének vezetés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7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ülését a polgármester, akadályoztatása esetén az alpolgármester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z ülés megnyitása után a polgármester megállapítja a határozatképességet, javaslatot tesz a jegyzőkönyv hitelesítők személyére, majd ezt követően javaslatot tesz az ülés napirendjére. A napirend tárgyalása előtt tájékoztatást ad az előző ülés óta eltelt időszak főbb eseményeiről, a főbb intézkedésekről. Amennyiben az arra jogosultak /SZMSZ 16. §. /1/ bekezdés/ indítványozzák munkaterven kívüli napirend megtárgyalását, a polgármester ezt a javaslatot is szavazásra bocsát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8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polgármester az egyes előterjesztések fölött külön nyit vitát. Az előadókhoz a képviselő-testület tagjai és a tanácskozási joggal meghívottak kérdést intézhetnek, amelyre még a vita előtt kell válaszol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vita lezárására és a hozzászólások időtartamának korlátozására a képviselő-testület bármely tagja javaslatot tehet. Az indítványról a testület vita nélkül dönt. A vita lezárását követően az előadó válaszol a hozzászólások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 polgármester a vita során elhangzott módosító, majd az előterjesztésben szereplő határozati javaslatokat külön-külön bocsátja szavazásr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4/ Amennyiben a körjegyző valamely javaslat törvényességét illetően észrevételt kíván tenni, részére még a szavazás előtt szót kell ad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5/ A tanácskozás befejezésekor a polgármester berekeszti az ülés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9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anácskozás rendjének fenntartása a polgármester feladat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nnek keretében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figyelmezteti azt a hozzászólót, aki a tárgyalt témától eltér, rendreutasítja azt, aki a képviselő-testülethez méltatlan magatartást tanúsí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tanácskozá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0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képviselő-testület a polgármester előterjesztése alapján dönt a polgármesteri tájékoztató elfogadásáró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polgármester előterjeszti a napirendi tervezetet, indokolja, ha a munkatervtől eltér. Bejelenti, ha valamely napirendi ponttal kapcsolatban a képviselő-testület bizottsága az előterjesztéshez észrevételt kíván ten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napirendről a képviselő-testület határoz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polgármester minden előterjesztés és az azzal kapcsolatos határozati javaslat felett külön-külön nyit vitát. Az írásbeli előterjesztést az előadó a vita előtt szóban kiegészíth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vita lezárása és a hozzászólások időtartamának korlátozására a képviselő-testület bármely tagja javaslatot teh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vita lezárása után a napirendi pont előadója válaszol a hozzászólások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szavazás előtt a körjegyzőnek szót kell adni, amennyiben ő bármely javaslat törvényességét illetően észrevételt kíván ten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z ülésen résztvevő állampolgárok hozzászólását a képviselő-testület engedélyezh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polgármester az előterjesztésben szereplő és a vita során elhangzott határozati javaslatokat egyenként bocsátja szavazásra úgy, hogy előbb a vita során elhangzott módosító, kiegészítő, majd az előterjesztésben szereplő határozati javaslatok felett kell dönte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szavazás eredményének megállapítása után a polgármester kihirdeti a határozato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körjegyző gondoskodik az állampolgárokat érintő határozatok közzétételérő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felvilágosítás kérés szabálya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1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települési képviselő a képviselő-testület ülésén a polgármestertől /alpolgármestertől, a körjegyzőtől, valamely bizottság elnökétől/ önkormányzati ügyekben felvilágosítást kérhet, amelyre azonnal szóban a testületi ülésen, illetve 15 napon belül írásban válaszol az, akihez a kérdést intézté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mennyiben a kérdés valamely intézkedés elmulasztására, végre nem hajtására irányul /interpelláció/ az interpelláló képviselő azonnali válaszadás esetén az ülésen, írásbeli válasz esetén a testület következő ülésén nyilatkozik annak elfogadásáról. Ezt követően a testület dönt, hogy a választ elfogadja-e. Amennyiben nem, az ügy kivizsgálására az illetékes bizottságot bízza meg. A vizsgálat eredményéről a bizottság a következő testületi ülésen ad tájékoztatás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döntéshozatal módja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2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akkor határozatképes, ha az ülésen a települési képviselők több mint fele jelen va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határozathozatalhoz, a javaslat elfogadásához a jelenlévő települési képviselők több mint a felének igen szavazata szükség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 képviselő-testület minősített többséggel - a megválasztott települési képviselők több mint felének /legalább 5 képviselő/ egynemű szavazata - dönt az alábbi ügyekben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rendeletalkotás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saját szervezetének és működésének meghatározása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törvény által hatáskörébe utalt választás, kinevezés, megbízás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önkormányzati társulás létrehozása, társuláshoz, érdekképviseleti szervhez való csatlakozás, kilépés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megállapodás külföldi önkormányzattal való együttműködésről, nemzetközi önkormányzati szervhez való csatlakozás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intézmény és vállalatalapítás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hitelfelvétel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helyi népszavazás kiírása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helyi adók kivetése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névszerinti és titkos szavazás elrendelése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z éves költségvetés és zárszámadás elfogadása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képviselő kizárása a döntéshozatalból,</w:t>
      </w:r>
    </w:p>
    <w:p>
      <w:pPr>
        <w:pStyle w:val="Normal"/>
        <w:tabs>
          <w:tab w:val="clear" w:pos="708"/>
          <w:tab w:val="left" w:pos="660" w:leader="none"/>
        </w:tabs>
        <w:ind w:left="30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zárt ülés elrendelése /SZMSZ 14. §. /3/ bekezdése esetében/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képviselő-testület megbízatásának lejárta előtt a testület feloszlásának kimondása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sürgősségi indítvány tárgyalása /SZMSZ 16. §. /2/ bekezdése esetében/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4/ A képviselő-testület döntéshozatalából kizárható az, akit, vagy akinek hozzátartozóját az ügy személyesen érin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elepülési képviselő köteles bejelenteni a személyes érintettség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5/ A kizárásról az érintett települési képviselő kezdeményezésére, vagy bármely települési képviselő javaslatára a képviselő-testület dönt. A kizárt települési képviselőt a határozatképesség szempontjából jelenlévőnek kell tekinte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3. 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/</w:t>
      </w:r>
      <w:r>
        <w:rPr>
          <w:rFonts w:cs="Times New Roman" w:ascii="Times New Roman" w:hAnsi="Times New Roman"/>
          <w:sz w:val="24"/>
          <w:szCs w:val="24"/>
          <w:lang w:val="hu-HU"/>
        </w:rPr>
        <w:t>1/ A szavazás - a titkos és név szerinti szavazás esetét kivéve - kézfelemeléssel történik. A szavazatok megszámolásáról a körjegyző gondoskod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képviselő-testület titkos szavazást tarthat az SZMSZ 14. §. /2/ és /3/ bekezdésében foglalt ügyekbe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4. 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Bármely települési képviselő javaslatára név szerinti szavazást kell alkalmazni, ha a képviselő-testület az SZMSZ 22. §. /3/ bekezdése szerint hozott döntésével így határoz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név szerinti szavazás úgy történik, hogy a polgármester egyenként olvassa a települési képviselők nevét, akik nevük elhangzása után "igen"-nel vagy "nem"-mel szavaznak, illetőleg tartózkodásukat fejezik ki. Az ülésről készített jegyzőkönyvben rögzíteni kell a "nem"-mel szavazók és tartózkodók nevé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/3/ Ha a szavazásra bocsátott kérdés a szavazástól tartózkodó képviselők magas száma miatt nem kapja meg a többségi igent, sem a többségi nemet, érvényes döntés nem született. Ez esetben a szavazás megismételhető, vagy az adott téma tovább tárgyalhat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képviselő-testület döntése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5. 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döntéseit rendelet vagy határozat formájában hozza meg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képviselő-testület rendeletet alkothat a törvény által nem szabályozott helyi társadalmi viszonyok rendezésére, továbbá törvényi felhatalmazás alapján annak végrehajtásá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Önkormányzati rendelet alkotását kezdeményezhet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települési képviselő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képviselő-testület bizottsága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polgármester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körjegyző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A kezdeményezés képviselő-testület elé terjesztéséről a polgármester gondoskod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A képviselő-testület a kezdeményezés tárgya alapján dönt az előkészítés megindításáról, menetérő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6. 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rendeleteit és határozatait külön-külön a naptári év elejétől kezdődően folyamatos sorszámmal és az alábbi elnevezéssel kell ellátn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hu-HU"/>
        </w:rPr>
        <w:t>"Mihálygerge Község Önkormányzatána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hu-HU"/>
        </w:rPr>
        <w:t>..../200..../ ..hó..nap/ Ör. rendelete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hu-HU"/>
        </w:rPr>
        <w:t>Mihálygerge Község Önkormányzatána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hu-HU"/>
        </w:rPr>
        <w:t>.../200..../ ..hó..nap/ Öh. határozata"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rendeleteket és a határozatokat a polgármester és a körjegyző írja alá. A rendeletek és a határozatok kihirdetéséről a körjegyző gondoskodik, a kihirdetésnek a hatálybalépés időpontja előtt meg kell történ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7. 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határozatainak nyilvántartásáért a körjegyző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nyilvántartás tartalmazz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határozatok tárgyát és számá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meghozatalának időpontjá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képviselő-testület dokumentuma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8. 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üléséről jegyzőkönyvet kell készíteni, amely a megjelent képviselők és meghívottak nevét, a tárgyalt napirendi pontokat, a tanácskozás lényegét, a szavazás számszerű eredményét és a hozott döntéseket tartalmazza. Elkészítéséről a körjegyző gondoskodik. A jegyzőkönyvet a körjegyző köteles megküldeni a Közigazgatási Hivatal vezetőjének a törvényben előírt határidő szeri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képviselő-testület ülésének jegyzőkönyvét a polgármester és a körjegyző írja alá. A jegyzőkönyvet - a testület által kijelölt - két fő jegyzőkönyv hitelesítő is aláírja a képviselő-testület tagjai közü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 képviselő-testületi ülés dokumentumait - a zárt ülést kivéve - a hivatal dolgozójának jelenlétében a Körjegyzőségen bármely választópolgár megtekintheti. A zárt ülésről külön jegyzőkönyvet kell készíteni. A zárt ülésről készült dokumentumokat az általános szabályok szerint, de elkülönítve kell tárol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4/ A jegyzőkönyvek egy-egy példányát a mellékletekkel együtt a Körjegyzőség évente - az első negyedév végéig - bekötteti és a Körjegyzőségen elhelyez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IV. Fejeze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Közösségi fórumok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9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falugyűlésen tájékoztatja a lakosságot, illetve kéri véleményét a lakosságot közvetlenül érintő fontos kérdésekről. A falugyűlésre az érintett szervek vezetőit meg kell hív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falugyűlés összehívása és vezetése a polgármester, előkészítése a polgármester, a körjegyző és a képviselő-testület bizottságainak feladat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z állampolgárok által feltett kérdésekre, javaslatokra a képviselő-testületi szervek, illetve az érintett intézmények képviselői azonnal, illetve írásban 30 napon belül válaszolni kötelesek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30. 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évente legalább egyszer - illetve szükség szerint - közmeghallgatást tart, melyen a lakosság, a helyi szervezetek közérdekű kezdeményezéseket, javaslatokat terjeszthetnek elő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közmeghallgatásra képviselő-testület külön ülésén kerül sor olyan időpontban, hogy az elhangzó vélemények az érdemi döntésre hatással legyen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 közmeghallgatásról készült emlékeztetőt a testületi ülés jegyzőkönyvéhez kell csatol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4/ Az állampolgárok által feltett kérdésekre, javaslatokra a képviselő-testület szervei, illetve az érintett intézmények képviselői azonnal, illetve írásban 30 napon belül válaszolni köteles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V. Fejeze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képviselő-testület bizottság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31. §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az alábbi bizottságokat hozza létr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Pénzügy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Szociális Bizottsá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z egyes bizottságok tagjainak száma 5 fő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32. §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bizottság elnökét és tagjainak több mint felét a települési képviselők közül kell választa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bizottság tagjaira - ideértve a nem települési képviselő tagokat is - javaslatot tehet bármely települési képviselő, illetőleg a polgármeste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Ugyanazon települési képviselő több bizottság tagjává is megválaszthat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33. §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bizottság ülését a bizottság elnöke hívja össz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bizottság ülésére az elnök külön szakértőt felkérhet, amihez a polgármester külön engedélye szükség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 bizottságot a polgármester, illetve a tagok egyharmadának indítványára össze kell hívni.</w:t>
      </w:r>
    </w:p>
    <w:p>
      <w:pPr>
        <w:pStyle w:val="Normal"/>
        <w:tabs>
          <w:tab w:val="clear" w:pos="708"/>
          <w:tab w:val="left" w:pos="3976" w:leader="none"/>
        </w:tabs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4/ A bizottságban a települési képviselő és nem képviselő tag egyaránt rendelkezik szavazati jogg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5/ A bizottság döntéseit egyszerű szótöbbséggel ho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6/ A polgármester felfüggesztheti a bizottság döntéseinek végrehajtását, ha az ellentétes a képviselő-testület határozatával, vagy sérti az önkormányzat érdekeit. A felfüggesztett döntésről a képviselő-testület a következő ülésen határ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34. §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épviselő-testület esetenként - meghatározott feladat ellátására - ideiglenes bizottságokat hozhat lét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VI. Fejeze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települési képviselő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35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települési képviselőt a polgármester, a körjegyző,a Körjegyzőség dolgozói, valamint az önkormányzati intézmények vezetői munkaidő alatt soron kívül fogadni köteles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települési képviselő tanácskozási joggal részt vehet bármely bizottság ülésén, javaslatot tehet a bizottság legközelebbi ülésének napirendjére, ahová a javaslatot tevő képviselőt meg kell hív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Kezdeményezheti, hogy a képviselő-testület vizsgálja felül bizottságának - a képviselő-testület által átruházott - önkormányzati ügyben hozott döntésé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4/ A települési képviselő megbízás alapján képviselheti a képviselő-testület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36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elepülési képviselő kötelessége különösen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képviselő-testület, illetőleg - a bizottságba beválasztott képviselő esetén - a bizottság ülésén megjelenni és a munkában tevékenyen részt venni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felkérés alapján közreműködni a képviselő-testület, illetve az adott bizottság ténymegállapító és egyéb vizsgálataiban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képviselői minőséghez, közéleti tevékenységhez méltó magatartást tanúsítani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tudomására jutott állami, szolgálati, üzleti titkot megőrizni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személyes érintettséget bejelenteni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települési képviselők a választókkal való kapcsolattartás érdekében fogadóórát, vagy képviselői fórumot szervezhetn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37. 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rjegyzőség segítséget nyújt a települési képviselőnek tevékenysége ellátásához, a kívánt adminisztrációs teendők ellátásáv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38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elepülési képviselők, a bizottságok elnökei és tagjai tiszteletdíját, természetbeni juttatását külön önkormányzati rendelet szabályo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VII. Fejeze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polgármester, az alpolgármester, a körjegyző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39. 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Mihálygerge önkormányzatának polgármestere társadalmi megbízatású polgármeste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TextBody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/2/ A polgármester tagja a képviselő-testületnek, a képviselő-testület határozatképessége, döntéshozatala, működése szempontjából települési képviselőnek számít. Megválasztását követően esküt tesz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 polgármester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képviselő-testület döntései szerint és saját önkormányzati jogkörében irányítja az önkormányzato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körjegyző javaslatainak figyelembevételével meghatározza a Körjegyzőség feladatait az önkormányzat munkájának szervezésében, a döntések előkészítésében és végrehajtásában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dönt a jogszabály által hatáskörébe utalt államigazgatási ügyekben, hatósági jogkörben, egyes hatásköreinek gyakorlását átruházhatja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a hatáskörébe tartozó ügyekben szabályozza a kiadmányozás rendjé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u-HU"/>
        </w:rPr>
        <w:t>- gyakorolja az egyéb munkáltatói jogokat a körjegyző és az önkormányzati intézményvezetők tekintetébe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40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Mihálygerge önkormányzatának képviselő-testülete egy alpolgármestert választ, aki feladatait társadalmi megbízatásként látja el a képviselő-testület külön döntése alapján megállapított tiszteletdíj ellenébe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z alpolgármester feladata, hogy a polgármestert tartós távolléte esetén helyettesítse, biztosítsa a képviselő-testület működésé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41. 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polgármester tekintetében a képviselő-testület gyakorolja a munkáltatói jogokat, a jogszabály keretei között meghatározza tiszteletdíjá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polgármester tiszteletdíjának rendezésére és a polgármester jutalmazására a Pénzügyi Bizottság tesz javaslato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polgármester az államigazgatási tevékenységéért a közszolgálati szabályok szerint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42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épviselő-testület - pályázat alapján, a Körjegyzőségben résztvevő önkormányzatokkal együtt, együttes ülésen - a jogszabályban megállapított képesítési követelményeknek megfelelő körjegyzőt nevez ki. A kinevezés határozatlan időre szó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43. 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rjegyző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vezeti a Körjegyzősége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gondoskodik az önkormányzat működésével kapcsolatos feladatok ellátásáról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hatáskörébe tartozó ügyekben szabályozza a kiadmányozás rendjé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gyakorolja a munkáltatói jogokat a Körjegyzőség köztisztviselői, egyéb munkavállalói tekintetésében; a kinevezéshez, vezetői megbízáshoz, felmentéshez, vezetői megbízás visszavonásához, jutalmazáshoz a polgármester egyetértése szükséges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döntésre előkészíti a polgármester hatáskörébe tartozó államigazgatási ügyeke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dönt azokban a hatósági ügyekben, amelyeket a polgármester ad á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tanácskozási joggal vesz részt a képviselő-testület és annak bizottságai ülésein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dönt a hatáskörébe utalt ügyekbe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44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rjegyző köteles jelezni a képviselő-testületnek, a bizottságnak és a polgármesternek, ha döntésüknél jogszabálysértést észl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VIII. Fejeze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Körjegyzőség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45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az önkormányzat működésével, valamint az államigazgatási ügyek döntésre való előkészítésével és végrehajtásával kapcsolatos feladatok ellátására Mihálygerge és Ipolytarnóc Községek Körjegyzősége elnevezéssel, mihálygergei székhellyel Körjegyzőséget hoz lét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 Körjegyzőség kiadmányain, illetőleg bélyegzőin ezt az elnevezést kell alkalma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46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rjegyzőség ügyrendjét a társult önkormányzatok javaslatainak figyelembevételével a körjegyző állapít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47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rjegyzőség segítséget nyújt a települési képviselőknek tevékenységük ellátásához az alábbi körben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részt vesz a lakossági fórum megszervezésében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képviselők tevékenységének ellátásához szükséges nyomtatványok másolatát, sokszorosítását biztosítja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fontosabb jogszabályokat és az önkormányzat döntéseit, jelentősebb dokumentumait a Körjegyzőség helyiségében rendelkezésükre bocsátja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- a települési képviselő jogosult a Körjegyzőség hivatalos irataiba betekinteni, ha azt tevékenységének ellátása indokolja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IX. Fejeze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 társulások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48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képviselő-testület önkéntes és szabad elhatározásból, egyenjogúságának tiszteletben tartásával, a kölcsönös előnyök és az arányos teherviselés alapján írásbeli megállapodással társulást hozhat létre más önkormányzatt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Társulási megállapodás helyi önkormányzati feladat- és hatáskör, valamint a polgármester, a körjegyző, a képviselő-testület hivatala ügyintézője államigazgatási feladat- és hatásköre ellátására köthető. A megállapodást a polgármester, államigazgatási feladat- és hatáskör esetén a polgármester és a körjegyző írja alá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 helyi önkormányzat feladat ellátási kötelezettségét nem érinti a társulás létrehozás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X. Fejeze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z önkormányzat gazdasági alapj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49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z önkormányzat vagyona a tulajdonából és az önkormányzatot megillető vagyoni értékű jogokból áll, amelyek az önkormányzati célok megvalósítását szolgáljá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Az önkormányzati vagyon külön része a törzsvagyon, amelyet a többi vagyontól elkülönítve kell nyilvántarta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 törzsvagyon körébe tartozó tulajdon vagy forgalomképtelen, vagy korlátozottan forgalomkép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4/ Az önkormányzati vagyon meghatározását, a vagyongazdálkodás szabályait külön rendelet szabályozz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Helyi kisebbségi önkormányza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50.§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A helyi kisebbségi önkormányzat képviselő-testülete saját hatáskörében határozza meg szervezeti és működési rendjé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Ha a helyi kisebbségi önkormányzat jogainak gyakorlásához a képviselő-testület döntése szükséges, a helyi kisebbségi önkormányzat erre irányuló kezdeményezését a képviselő-testület köteles a következő ülésén napirendre tű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3/ A kisebbségi intézmények vezetőinek kinevezéséhez, illetőleg a kisebbséghez tartozók képzésére is kiterjedő képviselő-testületi döntéshez a helyi kisebbségi önkormányzat döntése szükség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4/ A képviselő-testület az éves költségvetési rendeletében határozza meg a helyi kisebbségi önkormányzat működéséhez biztosított hozzájárulás mértéké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/5/ A helyi kisebbségi önkormányzat saját hatáskörében, de az önkormányzat rendeletében foglalt keretek között határozza meg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./ az önkormányzat vagyonán belül a részére elkülönített vagyon használatá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b./ költségvetését, zárszámadását, a képviselő-testület által rendelkezésére bocsátott források felhasználásá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/6/ A helyi önkormányzat és a helyi kisebbségi önkormányzat megállapodásban rögzítheti az együttműködés szabályait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Záró rendelkezések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51. §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1/ E rendelet 2007. január 1-én lép hatályba, kihirdetéséről a körjegyző gondoskod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/2/ Ezzel egyidejűleg a képviselő-testület és szervei Szervezeti és Működési Szabályzatáról szóló 6/2005. /VI. 1./ Ör számú rendelet és módosításai hatályukat veszt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/3/ A köztisztviselők jogállásáról szóló 1992. évi XXIII. törvény 22/A §. (8) bekezdésében meghatározottak alapján a képviselő-testület a vagyonnyilatkozat tételi kötelezettséggel járó munkakörök jegyzékét az alábbi tartalommal állapítja meg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669"/>
        <w:gridCol w:w="3071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ettsége megállapító jogszabályhely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kakö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gyonnyilatkozat tétel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ettség gyakoriság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tv. 22/A. §. (8) d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jegy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év</w:t>
            </w:r>
          </w:p>
        </w:tc>
      </w:tr>
    </w:tbl>
    <w:p>
      <w:pPr>
        <w:pStyle w:val="Normal"/>
        <w:tabs>
          <w:tab w:val="clear" w:pos="708"/>
          <w:tab w:val="left" w:pos="660" w:leader="none"/>
        </w:tabs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/4/ </w:t>
      </w:r>
      <w:r>
        <w:rPr>
          <w:rFonts w:cs="Times New Roman" w:ascii="Times New Roman" w:hAnsi="Times New Roman"/>
          <w:sz w:val="24"/>
          <w:szCs w:val="24"/>
          <w:u w:val="single"/>
          <w:lang w:val="hu-HU"/>
        </w:rPr>
        <w:t>A rendelet mellékletei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sz w:val="24"/>
          <w:szCs w:val="24"/>
          <w:u w:val="single"/>
          <w:lang w:val="hu-HU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. sz. melléklet:                A képviselő-testületi tagok névsora lakcímmel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. sz. melléklet                 A képviselő-testület bizottságainak adatai, feladat- és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hu-HU"/>
        </w:rPr>
        <w:t>hatáskö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Szikoráné Sebestyén Katalin s.k.</w:t>
        <w:tab/>
        <w:tab/>
        <w:tab/>
        <w:tab/>
        <w:tab/>
        <w:t>Dr. Tőzsér Zsolt s.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ab/>
        <w:t>polgármester</w:t>
        <w:tab/>
        <w:tab/>
        <w:tab/>
        <w:tab/>
        <w:tab/>
        <w:tab/>
        <w:tab/>
        <w:tab/>
        <w:t>körjegyző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ihirdetési záradék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rendelet kihirdetve: 2006. XII. 14.</w:t>
        <w:tab/>
        <w:tab/>
        <w:tab/>
        <w:tab/>
        <w:tab/>
        <w:t>Dr. Tőzsér Zsolt</w:t>
      </w:r>
    </w:p>
    <w:p>
      <w:pPr>
        <w:pStyle w:val="Normal"/>
        <w:ind w:firstLine="684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örjegyző</w:t>
      </w:r>
    </w:p>
    <w:p>
      <w:pPr>
        <w:pStyle w:val="Normal"/>
        <w:ind w:firstLine="684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u w:val="single"/>
      <w:lang w:val="hu-HU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38:00Z</dcterms:created>
  <dc:creator>Sebjanne</dc:creator>
  <dc:description/>
  <dc:language>en-US</dc:language>
  <cp:lastModifiedBy>Sebjanne</cp:lastModifiedBy>
  <cp:lastPrinted>2007-02-21T11:09:00Z</cp:lastPrinted>
  <dcterms:modified xsi:type="dcterms:W3CDTF">2007-02-21T10:13:00Z</dcterms:modified>
  <cp:revision>7</cp:revision>
  <dc:subject/>
  <dc:title>Mihálygerge Község Önkormányzatának</dc:title>
</cp:coreProperties>
</file>