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276"/>
          <w:tab w:val="clear" w:pos="3402"/>
        </w:tabs>
        <w:spacing w:lineRule="auto" w:line="24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ihálygerge község önkormányzat képviselő-testületének</w:t>
      </w:r>
    </w:p>
    <w:p>
      <w:pPr>
        <w:pStyle w:val="BodyText2"/>
        <w:tabs>
          <w:tab w:val="clear" w:pos="1276"/>
          <w:tab w:val="clear" w:pos="3402"/>
        </w:tabs>
        <w:spacing w:lineRule="auto" w:line="24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7/2006./VI.30./ rendelete</w:t>
      </w:r>
    </w:p>
    <w:p>
      <w:pPr>
        <w:pStyle w:val="BodyText2"/>
        <w:tabs>
          <w:tab w:val="clear" w:pos="1276"/>
          <w:tab w:val="clear" w:pos="3402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a mihálygergei temető rendjéről</w:t>
      </w:r>
    </w:p>
    <w:p>
      <w:pPr>
        <w:pStyle w:val="BodyText2"/>
        <w:tabs>
          <w:tab w:val="clear" w:pos="1276"/>
          <w:tab w:val="clear" w:pos="3402"/>
        </w:tabs>
        <w:spacing w:lineRule="auto" w:line="240"/>
        <w:ind w:left="0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2"/>
        <w:tabs>
          <w:tab w:val="clear" w:pos="1276"/>
          <w:tab w:val="clear" w:pos="3402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tabs>
          <w:tab w:val="clear" w:pos="1276"/>
          <w:tab w:val="clear" w:pos="3402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jc w:val="both"/>
        <w:rPr/>
      </w:pPr>
      <w:r>
        <w:rPr/>
        <w:t>Mihálygerge község önkormányzat képviselő-testülete a temetőkről és a temetkezésről szóló 1999. évi XLIII. törvény 6.§ (4) és 41.§-ának (3) bekezdésében kapott felhatalmazás alapján az alábbi rendeletet alkotja: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Heading1"/>
        <w:tabs>
          <w:tab w:val="clear" w:pos="1276"/>
          <w:tab w:val="clear" w:pos="3402"/>
        </w:tabs>
        <w:spacing w:lineRule="auto" w:line="360"/>
        <w:rPr/>
      </w:pPr>
      <w:r>
        <w:rPr/>
        <w:t>Általános rendelkezések</w:t>
      </w:r>
    </w:p>
    <w:p>
      <w:pPr>
        <w:pStyle w:val="Heading2"/>
        <w:rPr/>
      </w:pPr>
      <w:r>
        <w:rPr/>
        <w:t>Értelmező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 rendelet alkalmazása szempontjából: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sz w:val="24"/>
        </w:rPr>
        <w:t>a.)</w:t>
        <w:tab/>
      </w:r>
      <w:r>
        <w:rPr>
          <w:b/>
          <w:sz w:val="24"/>
        </w:rPr>
        <w:t>temető:</w:t>
      </w:r>
      <w:r>
        <w:rPr>
          <w:sz w:val="24"/>
        </w:rPr>
        <w:t xml:space="preserve"> a település igazgatási területén belüli, beépítésre szánt, építési használata szerinti zöldfelületi jellegű különleges terület, amely kegyeleti célokat szolgál, közegészségügyi rendeltetésű, és amelyet az elhunytak eltemetésére, a hamvak elhelyezésére létesítettek és használnak, vagy használtak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sz w:val="24"/>
        </w:rPr>
        <w:t>b.)</w:t>
        <w:tab/>
      </w:r>
      <w:r>
        <w:rPr>
          <w:b/>
          <w:sz w:val="24"/>
        </w:rPr>
        <w:t xml:space="preserve">köztemető: </w:t>
      </w:r>
      <w:r>
        <w:rPr>
          <w:sz w:val="24"/>
        </w:rPr>
        <w:t>az önkormányzat tulajdonában lévő temető, illetőleg a temetőnek az a része, amelyben az önkormányzat a köztemető fenntartására vonatkozó kötelezettségét teljesíti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sz w:val="24"/>
        </w:rPr>
        <w:t>c.)</w:t>
        <w:tab/>
      </w:r>
      <w:r>
        <w:rPr>
          <w:b/>
          <w:sz w:val="24"/>
        </w:rPr>
        <w:t xml:space="preserve">temetkezési emlékhely: </w:t>
      </w:r>
      <w:r>
        <w:rPr>
          <w:sz w:val="24"/>
        </w:rPr>
        <w:t>a temetőn kívül, különösen templomban, altemplomban, templomkertben, történeti kertben, urnacsarnokházban vagy más építményben és területen lévő, az elhunytak eltemetésére, urnák elhelyezésére és hamvak szétszórására szolgál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sz w:val="24"/>
        </w:rPr>
        <w:t>d.)</w:t>
        <w:tab/>
      </w:r>
      <w:r>
        <w:rPr>
          <w:b/>
          <w:sz w:val="24"/>
        </w:rPr>
        <w:t xml:space="preserve">temetési hely: </w:t>
      </w:r>
      <w:r>
        <w:rPr>
          <w:sz w:val="24"/>
        </w:rPr>
        <w:t>a temetőben vagy a temetkezési emlékhelyen létesített sírhely, kripta, sírbolt, urnafülke, urnasírhely, urnasírbolt, valamint a hamvasztóüzemi építmény területén, ingatlanán létesített urnafülke, urnasírhely, továbbá az elhunytak hamvainak szórására, bemosására szolgáló parcellák. A temetési helyek egyes formái, a temetés módja, továbbá a földben vagy építményben történő elhelyezkedése alapján különböznek egymástól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sz w:val="24"/>
        </w:rPr>
        <w:t>e.)</w:t>
        <w:tab/>
      </w:r>
      <w:r>
        <w:rPr>
          <w:b/>
          <w:sz w:val="24"/>
        </w:rPr>
        <w:t xml:space="preserve">kifalazott sírhely: </w:t>
      </w:r>
      <w:r>
        <w:rPr>
          <w:sz w:val="24"/>
        </w:rPr>
        <w:t>koporsós temetésre szolgáló kifalazott sírgödör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f.)</w:t>
        <w:tab/>
      </w:r>
      <w:r>
        <w:rPr>
          <w:b/>
          <w:sz w:val="24"/>
        </w:rPr>
        <w:t>sírbolt (kripta):</w:t>
      </w:r>
      <w:r>
        <w:rPr>
          <w:sz w:val="24"/>
        </w:rPr>
        <w:t xml:space="preserve"> legalább kettő koporsó elhelyezését biztosító al- és felépítményből álló temetési hely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</w:rPr>
        <w:t>g.)</w:t>
        <w:tab/>
      </w:r>
      <w:r>
        <w:rPr>
          <w:b/>
          <w:sz w:val="24"/>
        </w:rPr>
        <w:t xml:space="preserve">sírjel: </w:t>
      </w:r>
      <w:r>
        <w:rPr>
          <w:sz w:val="24"/>
        </w:rPr>
        <w:t>a temetési hely megjelölésére használt különféle eszközök, építmények, tárgyak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sz w:val="24"/>
        </w:rPr>
        <w:t>h.)</w:t>
        <w:tab/>
      </w:r>
      <w:r>
        <w:rPr>
          <w:b/>
          <w:sz w:val="24"/>
        </w:rPr>
        <w:t>hősi temető, hősi temetési hely:</w:t>
      </w:r>
      <w:r>
        <w:rPr>
          <w:sz w:val="24"/>
        </w:rPr>
        <w:t xml:space="preserve"> háborúban vagy békeidőben alkotmányos kötelezettség teljesítése közben elesettek eltemetésére, hamvaik elhelyezésére szolgáló temető (temetőrész), temetési hely, ha nemzetközi szerződés másként nem rendelkezik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sz w:val="24"/>
        </w:rPr>
        <w:t>i.)</w:t>
        <w:tab/>
      </w:r>
      <w:r>
        <w:rPr>
          <w:b/>
          <w:sz w:val="24"/>
        </w:rPr>
        <w:t>kegyeleti közszolgáltatás:</w:t>
      </w:r>
      <w:r>
        <w:rPr>
          <w:sz w:val="24"/>
        </w:rPr>
        <w:t xml:space="preserve"> a temető fenntartását, továbbá üzemeltetését magába foglaló egyéni és közösségi kegyeleti célú, az elhunyt emlékének megőrzésére irányuló  tevékenységek összessége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sz w:val="24"/>
        </w:rPr>
        <w:t>j.)</w:t>
        <w:tab/>
      </w:r>
      <w:r>
        <w:rPr>
          <w:b/>
          <w:sz w:val="24"/>
        </w:rPr>
        <w:t>temetkezési szolgáltatás:</w:t>
      </w:r>
      <w:r>
        <w:rPr>
          <w:sz w:val="24"/>
        </w:rPr>
        <w:t xml:space="preserve"> temetésfelvétel, halottszállítás, az elhunyt temetésre való előkészítése, őrzése és a temetéshez szükséges kellékekkel való ellátása, a ravatalozás, a búcsúztatás, a sírbahelyezés, a hamvasztás, a urnaelhelyezés, az urnakiadás, a hamvak szórása, a sírnyitás, az exhumálás és az újratemetés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sz w:val="24"/>
        </w:rPr>
        <w:t>k.)</w:t>
        <w:tab/>
      </w:r>
      <w:r>
        <w:rPr>
          <w:b/>
          <w:sz w:val="24"/>
        </w:rPr>
        <w:t>temető üzemeltetése:</w:t>
      </w:r>
      <w:r>
        <w:rPr>
          <w:sz w:val="24"/>
        </w:rPr>
        <w:t xml:space="preserve"> az eltemetésre, a temető és létesítményei igénybevételére, működésének és rendjének biztosítására irányuló összehangolt tevékenységek összessége, melyet a köztemető üzemeltetője – e rendeletben foglalt szabályozás keretei között – a kegyeleti közszolgáltatási szerződésnek megfelelően köteles ellátni és harmadik személyek felé meghatározni.</w:t>
      </w:r>
    </w:p>
    <w:p>
      <w:pPr>
        <w:pStyle w:val="Normal"/>
        <w:spacing w:before="0" w:after="120"/>
        <w:ind w:left="426" w:hanging="426"/>
        <w:rPr/>
      </w:pPr>
      <w:r>
        <w:rPr>
          <w:sz w:val="24"/>
        </w:rPr>
        <w:t>l.)</w:t>
        <w:tab/>
      </w:r>
      <w:r>
        <w:rPr>
          <w:b/>
          <w:sz w:val="24"/>
        </w:rPr>
        <w:t>temetési hely feletti rendelkezési jog:</w:t>
      </w:r>
      <w:r>
        <w:rPr>
          <w:sz w:val="24"/>
        </w:rPr>
        <w:t xml:space="preserve"> a temetési hely megváltási / használati / díja ellenében szerzett, a temetési hely használatára irányuló jogosultság, mely felöleli a jogosultnak a temetési helyre helyezhető személyek körének meghatározására (ide értve a rátemetést is), sírjel állítására és mindezek gondozására irányuló jogosítványait, valamint ezzel összefüggésben e Rendeletben meghatározott körű kötelezettségek teljesítésé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sz w:val="24"/>
        </w:rPr>
        <w:t>temető fenntartási hozzájárulás díja:</w:t>
      </w:r>
      <w:r>
        <w:rPr>
          <w:sz w:val="24"/>
        </w:rPr>
        <w:t xml:space="preserve"> a temető fenntartási feladatok ellátására kötelezett szervet illető díj, amelyet a temetőkben vállalkozásszerűen munkát végző egyéni vállalkozó és/vagy gazdálkodó szervezet (a továbbiakban: a temetőben vállalkozási tevékenységet folytató személy) fizet meg a temető fenntartási feladatok ellátására kötelezett szervezetnek arra figyelemmel, hogy tevékenysége végzését a temető Fenntartója a temető területén biztosítja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sz w:val="24"/>
        </w:rPr>
        <w:t xml:space="preserve">n) </w:t>
      </w:r>
      <w:r>
        <w:rPr>
          <w:b/>
          <w:bCs/>
          <w:sz w:val="24"/>
        </w:rPr>
        <w:t>temetési hely megváltási / újraváltási, használati / díja</w:t>
      </w:r>
      <w:r>
        <w:rPr>
          <w:sz w:val="24"/>
        </w:rPr>
        <w:t>: a köztemető fenntartási feladatok ellátására kötelezett szervet illető, a rendeletben a temetés módja szerint differenciáltan meghatározott mértékű díj, amelyet a temetési hely felett rendelkezni jogosult személy köteles a temetési hely megváltásakor, illetve újraváltásakor egy összegben megfizetni a Fenntartón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 rendelet hatály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spacing w:lineRule="auto" w:line="240"/>
        <w:rPr/>
      </w:pPr>
      <w:r>
        <w:rPr/>
        <w:t>A rendelet hatálya kiterjed a Mihálygerge község önkormányzat tulajdonában lévő helyi  köztemetőre (továbbiakban: temető), valamint ezek fenntartásával, üzemeltetésével, a temetkezésekkel és a temetőkben történő egyéb munkavégzéssel kapcsolatos tevékenység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temető fenntartásáról Mihálygerge község önkormányzata gondoskodik /továbbiakban: Fenntartó /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emetési helyek és temetési szabályok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sz w:val="24"/>
        </w:rPr>
        <w:t xml:space="preserve">(1) </w:t>
        <w:tab/>
        <w:t>Halottat eltemetni hamvasztott és exhumált halottak maradványait elhelyezni a temetőben lévő temetési helyre lehet, a temetési helyre rátemetés történhet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 A temetési hely kijelölését a Fenntartó képviselője /a polgármester, vagy az általa megbízott képviselő /, valamint a temetésről gondoskodó személy közösen állapítják meg. Koporsós temetés esetén a megállapítás nem lehet hosszabb a halott vizsgálati bizonyítvány kiállításától számított 96 óránál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spacing w:lineRule="auto" w:line="240" w:before="0" w:after="120"/>
        <w:rPr/>
      </w:pPr>
      <w:r>
        <w:rPr/>
        <w:t xml:space="preserve">(1) </w:t>
        <w:tab/>
        <w:t>A sírhelyeket a le nem zárt sírhely-táblákban – fő szabályként – folytatólagos sorrendben kell felhasználni a temető rendjének figyelembevételével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(2) </w:t>
        <w:tab/>
        <w:t>A betelt sírhely-táblákat az utolsó temetés napjával le kell zárni, az ilyen ok miatt lezárt táblába csak rátemetéssel lehet tem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sz w:val="24"/>
        </w:rPr>
        <w:t>(1)</w:t>
        <w:tab/>
        <w:t>Az elhamvasztott halott hamvait tartalmazó urnát a temetőn belül sírhelyben, urnasírban, urnafülkében, sírboltban és családi urnaoszlopban lehet elhelyezni, illetve a hamvak az arra kijelölt helyen szétszórhatók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sz w:val="24"/>
        </w:rPr>
        <w:t>(2)</w:t>
        <w:tab/>
        <w:t>Az eltemettető vagy  egyetértésével más hozzátartozó kívánságára az urnát – az átvétel egyidejű igazolása mellett – ki kell adni és ennek megtörténtét a nyilvántartásba is fel kell vezetni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(3)</w:t>
        <w:tab/>
        <w:t>Amennyiben az urna kiadását kérő személy nem azonos a hamvasztásos temetésről gondoskodóval, úgy az urna részére történő kiadáshoz a temetésről gondoskodótól hozzájárulást kell beszereznie. Ilyen személy hiányában a hozzájárulást a Ptk.685.§-ának b) pontja szerinti sorrendben az elhalt közelebb álló hozzátartozójától kell beszerez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(1)</w:t>
        <w:tab/>
        <w:t>Temetési helyek és azok méretei:</w:t>
      </w:r>
    </w:p>
    <w:p>
      <w:pPr>
        <w:pStyle w:val="BodyText2"/>
        <w:numPr>
          <w:ilvl w:val="0"/>
          <w:numId w:val="0"/>
        </w:numPr>
        <w:tabs>
          <w:tab w:val="clear" w:pos="1276"/>
          <w:tab w:val="clear" w:pos="3402"/>
          <w:tab w:val="left" w:pos="3686" w:leader="none"/>
        </w:tabs>
        <w:spacing w:lineRule="auto" w:line="240" w:before="0" w:after="120"/>
        <w:ind w:left="425" w:hanging="0"/>
        <w:rPr/>
      </w:pPr>
      <w:r>
        <w:rPr/>
        <w:t xml:space="preserve">- egyes felnőtt sírhely normál: </w:t>
        <w:tab/>
        <w:t>2,10m hosszú, 0,95m széles, 2,00m mély, 0,30m járda</w:t>
      </w:r>
    </w:p>
    <w:p>
      <w:pPr>
        <w:pStyle w:val="BodyText2"/>
        <w:numPr>
          <w:ilvl w:val="0"/>
          <w:numId w:val="0"/>
        </w:numPr>
        <w:tabs>
          <w:tab w:val="clear" w:pos="1276"/>
          <w:tab w:val="clear" w:pos="3402"/>
          <w:tab w:val="left" w:pos="3686" w:leader="none"/>
        </w:tabs>
        <w:spacing w:lineRule="auto" w:line="240"/>
        <w:ind w:left="426" w:hanging="0"/>
        <w:rPr/>
      </w:pPr>
      <w:r>
        <w:rPr/>
        <w:t>- kettes felnőtt sírhely normál:</w:t>
        <w:tab/>
        <w:t>2,10m hosszú, 1,90m széles, 2,00m mély, 0,30m jár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120"/>
        <w:ind w:left="2126" w:hanging="0"/>
        <w:rPr>
          <w:sz w:val="24"/>
        </w:rPr>
      </w:pPr>
      <w:r>
        <w:rPr>
          <w:sz w:val="24"/>
        </w:rPr>
        <w:t xml:space="preserve">mélyítettek: </w:t>
        <w:tab/>
        <w:t>2,50m mély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426" w:hanging="0"/>
        <w:rPr>
          <w:sz w:val="24"/>
        </w:rPr>
      </w:pPr>
      <w:r>
        <w:rPr>
          <w:sz w:val="24"/>
        </w:rPr>
        <w:t>- urnasírhel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567" w:hanging="0"/>
        <w:rPr>
          <w:sz w:val="24"/>
        </w:rPr>
      </w:pPr>
      <w:r>
        <w:rPr>
          <w:sz w:val="24"/>
        </w:rPr>
        <w:t>= amerikai típusú</w:t>
        <w:tab/>
        <w:t>1,00m hosszú, 1,00m széles, 0,80m mély</w:t>
      </w:r>
    </w:p>
    <w:p>
      <w:pPr>
        <w:pStyle w:val="BodyText2"/>
        <w:numPr>
          <w:ilvl w:val="0"/>
          <w:numId w:val="0"/>
        </w:numPr>
        <w:tabs>
          <w:tab w:val="clear" w:pos="1276"/>
          <w:tab w:val="clear" w:pos="3402"/>
          <w:tab w:val="left" w:pos="3686" w:leader="none"/>
        </w:tabs>
        <w:spacing w:lineRule="auto" w:line="240" w:before="0" w:after="120"/>
        <w:ind w:left="567" w:hanging="0"/>
        <w:rPr/>
      </w:pPr>
      <w:r>
        <w:rPr/>
        <w:t xml:space="preserve">= gyereksírhely típusú </w:t>
        <w:tab/>
        <w:t xml:space="preserve">1,30m hosszú, 0,65m széles, 0,80m mély, 0,30m jár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426" w:hanging="0"/>
        <w:rPr>
          <w:sz w:val="24"/>
        </w:rPr>
      </w:pPr>
      <w:r>
        <w:rPr>
          <w:sz w:val="24"/>
        </w:rPr>
        <w:t>- urnafülk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567" w:hanging="0"/>
        <w:rPr>
          <w:sz w:val="24"/>
        </w:rPr>
      </w:pPr>
      <w:r>
        <w:rPr>
          <w:sz w:val="24"/>
        </w:rPr>
        <w:t xml:space="preserve">= családi típusú oszlopba </w:t>
        <w:tab/>
        <w:t>0,30m hosszú, 0,30m széles, 0,30m mél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567" w:hanging="0"/>
        <w:rPr>
          <w:sz w:val="24"/>
        </w:rPr>
      </w:pPr>
      <w:r>
        <w:rPr>
          <w:sz w:val="24"/>
        </w:rPr>
        <w:t xml:space="preserve">= falba </w:t>
        <w:tab/>
        <w:t>0,30m hosszú, 0,30m széles, 0,30m mél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120" w:after="120"/>
        <w:ind w:left="425" w:hanging="0"/>
        <w:rPr>
          <w:sz w:val="24"/>
        </w:rPr>
      </w:pPr>
      <w:r>
        <w:rPr>
          <w:sz w:val="24"/>
        </w:rPr>
        <w:t xml:space="preserve">- gyermeksírhely </w:t>
        <w:tab/>
        <w:t xml:space="preserve">1,30m hosszú, 0,65m széles, 2,00m mély, 0,30m jár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426" w:hanging="0"/>
        <w:rPr>
          <w:sz w:val="24"/>
        </w:rPr>
      </w:pPr>
      <w:r>
        <w:rPr>
          <w:sz w:val="24"/>
        </w:rPr>
        <w:t>- kifalazott sírhel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ind w:left="567" w:hanging="0"/>
        <w:rPr>
          <w:sz w:val="24"/>
        </w:rPr>
      </w:pPr>
      <w:r>
        <w:rPr>
          <w:sz w:val="24"/>
        </w:rPr>
        <w:t xml:space="preserve">= egyes </w:t>
        <w:tab/>
        <w:t>belmérete megegyezik a normál sírhely méreteiv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120"/>
        <w:ind w:left="567" w:hanging="0"/>
        <w:rPr>
          <w:sz w:val="24"/>
        </w:rPr>
      </w:pPr>
      <w:r>
        <w:rPr>
          <w:sz w:val="24"/>
        </w:rPr>
        <w:t xml:space="preserve">= kettes </w:t>
        <w:tab/>
        <w:t>belmérete megegyezik a normál sírhely méreteiv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120"/>
        <w:ind w:left="425" w:hanging="0"/>
        <w:rPr>
          <w:sz w:val="24"/>
        </w:rPr>
      </w:pPr>
      <w:r>
        <w:rPr>
          <w:sz w:val="24"/>
        </w:rPr>
        <w:t xml:space="preserve">- sírbolt (kripta) </w:t>
        <w:tab/>
        <w:t xml:space="preserve">A felépítmény  magassága a 253/1997. (XII. 20.) Korm. </w:t>
        <w:tab/>
        <w:t xml:space="preserve">rendelet (OTÉK) 1. sz. melléklet 23. pontja alapján </w:t>
        <w:tab/>
        <w:t>meghatározott építménymagasság,  max. 3,0 m</w:t>
      </w:r>
    </w:p>
    <w:p>
      <w:pPr>
        <w:pStyle w:val="Normal"/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>(2)</w:t>
        <w:tab/>
        <w:t>A sírok egymástól való oldaltávolságának 60 cm-nek kell lennie. A sírdombok magassága legfeljebb 50 cm lehet.</w:t>
      </w:r>
    </w:p>
    <w:p>
      <w:pPr>
        <w:pStyle w:val="Normal"/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>(3)</w:t>
        <w:tab/>
        <w:t>Síremléket szilárd talajra kell építeni. A síremlék nem foglalhat el a sírhelynél nagyobb területet, magassága nem haladhatja meg az 1,5m-t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sz w:val="24"/>
        </w:rPr>
        <w:t xml:space="preserve">(4) </w:t>
        <w:tab/>
        <w:t>A síremlék köré szilárd burkolatú kísérőjárda építhető, a sírhely határain belül.</w:t>
      </w:r>
    </w:p>
    <w:p>
      <w:pPr>
        <w:pStyle w:val="Normal"/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 xml:space="preserve">(5) </w:t>
        <w:tab/>
        <w:t>A síremlék körül létesített járda magasságát a terepviszonyok alapján kell kialakítani. A sírkeret magassága a járdaszinttől számítva 50 cm lehet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sz w:val="24"/>
        </w:rPr>
        <w:t xml:space="preserve">(6) </w:t>
        <w:tab/>
        <w:t>A felállítandó síremlék, emlékoszlop tervét (vázrajzát) az elhelyezés előtt a Fenntartónak be kell nyújtani és ezt nyilvántartásba kell venni.</w:t>
      </w:r>
    </w:p>
    <w:p>
      <w:pPr>
        <w:pStyle w:val="Normal"/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 xml:space="preserve">(7) </w:t>
        <w:tab/>
        <w:t>A temetési helyen túlterjeszkedő, közízlést sértő vagy oda nem illő felirattal ellátott síremléket elhelyezni nem szabad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sz w:val="24"/>
        </w:rPr>
        <w:t>(8)</w:t>
        <w:tab/>
        <w:t>Koporsós temetésre szolgáló egyes sírhelyre sírnyitási engedéllyel – a sír megfelelő mélyítésével – további, legfeljebb kettő elhalt vagy 25 évnél régebben elhunyt holttest maradvány rátemethető,  a városi tiszti főorvos előzetes engedélye alapján. Ez esetben a rátemethető elhaltak számát a városi tiszti főorvos korlátozhatja. Rátemetés esetén – az exhumált maradvány kivételével – biztosítani kell a temetési hely 25 éves használatát.</w:t>
      </w:r>
    </w:p>
    <w:p>
      <w:pPr>
        <w:pStyle w:val="Normal"/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 xml:space="preserve">(9) </w:t>
        <w:tab/>
        <w:t>Koporsós rátemetés esetén úgy kell mélyíteni, hogy a felülre kerülő koporsó aljzata legalább 160 cm mélyre kerüljön.</w:t>
      </w:r>
    </w:p>
    <w:p>
      <w:pPr>
        <w:pStyle w:val="Normal"/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>(10)</w:t>
        <w:tab/>
        <w:t>Felnőtt egyes sírba a koporsókon túl még 4 urna, felnőtt kettes sírba még 8 urna elhelyezhető.</w:t>
      </w:r>
    </w:p>
    <w:p>
      <w:pPr>
        <w:pStyle w:val="Normal"/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>(11)</w:t>
        <w:tab/>
        <w:t xml:space="preserve"> Felnőtt sírhely-táblába 10 éven aluli gyermek is temethető. Ilyen esetben azonban a sír méretének a felnőtt sír méretével azonosnak kell lennie.</w:t>
      </w:r>
    </w:p>
    <w:p>
      <w:pPr>
        <w:pStyle w:val="Normal"/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>(12)</w:t>
        <w:tab/>
        <w:t>Az urnasírhelybe legfeljebb 4 db urna helyezhető.</w:t>
      </w:r>
    </w:p>
    <w:p>
      <w:pPr>
        <w:pStyle w:val="Normal"/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>(13)</w:t>
        <w:tab/>
        <w:t>Az elhalálozástól számított 5 éven belül sír (sírbolt) felnyitására engedély hamvasztás, más temetőbe való áthelyezés és rátemetés céljából, illetve a nyomozó hatóság rendelkezésére adható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(14)</w:t>
        <w:tab/>
        <w:t>A sírhelyeken sírdomb kialakítása (felhantolás) csak az erre kijelölt parcellában nem kötelező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6" w:hanging="426"/>
        <w:rPr>
          <w:sz w:val="24"/>
        </w:rPr>
      </w:pPr>
      <w:r>
        <w:rPr>
          <w:sz w:val="24"/>
        </w:rPr>
        <w:t>(1)</w:t>
        <w:tab/>
        <w:t xml:space="preserve">Sírbolt csak a temető erre kijelölt helyén létesíthető. </w:t>
      </w:r>
    </w:p>
    <w:p>
      <w:pPr>
        <w:pStyle w:val="Normal"/>
        <w:spacing w:before="0" w:after="120"/>
        <w:ind w:left="426" w:hanging="426"/>
        <w:rPr/>
      </w:pPr>
      <w:r>
        <w:rPr>
          <w:sz w:val="24"/>
        </w:rPr>
        <w:t>(2)</w:t>
        <w:tab/>
        <w:t>Sírbolt létesítése építési engedély alapján az építési hatóság által záradékolt engedélyezési terv szerint történhet. A sírbolt kegyeleti hely szellemének megfelelő kialakítással, időt álló anyagokból épülhet.</w:t>
        <w:br/>
        <w:t>Az engedélyezett tervet a Fenntartó részére előzetesen be kell nyújtani. A sírbolt építési munkái végzésének várható időpontját a Fenntartónak be kell jelenten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Kifalazott sírhely létesítése terv (vázrajz) alapján a Fenntartó előzetes hozzájárulásával történhet.</w:t>
      </w:r>
    </w:p>
    <w:p>
      <w:pPr>
        <w:pStyle w:val="Normal"/>
        <w:spacing w:before="120" w:after="120"/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 xml:space="preserve">A sírbolt alépítményi részét és a kifalazott sírhely falait le kell szigetelni. 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sz w:val="24"/>
        </w:rPr>
        <w:t>(5)</w:t>
        <w:tab/>
        <w:t>Sírbolt és kifalazott sírhely esetén a koporsókat légmentesen le kell zárni még a szertartás napján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6)</w:t>
        <w:tab/>
        <w:t>Az előírt engedély hiánya vagy attól való eltérés, valamint a 7. §. (7) bekezdésének, a 8. §. (4), (5) bekezdésének, a  12.§. (6) bekezdésének,  és a 14.§. (2) bekezdésének megsértése esetén a Fenntartó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-</w:t>
        <w:tab/>
        <w:t>a sírhely birtokosát határidő kitűzésével felhívja a sérelmes állapot megszüntetésére</w:t>
      </w:r>
    </w:p>
    <w:p>
      <w:pPr>
        <w:pStyle w:val="Normal"/>
        <w:spacing w:before="0" w:after="120"/>
        <w:ind w:left="567" w:hanging="141"/>
        <w:jc w:val="both"/>
        <w:rPr/>
      </w:pPr>
      <w:r>
        <w:rPr>
          <w:sz w:val="24"/>
        </w:rPr>
        <w:t>-</w:t>
        <w:tab/>
        <w:t xml:space="preserve">felhívás eredménytelensége esetén a szükséges munkát elvégzi (elvégezteti) és annak költségét áthárítja a sírhely birtokosára 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7)</w:t>
        <w:tab/>
        <w:t>A sírbolt, a sírhely és sírjel fenntartásáról a temetési hely felett rendelkezni jogosult köteles gondoskodni. Amennyiben a sírbolt és sírjel összeomlásától, balesetveszélyességétől lehet tartani a Fenntartó felszólíthatja a fenntartásra kötelezett személyek bármelyikét, hogy gondoskodjanak a helyreállításról. Amennyiben a felhívás eredménytelen marad, a Fenntartó kérelmére az építésügyi hatóság elrendelheti a balesetveszély megszüntetését és a sírbolt lezárását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sz w:val="24"/>
        </w:rPr>
        <w:t>(8)</w:t>
        <w:tab/>
        <w:t>Arra nézve, hogy a sírboltba kik temetkezhetnek, a rendelkezésre jogosult sírbolt-könyvbe bejegyzett rendelkezései a mérvadóa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írboltba koporsóban csak annyi elhalt temethető, ahány férőhelyre azt építették. Amennyiben a sírbolt tulajdonosa (birtokosa) a temetkezési jogosultságról a sírbolt-könyvben vagy végrendeletileg nem tett rendelkezést, úgy a sírboltban az elhalt a Ptk. 685.§.b pont szerinti hozzátartozói az elhalálozás sorrendjében temethetők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1276"/>
          <w:tab w:val="clear" w:pos="3402"/>
        </w:tabs>
        <w:rPr>
          <w:sz w:val="24"/>
        </w:rPr>
      </w:pPr>
      <w:r>
        <w:rPr>
          <w:sz w:val="24"/>
        </w:rPr>
        <w:t>A temetési hely feletti rendelkezési jog időtarta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 xml:space="preserve">(1) A temetési hely felett rendelkezőnek az tekinthető, aki a Fenntartóval szóban vagy írásban megállapodott a sírhely helyéről, és a megváltási vagy az egyszeri regisztrációs díjat megfizette. A megváltási és egyéb díjak mértékét ezen rendelet 1.sz. melléklete, az egyszeri regisztrációs díj mértékét ezen § (3) bekezdése tartalmazza. </w:t>
      </w:r>
    </w:p>
    <w:p>
      <w:pPr>
        <w:pStyle w:val="Szvegtrzsbehzssal3"/>
        <w:ind w:left="567" w:hanging="567"/>
        <w:rPr>
          <w:sz w:val="24"/>
        </w:rPr>
      </w:pPr>
      <w:r>
        <w:rPr>
          <w:sz w:val="24"/>
        </w:rPr>
        <w:t>(2) Az egyszeri megváltás időtartama a koporsós egyes és kettős sírhely esetében 25. év, urnás temetés esetében 10. év, sírbolt esetében 60. év. A megváltási idő eltelte után a temetési helyek újraválthatók. A temetési hely feletti rendelkezési jogosultság a megváltás napjával kezdődik.</w:t>
      </w:r>
    </w:p>
    <w:p>
      <w:pPr>
        <w:pStyle w:val="Szvegtrzsbehzssal3"/>
        <w:ind w:left="567" w:hanging="567"/>
        <w:rPr>
          <w:sz w:val="24"/>
        </w:rPr>
      </w:pPr>
      <w:r>
        <w:rPr>
          <w:sz w:val="24"/>
        </w:rPr>
        <w:t>(3) a) A jelen rendelet hatályba lépésének napján a temetőben található sírhely esetében, a sírhely felett rendelkezni jogosult személy/ek/ köteles/ek/ egyszeri regisztrációs díjat fizetni a Fenntartó részére. A regisztrációs díj összege egyes sírhely esetében: 5.000.-Ft+ÁFA, kettős sírhely esetében: 8.000.-Ft+ÁFA, urna sírhely esetében: 2.000.-Ft+ÁFA. A regisztrációs díj megfizetésével – 2006. július 1-i időponttól számítva– a jogosult az egyes és kettős sírhely esetében 25. év, urnás sírhely esetében 10. év temetkezési hely feletti rendelkezési jogosultságot szerez.</w:t>
      </w:r>
    </w:p>
    <w:p>
      <w:pPr>
        <w:pStyle w:val="Szvegtrzsbehzssal3"/>
        <w:ind w:left="567" w:hanging="567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) Amennyiben a regisztrációs díjat 2006. július 1. és 2006. december 31. közötti időben megfizeti, 50%-os díjkedvezményben részesül. 2006. december 31-ét követően a sírhely felett rendelkezni jogosult személy a teljes összeget köteles megfizetni. Aki a regisztrációs díjat legkésőbb 2007. december 31-ig nem fizeti meg, a jogosult személyt vagy személyeket a Fenntartó írásban és a temetőben 90. napra kifüggesztett hirdetményben értesíti. Amennyiben a jogosult ezt követően sem fizeti meg az egyszeri regisztrációs díjat, a 145/1999.(X.1.)Korm. rendelet 18.§ (5) bekezdése alapján a temetési hely feletti rendelkezési jogosultsága megszűnik, ha az eltemetéstől számított, az ezen rendelet 9.§ (2) bekezdésében meghatározott megváltási / használati idő lejárt /.</w:t>
      </w:r>
    </w:p>
    <w:p>
      <w:pPr>
        <w:pStyle w:val="Szvegtrzsbehzssal3"/>
        <w:ind w:left="567" w:hanging="567"/>
        <w:rPr>
          <w:sz w:val="24"/>
        </w:rPr>
      </w:pPr>
      <w:r>
        <w:rPr>
          <w:sz w:val="24"/>
        </w:rPr>
        <w:t>(4) A megváltási / használati / idő letelte előtti rátemetés esetén a temetési hely feletti rendelkezési jog újra kezdődik, azonban a jogosultnak csak a sírhely megváltási díj időarányos részét kell megfizetni.</w:t>
      </w:r>
    </w:p>
    <w:p>
      <w:pPr>
        <w:pStyle w:val="Szvegtrzsbehzssal3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etkezési szolgáltatás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Temetkezési szolgáltatást az végezhet, aki megfelel a temetkezési szolgáltatókra vonatkozó jogszabályi feltételeknek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 temetkezési szolgáltatások végzését a legnagyobb  körültekintéssel, kímélettel, a kegyeleti szokások betartásával kell végezni (ruházat, magatartás, eszközök stb.)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A felravatalozott koporsót – az eltemettető kívánságára – a búcsúztatás (szertartás) megkezdéséig nyitva lehet tartani. Nem lehet nyitva tartani az oszlásnak indult, vagy roncsolt állapotban lévő holttest koporsóját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>A fertőző betegségben elhunytak a városi tiszti főorvos egyedi előírásainak megtartásával temethetők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5)</w:t>
        <w:tab/>
        <w:t>A felravatalozás ideje alatt a ravatalozási helyszín őrzéséről a temetkezési szolgáltatást végző köteles gondoskodn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A temetőről térképet kell készíteni. A térképen fel kell tüntetni, hogy mely sírhelytáblák, sorok milyen temetési helyek céljára vannak fenntartva. A temetői rend megváltoztatásáról a tulajdonos dönt a térkép módosításával egyidejűleg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 temető dokumentációkat (nyilvántartó könyv, sírbolt könyv, térképek, bizonylatok, levelek, jegyzőkönyvek stb.) a Fenntartó vezeti, és köteles megőrizni. Ezen iratok selejtezése TILOS!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A nyilvántartó könyvbe minden temetést (urna elhelyezést, hamvak szétszórását) időrend szerint a következő adatokkal kell bejegyezni: folyószám, a temetés napja, az elhalt neve, leánykori neve, születési ideje, anyja neve, utolsó állandó lakcíme, az elhalálozás időpontja, a sírhelytábla, -sor, -hely száma, az eltemettető neve, lakcíme, beazonosítható személyi adatai, a rendelkezésre jogosult neve, címe, valamint a síremlékre vonatkozó bejegyzések.</w:t>
      </w:r>
    </w:p>
    <w:p>
      <w:pPr>
        <w:pStyle w:val="Normal"/>
        <w:spacing w:before="120" w:after="120"/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>A nyilvántartó könyvbe be kell vezetni az urnakiadást, urnakiemelést, hamvak szétszórását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5)</w:t>
        <w:tab/>
        <w:t>Sírboltba történő temetés rendjét a sírbolt könyv határozza meg. A sírbolt könyvet a (3) bekezdésben meghatározott tartalommal kell vezetni a sírbolt számának feltüntetésével. A sírbolt könyvbe be kell jegyezni a sírbolt felett rendelkezni jogosult személynek a  sírboltra vonatkozó rendelkezéseit is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6)</w:t>
        <w:tab/>
        <w:t>Halottat csak halottvizsgálati bizonyítvány alapján szabad eltemetni, vagy elhamvasztani. A halottvizsgálati bizonyítvány egy példányának megőrzéséről a Fenntartó gondoskodik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7)</w:t>
        <w:tab/>
        <w:t>A nyilvántartó könyvbe és a sírbolt könyvbe az eltemettető és a temetési hely felett rendelkezni jogosult személy tekinthet b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8)</w:t>
        <w:tab/>
        <w:t>A Fenntartó a nyilvántartó könyv, illetve a sírbolt könyv adatai alapján a temető nyitvatartási ideje alatt felvilágosítást köteles adni az elhunyt személy temetési helye után érdeklődő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A temető működési rend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A temető nyitvatartási rendjét a Fenntartó állapítja meg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temető nyitvatartás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lyó év április 1-től szeptember 30-ig naponta 7 –20. óra között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lyó év október 1-től március 31-ig naponta 7 – 18. óra között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lyó év október 25. és november 10. között minden nap 7 – 22. óra között, figyelemmel a halottak napi tiszteletadásra.</w:t>
      </w:r>
    </w:p>
    <w:p>
      <w:pPr>
        <w:pStyle w:val="Normal"/>
        <w:spacing w:before="120" w:after="12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 nyitva tartás rendjét és ezen rendeletet a temető bejáratánál ki kell függeszteni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A temetőkben mindenki a hely csendjének, a kegyeletnek megfelelő magatartást köteles tanúsítani. Szertartás alatt zajos munkavégzés tilos, egyéb időpontokban pedig a temető szabályzatban rögzítettek szerint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>A sírhely körüli 30 cm nagyságú terület (járdarész) gondozása a hozzátartozó feladata, a keletkező hulladék a sírhelyek között nem tárolható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5)</w:t>
        <w:tab/>
        <w:t>A temető tisztántartása, a szabad zöldterületek fenntartása, a temető előtti közterület gondozása a Fenntartó feladata.</w:t>
      </w:r>
    </w:p>
    <w:p>
      <w:pPr>
        <w:pStyle w:val="Normal"/>
        <w:spacing w:before="120" w:after="120"/>
        <w:ind w:left="426" w:hanging="426"/>
        <w:jc w:val="both"/>
        <w:rPr>
          <w:sz w:val="24"/>
        </w:rPr>
      </w:pPr>
      <w:r>
        <w:rPr>
          <w:sz w:val="24"/>
        </w:rPr>
        <w:t>(6)</w:t>
        <w:tab/>
        <w:t>A sírok és az urnasírok kerítéssel nem határolhatók körül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7)</w:t>
        <w:tab/>
        <w:t>A temetők területére kutyát – a vakvezető kutyák kivételével – és egyéb állatot bevinni tilos.</w:t>
      </w:r>
    </w:p>
    <w:p>
      <w:pPr>
        <w:pStyle w:val="Normal"/>
        <w:spacing w:before="120" w:after="120"/>
        <w:ind w:left="426" w:hanging="426"/>
        <w:jc w:val="both"/>
        <w:rPr>
          <w:sz w:val="24"/>
        </w:rPr>
      </w:pPr>
      <w:r>
        <w:rPr>
          <w:sz w:val="24"/>
        </w:rPr>
        <w:t>(8)</w:t>
        <w:tab/>
        <w:t>A temetőben 10 éven aluli gyermek felügyelet nélkül nem tartózkodha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9)</w:t>
        <w:tab/>
        <w:t>Az urnafülkék előrészén a közízlést sértő virágtartókat, díszítéseket vagy feliratokat a temető tulajdonosa előzetes felszólítást követően eltávolítha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A temetőben végzendő munkát a sírgondozás kivételével a Fenntartónak be kell jelenteni. A Fenntartó a bejelentésekről nyilvántartást köteles vezetni, amely tartalmazza a bejelentés, és a munka megkezdésének időpontját, a munka helyét, megnevezését, az építtető és kivitelező nevét, címét, sírbolt építése esetén a jogerős építési engedély számát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 temető területéről sírkövet, síremléket és fejfát csak a temető Fenntartójának történt előzetes bejelentés és nyilvántartásba vétel után szabad kivinni.</w:t>
      </w:r>
    </w:p>
    <w:p>
      <w:pPr>
        <w:pStyle w:val="Normal"/>
        <w:spacing w:before="0" w:after="120"/>
        <w:ind w:left="425" w:hanging="425"/>
        <w:jc w:val="both"/>
        <w:rPr>
          <w:sz w:val="24"/>
        </w:rPr>
      </w:pPr>
      <w:r>
        <w:rPr>
          <w:sz w:val="24"/>
        </w:rPr>
        <w:t>(3)</w:t>
        <w:tab/>
        <w:t>A temetőben engedély nélkül elhelyezett és a temető rendjét zavaró tárgyakat a temető Fenntartója jogosult eltávolítan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>Rátemetés esetén a síremléket a temettetőnek kell lebontatnia és újból biztonságosan fel kell állíttatnia, valamint az így keletkező törmeléket és földet 3 napon belül el kell szállíttat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A temetőben vállalkozásszerűen munkát végzők, és a temetőt látogatók kötelesek betartani az e Rendeletben foglaltakat. A Rendeletben foglaltak megsértése esetén a Fenntartó szabálysértési  vagy egyéb eljárást kezdeményezhet az elkövető ellen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 munkavégzés során a szomszédos temetési hely nem sérülhet, az eredeti állapot nem változhat meg. A munka ideje alatt a temetési helyek látogatását nem lehet akadály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A temetőben gépjárművel, segédmotorkerékpárral, kerékpárral behajtani, és ott közlekedni tilos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z (1) bekezdésben foglalt tiltás a mozgáskorlátozottakra, temetkezési szolgáltatást és engedélyezett munkálatokat végzőkre és – esetenként – az idős vagy beteg emberekre nem vonatkozik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Tilos a temetőben szemetelni. Az elhervadt virágokat, koszorúkat, az elhasznált csomagoló anyagokat és minden más hulladékot kizárólag az ezek gyűjtésére szolgáló hulladékgyűjtőbe szabad elhelyezni. A temetőben lévő hulladékgyűjtőbe a temetőn kívül keletkezett hulladékot elhelyezni tilos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>Tilos a temetőben lévő vízvételi helyet a temetőben található növényzet locsolásán túl a Fenntartó engedélye nélkül más célra igénybe ven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A temetőben fát, cserjét ültetni és kivágni, padot elhelyezni csak a Fenntartó előzetes engedélyével szabad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 temetőben a kegyeleti tárgyakat, a sírokra ültetett növényeket, valamint a sírok díszítésére szolgáló anyagokat beszennyezni és eltulajdonítani tilo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lyba léptető és záró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ab/>
        <w:t>A rendelet 2006. július. 01. napján lép hatályba.</w:t>
      </w:r>
    </w:p>
    <w:p>
      <w:pPr>
        <w:pStyle w:val="Normal"/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hálygerge, 2006. június 2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</w:t>
      </w:r>
      <w:r>
        <w:rPr/>
        <w:t>Varga Imre s.k.                                                  Dr. Tőzsér Zsolt s.k.</w:t>
      </w:r>
    </w:p>
    <w:p>
      <w:pPr>
        <w:pStyle w:val="Normal"/>
        <w:rPr>
          <w:sz w:val="24"/>
        </w:rPr>
      </w:pPr>
      <w:r>
        <w:rPr>
          <w:sz w:val="24"/>
        </w:rPr>
        <w:tab/>
        <w:t>polgármester                                                              kör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kihirdetve: 2006. június 30-án.                     Dr. Tőzsér Zsol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kör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 xml:space="preserve">1. sz. melléklet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metési helyek megváltási és a Temető egyes létesítményeinek használati díja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ÁFA nélkül  F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spacing w:lineRule="auto" w:line="240"/>
        <w:rPr>
          <w:b/>
          <w:b/>
          <w:bCs/>
        </w:rPr>
      </w:pPr>
      <w:r>
        <w:rPr>
          <w:b/>
          <w:bCs/>
        </w:rPr>
        <w:t>Temetési helyek megváltási díjai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I./1. Egyes sírhely              25. év                           5.000.-F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/2. Kettős sírhely              25. év                           8.000.-F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/3. Gyermeksírhely          25. év                            Ingyene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/4. Urnasírhely                 10. év                           2.000.-F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/5. Sírbolt                         60.év                            20.000.-F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Temető egyes létesítményeinek használati díjai 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  <w:t>Halotthűtési díj</w:t>
        <w:tab/>
        <w:tab/>
        <w:tab/>
        <w:tab/>
        <w:t xml:space="preserve">          300.- Ft / nap</w:t>
      </w:r>
    </w:p>
    <w:p>
      <w:pPr>
        <w:pStyle w:val="Heading4"/>
        <w:spacing w:lineRule="auto" w:line="360"/>
        <w:rPr/>
      </w:pPr>
      <w:r>
        <w:rPr/>
        <w:tab/>
        <w:tab/>
        <w:t xml:space="preserve">Ravatalozó használati díj </w:t>
        <w:tab/>
        <w:tab/>
        <w:t xml:space="preserve">                   2.000- Ft / alkalom</w:t>
      </w:r>
    </w:p>
    <w:p>
      <w:pPr>
        <w:pStyle w:val="Heading4"/>
        <w:spacing w:lineRule="auto" w:line="360"/>
        <w:rPr/>
      </w:pPr>
      <w:r>
        <w:rPr/>
        <w:tab/>
        <w:tab/>
        <w:t>Hulladék elhelyezési díj</w:t>
        <w:tab/>
        <w:tab/>
        <w:tab/>
        <w:t xml:space="preserve">          500- Ft / alkal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irdetések és reklámok díja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/4 méretig:                                                            500.-Ft/hé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 xml:space="preserve">t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3402" w:leader="none"/>
      </w:tabs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276" w:leader="none"/>
        <w:tab w:val="left" w:pos="3402" w:leader="none"/>
      </w:tabs>
      <w:spacing w:lineRule="auto" w:line="360"/>
      <w:ind w:left="360" w:hanging="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ind w:left="540" w:hanging="0"/>
    </w:pPr>
    <w:rPr>
      <w:sz w:val="26"/>
    </w:rPr>
  </w:style>
  <w:style w:type="paragraph" w:styleId="Szvegtrzsbehzssal3">
    <w:name w:val="Szövegtörzs behúzással 3"/>
    <w:basedOn w:val="Normal"/>
    <w:qFormat/>
    <w:pPr>
      <w:ind w:left="540" w:hanging="54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hanging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19:00Z</dcterms:created>
  <dc:creator>Polgármesteri Hivatal</dc:creator>
  <dc:description/>
  <dc:language>en-US</dc:language>
  <cp:lastModifiedBy>Sebjanne</cp:lastModifiedBy>
  <cp:lastPrinted>2006-07-03T15:47:00Z</cp:lastPrinted>
  <dcterms:modified xsi:type="dcterms:W3CDTF">2007-01-17T13:40:00Z</dcterms:modified>
  <cp:revision>20</cp:revision>
  <dc:subject/>
  <dc:title>Salgótarján Megyei Jogú Város Közgyűlésének </dc:title>
</cp:coreProperties>
</file>