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2006./II.20./ rendelete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a szociális ellátások rendjérő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 helyi önkormányzatokról szóló módosított 1990. évi LXV. törvény 16.§ /1/ bekezdésében kapott felhatalmazás, továbbá a szociális igazgatásról és szociális ellátásokról szóló módosított 1993. évi III. törvény /továbbiakban: Sztv./ 1.§ /2/és 3.§ /1/ és /3/ bekezdésében, a 25. §. /3/ bekezdésében kapott felhatalmazás alapján Mihálygerge község képviselő-testülete az alábbi rendeletet alko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.Fejezet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A rendelet célja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 rendelet célja, hogy a legrászorultabb családok /személyek/ minimális szociális biztonságának megteremtése és megőrzése érdekében a község költségvetésének és teherbíró képességének figyelembe vételével meghatározza az egyes ellátási formákat, azok szervezetét, a pénzbeni és természetbeni ellátásokra való jogosultság feltételeit, valamint érvényesítésének helyi garanciá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 xml:space="preserve">A rendelet hatálya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 xml:space="preserve">A rendelet hatálya kiterjed Mihálygerge község közigazgatási területén élő, lakó- vagy tartózkodási hellyel rendelkező a Sztv. 3. §. (1)-(3) bekezdésében meghatározott személyekr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E rendelet alkalmazásában 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jövedelem: </w:t>
      </w:r>
      <w:r>
        <w:rPr>
          <w:sz w:val="24"/>
          <w:szCs w:val="24"/>
        </w:rPr>
        <w:t>a személyi jövedelemadóról szóló törvényben jövedelemként meghatározott vagyoni érték (bevétel) munkavállalói járulékkal, személyi jövedelemadóval, egészségbiztosítási és nyugdíjjárulékkal, magán-nyugdíjpénztári tagdíjjal, valamint a jövedelemadóról szóló törvényben elismert költségekkel csökkentett része, függetlenül attól, hogy adómentesnek vagy adókötelesnek minősül, ideértve a bármely ország jogszabálya alapján folyósított nyugdíjat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Nem minősül jövedelemnek a temetési segély, az alkalmanként adott átmeneti segély, a lakásfenntartási támogatás, a rendkívüli gyermekvédelmi támogatás, a nevelőszülők számára fizetett nevelési díj és külön ellátmány, az anyasági támogatás, valamint - a személyes gondoskodásért fizetendő személyi térítési díj megállapítása kivételével - a súlyos mozgáskorlátozott személyek pénzbeli közlekedési kedvezményei, a rokkantsági járadék, a vakok személyi járadéka és a fogyatékossági támogatás, továbbá a tizenharmadik havi nyugdíj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vagyon: </w:t>
      </w:r>
      <w:r>
        <w:rPr>
          <w:iCs/>
          <w:sz w:val="24"/>
          <w:szCs w:val="24"/>
        </w:rPr>
        <w:t>ha a Sztv.</w:t>
      </w:r>
      <w:r>
        <w:rPr>
          <w:sz w:val="24"/>
          <w:szCs w:val="24"/>
        </w:rPr>
        <w:t xml:space="preserve"> másként nem rendelkezik az az ingatlan, jármű, gépi meghajtású termelő- és munkaeszköz, továbbá vagyoni értékű jog, amelynek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ülön-külön számított forgalmi értéke, illetőleg összege az öregségi nyugdíj mindenkori legkisebb összegének a húszszorosát, vagy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együttes forgalmi értéke az öregségi nyugdíj mindenkori legkisebb összegének a hetvenszeresét</w:t>
      </w:r>
    </w:p>
    <w:p>
      <w:pPr>
        <w:pStyle w:val="Normal"/>
        <w:autoSpaceDE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meghaladja. A szociális rászorultságtól függő pénzbeli ellátások jogosultsági feltételeinek vizsgálatánál nem minősül vagyonnak az az ingatlan, amelyben az érintett személy lakik, továbbá a mozgáskorlátozottságra tekintettel fenntartott gépjármű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c)</w:t>
      </w:r>
      <w:r>
        <w:rPr>
          <w:i/>
          <w:iCs/>
          <w:sz w:val="24"/>
          <w:szCs w:val="24"/>
        </w:rPr>
        <w:t xml:space="preserve"> család: </w:t>
      </w:r>
      <w:r>
        <w:rPr>
          <w:sz w:val="24"/>
          <w:szCs w:val="24"/>
        </w:rPr>
        <w:t>egy lakásban, vagy személyes gondoskodást nyújtó bentlakásos szociális, gyermekvédelmi intézményben együtt élő, ott bejelentett lakóhellyel vagy tartózkodási hellyel rendelkező közeli hozzátartozók közössége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d)</w:t>
      </w:r>
      <w:r>
        <w:rPr>
          <w:i/>
          <w:iCs/>
          <w:sz w:val="24"/>
          <w:szCs w:val="24"/>
        </w:rPr>
        <w:t xml:space="preserve"> közeli hozzátartozó: </w:t>
      </w:r>
      <w:r>
        <w:rPr>
          <w:sz w:val="24"/>
          <w:szCs w:val="24"/>
        </w:rPr>
        <w:t>a házastárs, az élettárs, a 20 évesnél fiatalabb, önálló keresettel nem rendelkező, a 23 évesnél fiatalabb, önálló keresettel nem rendelkező, nappali oktatás munkarendje szerint tanulmányokat folytató; a 25 évesnél fiatalabb, önálló keresettel nem rendelkező, felsőoktatási intézmény nappali tagozatán tanulmányokat folytató; valamint korhatárra való tekintet nélkül a tartósan beteg, illetve a testi, érzékszervi, értelmi, beszéd vagy más fogyatékos vérszerinti, örökbefogadott, mostoha- és nevelt gyermek; a 18. életévét be nem töltött gyermek vonatkozásában a vér szerinti és az örökbe fogadó szülő, illetve a szülő házastársa vagy élettársa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e)</w:t>
      </w:r>
      <w:r>
        <w:rPr>
          <w:i/>
          <w:iCs/>
          <w:sz w:val="24"/>
          <w:szCs w:val="24"/>
        </w:rPr>
        <w:t xml:space="preserve"> egyedül élő: </w:t>
      </w:r>
      <w:r>
        <w:rPr>
          <w:sz w:val="24"/>
          <w:szCs w:val="24"/>
        </w:rPr>
        <w:t>az a személy, aki egyszemélyes háztartásban lakik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f)</w:t>
      </w:r>
      <w:r>
        <w:rPr>
          <w:i/>
          <w:iCs/>
          <w:sz w:val="24"/>
          <w:szCs w:val="24"/>
        </w:rPr>
        <w:t xml:space="preserve"> háztartás: </w:t>
      </w:r>
      <w:r>
        <w:rPr>
          <w:sz w:val="24"/>
          <w:szCs w:val="24"/>
        </w:rPr>
        <w:t>az egy lakásban együtt élő, ott bejelentett lakóhellyel vagy tartózkodási hellyel rendelkező személyek közössége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g)</w:t>
      </w:r>
      <w:r>
        <w:rPr>
          <w:i/>
          <w:iCs/>
          <w:sz w:val="24"/>
          <w:szCs w:val="24"/>
        </w:rPr>
        <w:t xml:space="preserve"> tartásra köteles és képes személy: </w:t>
      </w: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pontban meghatározott az a közeli hozzátartozó, akinek családjában az egy főre jutó jövedelem a tartási kötelezettség teljesítése mellett meghaladja az öregségi nyugdíj mindenkori legkisebb összegének kétszeresét, továbbá a tartást szerződésben vállaló, illetve az a személy is, akit a bíróság tartásra kötelezett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h)</w:t>
      </w:r>
      <w:r>
        <w:rPr>
          <w:i/>
          <w:iCs/>
          <w:sz w:val="24"/>
          <w:szCs w:val="24"/>
        </w:rPr>
        <w:t xml:space="preserve"> szociális intézmény: </w:t>
      </w:r>
      <w:r>
        <w:rPr>
          <w:sz w:val="24"/>
          <w:szCs w:val="24"/>
        </w:rPr>
        <w:t>a Sztv-ben meghatározott személyes szociális gondoskodást nyúj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i)</w:t>
      </w:r>
      <w:r>
        <w:rPr>
          <w:i/>
          <w:iCs/>
          <w:sz w:val="24"/>
          <w:szCs w:val="24"/>
        </w:rPr>
        <w:t xml:space="preserve"> rendszeres pénzellátás: </w:t>
      </w:r>
      <w:r>
        <w:rPr>
          <w:sz w:val="24"/>
          <w:szCs w:val="24"/>
        </w:rPr>
        <w:t>a táppénz, a terhességi-gyermekágyi segély, a gyermekgondozási díj, az öregségi nyugdíj, a rokkantsági nyugdíj, az öregségi járadék, a munkaképtelenségi járadék, az özvegyi járadék, a növelt összegű öregségi, munkaképtelenségi és özvegyi járadék, az özvegyi nyugdíj - kivéve az ideiglenes özvegyi nyugdíjat, továbbá a házastársa jogán legalább két árvaellátásra jogosult gyermek eltartásáról gondoskodó személy özvegyi nyugdíját -, a baleseti táppénz, a baleseti rokkantsági nyugdíj, a hozzátartozói baleseti nyugellátás, az Flt. alapján folyósított pénzbeli ellátás, az átmeneti járadék, a rendszeres szociális járadék, a bányászok egészségkárosodási járadéka, a rokkantsági járadék, a hadigondozottak és nemzeti gondozottak pénzbeli ellátásai, a gyermekgondozási segély, a gyermeknevelési támogatás, az időskorúak járadéka, a munkanélküliek jövedelempótló támogatása, a rendszeres szociális segély, az ápolási díj, a nemzeti helytállásért elnevezésű pótlék, valamint a szociális biztonsági rendszereknek a Közösségen belül mozgó munkavállalókra, önálló vállalkozókra és családtagjaikra történő alkalmazásáról szóló 1408/71/EGK tanácsi rendelet alapján külföldi szerv által folyósított egyéb azonos típusú ellátás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j)</w:t>
      </w:r>
      <w:r>
        <w:rPr>
          <w:i/>
          <w:iCs/>
          <w:sz w:val="24"/>
          <w:szCs w:val="24"/>
        </w:rPr>
        <w:t xml:space="preserve"> keresőtevékenység, ha a Sztv. másként nem rendelkezik: </w:t>
      </w:r>
      <w:r>
        <w:rPr>
          <w:sz w:val="24"/>
          <w:szCs w:val="24"/>
        </w:rPr>
        <w:t>minden olyan munkavégzéssel járó tevékenység, amelyért ellenérték jár, kivéve a tiszteletdíj alapján végzett tevékenységet, ha a havi tiszteletdíj mértéke a kötelező legkisebb munkabér 30 százalékát nem haladja meg, valamint mezőgazdasági őstermelői igazolvánnyal folytatott tevékenységet, ha az abból származó bevételt a személyi jövedelemadóról szóló szabályok szerint a jövedelem kiszámításánál nem kell figyelembe venni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k)</w:t>
      </w:r>
      <w:r>
        <w:rPr>
          <w:i/>
          <w:iCs/>
          <w:sz w:val="24"/>
          <w:szCs w:val="24"/>
        </w:rPr>
        <w:t xml:space="preserve"> aktív korú: </w:t>
      </w:r>
      <w:r>
        <w:rPr>
          <w:sz w:val="24"/>
          <w:szCs w:val="24"/>
        </w:rPr>
        <w:t>a 18. életévet betöltött, de a reá irányadó nyugdíjkorhatárt, illetőleg a 62. életévet be nem töltött személy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l)</w:t>
      </w:r>
      <w:r>
        <w:rPr>
          <w:i/>
          <w:iCs/>
          <w:sz w:val="24"/>
          <w:szCs w:val="24"/>
        </w:rPr>
        <w:t xml:space="preserve"> egyedülálló: </w:t>
      </w:r>
      <w:r>
        <w:rPr>
          <w:sz w:val="24"/>
          <w:szCs w:val="24"/>
        </w:rPr>
        <w:t>az a személy, aki hajadon, nőtlen, özvegy, elvált vagy házastársától külön él, kivéve, ha élettársa van;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m) </w:t>
      </w:r>
      <w:r>
        <w:rPr>
          <w:i/>
          <w:sz w:val="24"/>
          <w:szCs w:val="24"/>
        </w:rPr>
        <w:t xml:space="preserve">gyermek: </w:t>
      </w:r>
      <w:r>
        <w:rPr>
          <w:sz w:val="24"/>
          <w:szCs w:val="24"/>
        </w:rPr>
        <w:t>a Magyar Köztársaság Polgári Törvénykönyvéről szóló 1959. évi IV. törvény 12. §-a (2) bekezdése szerinti kiskorú;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n) </w:t>
      </w:r>
      <w:r>
        <w:rPr>
          <w:i/>
          <w:sz w:val="24"/>
          <w:szCs w:val="24"/>
        </w:rPr>
        <w:t>fogyatékos felnőtt:</w:t>
      </w:r>
      <w:r>
        <w:rPr>
          <w:sz w:val="24"/>
          <w:szCs w:val="24"/>
        </w:rPr>
        <w:t xml:space="preserve"> a fogyatékos személyek jogairól és esélyegyenlőségük biztosításáról szóló 1998. évi XXVI. törvény 4. §. a) pontjában meghatározott fogyatékos személy, amennyiben e törvény alkalmazásában felnőttnek minősül.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</w:rPr>
        <w:t>fogyasztási egység</w:t>
      </w:r>
      <w:r>
        <w:rPr>
          <w:sz w:val="24"/>
          <w:szCs w:val="24"/>
        </w:rPr>
        <w:t>: a családtagoknak a családon belüli fogyasztási szerkezetet kifejező arányszáma ahol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 az első nagykorú családtag arányszáma 1,0 azzal, hogy a gyermekét egyedülállóként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nevelő szülő arányszáma 0,2-vel növekszi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b)</w:t>
        <w:tab/>
        <w:t>házas- vagy élettárs arányszáma 0,9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az első és második gyermek arányszáma gyermekenként 0,8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minden további gyermek arányszáma gyermekenként 0,7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e)</w:t>
        <w:tab/>
        <w:t>a fogyatékos gyermek arányszáma 1,0 azzal, hogy az a-b alpontok szerinti arányszám további 0,2-vel növekszik, ha a személy fogyatékossági támogatásban részesül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ás településen élő és az önkormányzattól pénzbeli ellátásban részesülő személy esetében a tartózkodási hely szerinti önkormányzattól környezettanulmányt kell kérni a személy ott tartózkodása okának megvizsgálása cél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.Fejez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járási szabály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Az e rendeletben meghatározott feladat- és hatáskörök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az önkormányzat képviselő-testülete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az önkormányzat képviselő-testülete által átruházott hatáskörben a Szociális Bizottság, a polgármester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a körjegyző gyakoro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A szociális igazgatási eljárás költség-, és illetékm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z e rendeletben szabályozott támogatási formák kérelemre adhatók. A kérelmet a Körjegyzőség Hivatalába kell benyúj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jogosultság megállapításához, illetve a kérelem elbírálásához a kérelmező köteles igazolást csatolni, valamint nyilatkozni a saját és a vele közös háztartásban élők személyi adatairól, vagyoni, jövedelmi helyzet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Hiányosan benyújtott kérelem esetében a kérelmezőt fel kell hívni a hiányzó adat, igazolás pótlására. Ha az ügyfél a kért adatot, a szükséges igazolást 15 napon belül nem nyújtja be, a döntéshozó szerv a rendelkezésre álló adatok alapján dönt, vagy az eljárást meg kell szüntetni. Erre az ügyfelet figyelmeztetni k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mennyiben a kérelem elbírálásához, a tényállás tisztázásához szükséges, a hatáskör gyakorlója környezettanulmányt készíthe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  <w:t>Különösen indokolt a környezettanulmány készítése, ha a család nem rendelkezik rendszeres jövedelemme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A kérelmező és hozzátartozói kötelesek az eljárás során együttműködést tanú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Azt a személyt, aki szándékosan valótlan tényt állít, vagy rosszhiszeműen megtévesztő adatot szolgáltat a 2004. évi CXL törvény 61. § /2/ bekezdésében meghatározott bírsággal lehet súj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z ellátást jogosulatlanul és rosszhiszeműen igénybevevőt az igénybevett ellátás megtérítésére kell kötelezni a Sztv. 17. §-a sze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rPr/>
      </w:pPr>
      <w:r>
        <w:rPr>
          <w:sz w:val="24"/>
        </w:rPr>
        <w:t>A szociális igazgatási eljárásra a közigazgatási hatóság eljárás ás szolgáltatás általános szabályáról szóló 2004. évi CXL törvény rendelkezéseit az Sztv-ben és az e rendeletben meghatározott eltérésekkel kell alkalmazni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A benyújtott kérelmek elbírálásához szükséges jövedelemhatárok megállapításak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a havi rendszerességgel mérhető jövedelem esetében a kérelem benyújtását megelőző három hónap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a havi rendszerességgel nem érhető jövedelem esetében a kérelem benyújtását megelőző egy év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ab/>
        <w:t>nettó jövedelmét kell igazo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Ha a kérelmező, illetve családtag vállalkozó, akkor jövedelmüket az APEH által kiállított igazolással igazolhatják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 kérelmezőt igénye elbírálásáról határozatban kell értesíteni megjelölve a jogorvoslati lehetősége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I.Fejez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OCIÁLIS RÁSZORULTSÁGTÓL FÜGGŐ PÉNZBELI ELLÁTÁS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z Sztv. rendelkezései és az e rendeletben meghatározott feltételek alapján az önkormányzat az alábbi pénzbeni ellátásokat biztosít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Szociális rászorultságtól függő pénzbeli ellátások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- </w:t>
        <w:tab/>
        <w:t>ápolási díj,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lakásfenntartási támogatás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átmeneti segély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temetési segély,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rendszeres szociális segély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időskorúak jára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  <w:u w:val="single"/>
        </w:rPr>
      </w:pPr>
      <w:r>
        <w:rPr>
          <w:sz w:val="24"/>
          <w:u w:val="single"/>
        </w:rPr>
        <w:t>Ápolási díj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8. §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  <w:t xml:space="preserve">1) A körjegyző ápolási díjat állapít meg annak a hozzátartozónak, aki a Sztv. 41. §. (1)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ekezdésében meghatározott személy gondozását, ápolását végzi.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4"/>
        </w:rPr>
      </w:pPr>
      <w:r>
        <w:rPr>
          <w:sz w:val="24"/>
        </w:rPr>
        <w:t>9. §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Az ápolási díj összege a 8. §. (1) bekezdésben meghatározott jogosult esetén az öregségi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24"/>
        </w:rPr>
      </w:pPr>
      <w:r>
        <w:rPr>
          <w:sz w:val="24"/>
        </w:rPr>
        <w:t>nyugdíj mindenkori legkisebb összegével megegyező összeg.</w:t>
      </w:r>
    </w:p>
    <w:p>
      <w:pPr>
        <w:pStyle w:val="TextBodyIndent"/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2)  Az ápolási díjra való jogosultságot meg kell szüntetni a Sztv. 42. §. (2) bekezdésében meghatározott esetekben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ind w:left="180" w:hanging="0"/>
        <w:rPr/>
      </w:pPr>
      <w:r>
        <w:rPr/>
        <w:t>Lakásfenntartási támogatás</w:t>
      </w:r>
    </w:p>
    <w:p>
      <w:pPr>
        <w:pStyle w:val="Normal"/>
        <w:ind w:left="18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sz w:val="24"/>
        </w:rPr>
        <w:t>10. §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6"/>
        </w:numPr>
        <w:jc w:val="both"/>
        <w:rPr/>
      </w:pPr>
      <w:r>
        <w:rPr/>
        <w:t>a) Lakásfenntartási támogatásban a lakhatás feltételeinek megőrzése érdekében – az önkormányzat költségvetési lehetőségein belül – az a kérelmező részesülhet, aki lakásnak minősülő épületben lakik és annak nagysága és minősége e rendeletben meghatározott mértéket nem haladja meg.</w:t>
      </w:r>
    </w:p>
    <w:p>
      <w:pPr>
        <w:pStyle w:val="TextBodyIndent"/>
        <w:ind w:left="540" w:hanging="0"/>
        <w:jc w:val="both"/>
        <w:rPr/>
      </w:pPr>
      <w:r>
        <w:rPr/>
        <w:t>b) Az önkormányzat lakásfenntartási támogatás nyújt:</w:t>
      </w:r>
    </w:p>
    <w:p>
      <w:pPr>
        <w:pStyle w:val="TextBodyIndent"/>
        <w:ind w:left="540" w:hanging="0"/>
        <w:jc w:val="both"/>
        <w:rPr/>
      </w:pPr>
      <w:r>
        <w:rPr/>
        <w:t>ba) az Sztv. 38.§-ban meghatározottak szerint / normatív lakásfenntartási támogatás/,</w:t>
      </w:r>
    </w:p>
    <w:p>
      <w:pPr>
        <w:pStyle w:val="TextBodyIndent"/>
        <w:ind w:left="540" w:hanging="0"/>
        <w:jc w:val="both"/>
        <w:rPr/>
      </w:pPr>
      <w:r>
        <w:rPr/>
        <w:t>bb) az adósságkezelési szolgáltatásban részesülő személynek,</w:t>
      </w:r>
    </w:p>
    <w:p>
      <w:pPr>
        <w:pStyle w:val="TextBodyIndent"/>
        <w:ind w:left="540" w:hanging="0"/>
        <w:jc w:val="both"/>
        <w:rPr/>
      </w:pPr>
      <w:r>
        <w:rPr/>
        <w:t>bc) az e rendelet 10.§,11.§ és 12.§-ban meghatározott feltételek szerinti jogosultnak /helyi lakásfenntartási támogatás/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z önkormányzat által elismert lakásnagyság az együttlakó személyek számától függően a következő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 személy esetén          egy lakószoba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3 személy esetén           két lakószob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 – 5 személy esetén     három lakószob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5 személy esetén           négy lakószoba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lakás minősége a komfortos fokozatot nem haladhatja meg. Komfortos az a lakás: mely legalább 12 m2-t meghaladó lakószobával, főzőhelyiséggel, fürdőszobával és WC-vel, közművesítettséggel, melegvíz ellátással és egyedi fűtési móddal (gázfűtéssel, szilárd-, vagy elektromos hőtárolós kályhával) rendelkezik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Lakásfenntartási támogatás adható akkor, ha a kérelmező háztartásában az egy főre jutó havi jövedelem a mindenkori öregségi nyugdíjminimum kétszeresét nem haladja meg, feltéve, hogy a lakásfenntartás havi költsége a háztartás havi összjövedelmének:</w:t>
      </w:r>
    </w:p>
    <w:p>
      <w:pPr>
        <w:pStyle w:val="Normal"/>
        <w:numPr>
          <w:ilvl w:val="0"/>
          <w:numId w:val="47"/>
        </w:numPr>
        <w:ind w:left="540" w:hanging="0"/>
        <w:jc w:val="both"/>
        <w:rPr/>
      </w:pPr>
      <w:r>
        <w:rPr>
          <w:sz w:val="24"/>
        </w:rPr>
        <w:t xml:space="preserve">25 %-át egyszemélyes háztartás esetében, valamint ha a háztartásban élő személyek több mint a fele gyermek vagy fogyatékos személy, </w:t>
      </w:r>
    </w:p>
    <w:p>
      <w:pPr>
        <w:pStyle w:val="Normal"/>
        <w:numPr>
          <w:ilvl w:val="0"/>
          <w:numId w:val="36"/>
        </w:numPr>
        <w:ind w:left="540" w:hanging="0"/>
        <w:jc w:val="both"/>
        <w:rPr>
          <w:sz w:val="24"/>
        </w:rPr>
      </w:pPr>
      <w:r>
        <w:rPr>
          <w:sz w:val="24"/>
        </w:rPr>
        <w:t>30 %-át minden az a) pontba nem tartozó háztartás esetén eléri vagy nem haladja meg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Helyi lakásfenntartási támogatásban az a személy részesülhet, aki az 1-4 bekezdésben meghatározott feltételeknek együttesen megfelel.</w:t>
      </w:r>
    </w:p>
    <w:p>
      <w:pPr>
        <w:pStyle w:val="Normal"/>
        <w:ind w:left="540" w:hanging="360"/>
        <w:jc w:val="both"/>
        <w:rPr>
          <w:sz w:val="24"/>
        </w:rPr>
      </w:pPr>
      <w:r>
        <w:rPr>
          <w:sz w:val="24"/>
        </w:rPr>
        <w:t>6) A polgármester normatív lakásfenntartási támogatást állapít meg az Sztv. 38.§-ában      foglaltak szerint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11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Nem részesíthető támogatásban, és a 10. §. /2-4/ bekezdés számításánál nem vehető figyelembe az a személy, illetve az a kérelmező, aki nem életvitelszerűen tartózkodik a lakásban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Nem részesíthető támogatásban a kérelmező, ha hátraléka – önhibájából – a 15.000.- Ft-ot, illetve fizetési késedelme a négy hónapot meghal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9"/>
        </w:numPr>
        <w:jc w:val="both"/>
        <w:rPr/>
      </w:pPr>
      <w:r>
        <w:rPr/>
        <w:t>A kiadásokat, valamint a költségeket a kérelem benyújtását megelőző – három hónapnál nem régebbi – számlával vagy más egyéb hiteles módon kell igazol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támogatás megállapítása szempontjából a lakásfenntartás indokolt költsége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.) lakbér, albérleti díj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b.) lakásépítésre és vásárlásra felvett pénzintézeti kölcsön törlesztő részlete /pénzintézet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gazolásával/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c.) fűtés díja, illetve költség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hagyományos fűtés költsége /fa, illetve széntüzelés esetén maximum 7q/hó, földgázfűtés esetén 250 m3/hó fűtési szezonra – 6 hónapra - /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villanyszámla /maximum 120 kw/hó/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őtárolós villanykályhával való fűtés /maximum 550 kw/hó/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d.) ivóvíz és csatornahasználati díj</w:t>
      </w:r>
    </w:p>
    <w:p>
      <w:pPr>
        <w:pStyle w:val="Normal"/>
        <w:ind w:firstLine="360"/>
        <w:rPr/>
      </w:pPr>
      <w:r>
        <w:rPr>
          <w:sz w:val="24"/>
        </w:rPr>
        <w:t>e.) szemétszállítás díj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0"/>
        </w:numPr>
        <w:jc w:val="both"/>
        <w:rPr/>
      </w:pPr>
      <w:r>
        <w:rPr/>
        <w:t>A helyi lakásfenntartási támogatást határozott időre, de legfeljebb a tárgyév végéig lehet megállapítani, melynek havi összege minimum 2.500.- Ft, maximum 5.000.- Ft lehet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z éves támogatási igényt minden év március 31-ig és október 31-ig kell benyújtani. A határidő után benyújtott igények esetén a támogatást időarányosan kell megállapítan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akásfenntartási támogatás ugyanazon lakásra csak egy jogosultnak állapítható meg, függetlenül a lakásban élő személyek és háztartások számától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önkormányzat normatív lakásfenntartási támogatást vagy az adósságkezelési szolgáltatásban részesülő személy részére lakásfenntartási támogatást állapít meg az Sztv. 38.§-ban meghatározottak sze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Átmeneti segé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. §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Naptári évenként legfeljebb 10.000.- Ft átmeneti segélyben részesíthető az a személy, aki a létfenntartását veszélyeztető rendkívüli élethelyzetbe került, illetve időszakos vagy tartós létfenntartási gonddal küzd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Elsősorban azokat a személyeket indokolt átmeneti segélyben részesíteni, akik önmaguk, illetve családjuk létfenntartásáról más módon nem tudnak gondoskodni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létfenntartás veszélyeztetése annál a családnál vagy személynél állapítható meg elsősorban, akinek a családjában elemi kár, haláleset, baleset, betegség, tanszer vásárlás stb. miatt olyan nagymértékű a kiadás vagy jövedelem kiesés, hogy az egy főre eső jövedelem: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az egyedülélőnél a nyugdíjminimum másfélszerese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családban élőnél a nyugdíjminimum alá csökken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Átmeneti segély pénzintézeti tevékenységnek nem minősülő kamatmentes kölcsön formájában is nyújtható, melynek összege maximum 10.000.- Ft lehet. A megállapított és kifizetett kölcsönt a kifizetés évében, december 31-ig kell a kérelmezőnek visszafizetni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Átmeneti kamatmentes kölcsön kizárólag a kérelmező lakásfenntartással kapcsolatos költségei, illetve tartozásának rendezésére nyújtható. Ilyen költség az áramdíj, vízdíj, földgázdíj, tüzelőanyag vásárlás. Az átmeneti kamatmentes kölcsönt – megállapítás esetén – közvetlenül a szolgáltató vállalathoz utalja át az önkormányzat, tartozás esetén. Tüzelőanyag vásárlás céljából igényelt kölcsön csak a kérelmező nevére kiállított, 1 hónapnál nem régebbi tüzelőanyag-számla bemutatása után fizethető k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A képviselőtestület döntése esetén a polgármester megállapodást köt a kérelmezővel, melyben meghatározza a visszafizetés garanciáit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metési segé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5. §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3"/>
        </w:numPr>
        <w:jc w:val="both"/>
        <w:rPr/>
      </w:pPr>
      <w:r>
        <w:rPr/>
        <w:t>A polgármester temetési segélyben részesítheti azt a személyt, aki az elhunyt eltemettetéséről gondoskodott és a temetés költségeinek viselése a kérelmező vagy családja létfenntartását veszélyezteti.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 xml:space="preserve">Temetési segélyre jogosult az l) bekezdésben meghatározott személy, akinek </w:t>
      </w:r>
    </w:p>
    <w:p>
      <w:pPr>
        <w:pStyle w:val="TextBody"/>
        <w:numPr>
          <w:ilvl w:val="0"/>
          <w:numId w:val="54"/>
        </w:numPr>
        <w:jc w:val="both"/>
        <w:rPr/>
      </w:pPr>
      <w:r>
        <w:rPr/>
        <w:t>családjában az egy főre eső jövedelem az öregségi nyugdíj mindenkori legkisebb összegét,</w:t>
      </w:r>
    </w:p>
    <w:p>
      <w:pPr>
        <w:pStyle w:val="TextBody"/>
        <w:numPr>
          <w:ilvl w:val="0"/>
          <w:numId w:val="35"/>
        </w:numPr>
        <w:jc w:val="both"/>
        <w:rPr/>
      </w:pPr>
      <w:r>
        <w:rPr/>
        <w:t xml:space="preserve">egyedül élő esetében az öregségi nyugdíj mindenkori legkisebb összegének másfélszeresét nem haladja meg. 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A temetési segély összege:</w:t>
      </w:r>
    </w:p>
    <w:p>
      <w:pPr>
        <w:pStyle w:val="TextBody"/>
        <w:numPr>
          <w:ilvl w:val="0"/>
          <w:numId w:val="55"/>
        </w:numPr>
        <w:jc w:val="both"/>
        <w:rPr/>
      </w:pPr>
      <w:r>
        <w:rPr/>
        <w:t>koporsós temetés esetén 8.000.- Ft,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hamvasztásos temetés esetén 7.000.- F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Rendszeres szociális segély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16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6"/>
        </w:numPr>
        <w:jc w:val="both"/>
        <w:rPr/>
      </w:pPr>
      <w:r>
        <w:rPr/>
        <w:t>A rendszeres szociális segély a hátrányos munkaerő-piaci helyzetű aktív korú személyek és családjuk részére nyújtott támogatás. A települési önkormányzat, 2007. január 1-jétől a körjegyző rendszeres szociális segélyt állapít meg annak az aktív korú személynek, aki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a) egészségkárosodot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b) vagy nem foglalkoztatott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feltéve, hogy saját maga és családjának megélhetése más módon nem biztosított. A b) pont szerinti személy esetében a rendszeres szociális segély megállapításának feltétele, hogy vállalja a beilleszkedését segítő programban való részvételt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(1) bekezdés a) pontja alkalmazásában egészségkárosodott személynek minősül az, ak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 munkaképességét legalább 67 %-ban elvesztette, vag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 vakok személyi járadékában részesül, vag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 fogyatékossági támogatásban részesül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(1) bekezdés b) pontja alkalmazásában nem foglalkoztatott személynek minősül az akinek esetéb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) a munkanélküli járadék, álláskeresési járadék, álláskeresési segély (a továbbiakba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együtt: álláskeresési támogatás), illetőleg a jövedelempótló támogatás folyósítási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dőtartama lejárt, és álláskeresést ösztönző juttatásban nem részesül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az álláskeresési támogatás folyósítását keresőtevékenység folytatása miatt a folyósítási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708" w:hanging="0"/>
        <w:jc w:val="both"/>
        <w:rPr/>
      </w:pPr>
      <w:r>
        <w:rPr>
          <w:sz w:val="24"/>
          <w:szCs w:val="24"/>
        </w:rPr>
        <w:tab/>
        <w:t>idő lejártát megelőzően szüntették meg, és a keresőtevékenységét követően a Flt. alapján álláskeresési támogatásra nem szerez jogosultságot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a rendszeres szociális segély iránti kérelem benyújtását megelőző két évben a megyei munkaügyi központtal, illetőleg annak kirendeltségével, vagy a lakó-, és tartózkodási hely szerint illetékes települési önkormányzat által kijelölt szervvel legalább egy év időtartamig együttműködött,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ápolási díj, a gyermekgondozási segély, a gyermeknevelési támogatás, a rendszeres szociális járadék, a bányász dolgozók egészségkárosodási járadéka, az átmeneti járadék, a rokkantsági nyugdíj, a baleseti rokkantsági nyugdíj folyósítása megszűnt, és közvetlenül a kérelem benyújtását megelőzően a munkaügyi központtal, vagy az együttműködésre kijelölt szervvel legalább három hónapig együttműködött, és  keresőtevékenységet nem folytat, ide nem értve a települési önkormányzat által szervezett foglalkoztatást és az alkalmi munkavállalói könyvvel végzett munká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3) Az 1) bekezdés alkalmazásában akkor nem biztosított a megélhetés, ha a családnak az egy fogyasztási egységre jutó jövedelme nem haladja meg az öregségi nyugdíj mindenkori legkisebb összegének 90 %-át és vagyona nincs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A rendszeres szociális segély havi összege a családi jövedelemhatár összegének és a jogosult családja tényleges havi összjövedelmének a különbözete. A családi jövedelemhatár összege megegyezik a család fogyasztási egységéihez tartozó arányszámok összegének és az öregségi nyugdíj mindenkori legkisebb összege 90 %-nak szorzatával.</w:t>
      </w:r>
    </w:p>
    <w:p>
      <w:pPr>
        <w:pStyle w:val="Szvegtrzsbehzssal2"/>
        <w:rPr/>
      </w:pPr>
      <w:r>
        <w:rPr/>
        <w:t>b) Ha a rendszeres szociális segély összege az a) pontban foglalt számítás szerint a havi  1.000.- Ft-t nem éri el, a jogosult részére 1.000.- Ft összegű ellátást kell megállapítani.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 Ha a rendszeres szociális segélyben részesülő személy keresőtevékenységet folytat – ide nem értve a települési önkormányzat által szervezett foglalkoztatásban való részvételt és az alkalmi munkavállalói könyvvel történő munkavégzést – részére a rendszeres szociális segély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a) a keresőtevékenység kezdő napjától számított három hónapig 50 %-os összegben,</w:t>
      </w:r>
    </w:p>
    <w:p>
      <w:pPr>
        <w:pStyle w:val="Szvegtrzsbehzssal2"/>
        <w:rPr/>
      </w:pPr>
      <w:r>
        <w:rPr/>
        <w:t>cb) a ca) pont szerinti időtartam lejártát követő naptól számított három hónapig 25 %-os összegben kell továbbfolyósítani, feltéve, hogy a rendszeres szociális segélyben részesülő személy keresőtevékenysége folyamatosan fennáll.</w:t>
      </w:r>
    </w:p>
    <w:p>
      <w:pPr>
        <w:pStyle w:val="Normal"/>
        <w:autoSpaceDE w:val="false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Ha a rendszeres szociális segélyben részesülő személyt alkalmi munkavállalói könyvvel foglalkoztatják, köteles az alkalmi munkavállalói könyvet legkésőbb a tárgyhót követő hónap első munkanapján bemutatni a települési önkormányzat körjegyzőjéne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) A körjegyző a tárgyhóra járó rendszeres szociális segély összegét a segély szüneteltetésének időtartamára jutó, valamint az alkalmi munkavállalási napokra jutó segély összegével csökkent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7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7"/>
        </w:numPr>
        <w:jc w:val="both"/>
        <w:rPr/>
      </w:pPr>
      <w:r>
        <w:rPr/>
        <w:t>Az aktív korú nem foglalkoztatott személy a rendszeres szociális segély megállapításának, folyósításának feltételeként köteles az önkormányzattal és a Nógrád Megyei Munkaügyi Központ Salgótarján Városi Kirendeltségével együttműködni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A munkaügyi központ kirendeltségével való együttműködési kötelezettség az önkormányzat és a munkaügyi központ kirendeltsége között létrejött megállapodáson alapszik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A 1) bekezdésben előírt együttműködési kötelezettség azt jelenti, hogy az aktív korú nem foglalkoztatott személy</w:t>
      </w:r>
    </w:p>
    <w:p>
      <w:pPr>
        <w:pStyle w:val="TextBody"/>
        <w:numPr>
          <w:ilvl w:val="0"/>
          <w:numId w:val="58"/>
        </w:numPr>
        <w:jc w:val="both"/>
        <w:rPr/>
      </w:pPr>
      <w:r>
        <w:rPr/>
        <w:t>az önkormányzatnál nyilvántartásba veteti magát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z ellátást megállapító határozat kézhezvételét követő 1 hónapon belül a munkaügyi központ kirendeltségénél jelentkezik és a segély folyósítása alatt a rendszeres jelentkezési kötelezettségének eleget tesz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részt vesz a munkaügyi központ kirendeltsége által szervezett munkavégzésre történő felkészülési, átképzési programokon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 segélyre való jogosultság feltételeinek felülvizsgálatában együttműködik, továbbá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z önkormányzat és a munkaügyi központ kirendeltsége által felajánlott és számára megfelelő munkalehetőséget elfogadja.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) Ha a települési önkormányzat a rendszeres szociális segélyben részesülő személyt a munkaügyi központ kirendeltségével történő együttműködésre kötelezi, erről a segélyt megállapító határozatban vagy a segély felülvizsgálata során rendelkeznie kell.</w:t>
      </w:r>
    </w:p>
    <w:p>
      <w:pPr>
        <w:pStyle w:val="TextBody"/>
        <w:ind w:left="360" w:hanging="360"/>
        <w:jc w:val="both"/>
        <w:rPr/>
      </w:pPr>
      <w:r>
        <w:rPr/>
        <w:t>5) A megállapított ellátást meg kell szüntetni, ha az aktív korú nem foglalkoztatott személy az együttműködési kötelezettségének – ide nem értve a 3) bekezdés c) pontjában meghatározott együttműködést – nem tesz eleget.</w:t>
      </w:r>
    </w:p>
    <w:p>
      <w:pPr>
        <w:pStyle w:val="TextBody"/>
        <w:ind w:left="360" w:hanging="360"/>
        <w:jc w:val="both"/>
        <w:rPr/>
      </w:pPr>
      <w:r>
        <w:rPr/>
        <w:t xml:space="preserve">6) Együttműködést nem vállalóknak minősül az aktív korú nem foglalkoztatott személy is, aki esetében az önkormányzat, illetve a munkaügyi központ kirendeltsége által felajánlott munkahelyen történő foglalkoztatást a munkáltató rendkívüli felmondással szüntette meg. </w:t>
      </w:r>
    </w:p>
    <w:p>
      <w:pPr>
        <w:pStyle w:val="TextBody"/>
        <w:ind w:left="360" w:hanging="360"/>
        <w:jc w:val="both"/>
        <w:rPr/>
      </w:pPr>
      <w:r>
        <w:rPr/>
        <w:t>7) Együttműködést nem vállalónak minősül az a kiközvetített és foglalkoztatott személy is, aki a foglalkoztatást felmondja, kivéve, ha másik munkahelyen való alkalmazását munkajogviszony létesítéséről szóló szerződéssel (munkaszerződéssel) igazolja.</w:t>
      </w:r>
    </w:p>
    <w:p>
      <w:pPr>
        <w:pStyle w:val="TextBody"/>
        <w:ind w:left="360" w:hanging="360"/>
        <w:jc w:val="both"/>
        <w:rPr/>
      </w:pPr>
      <w:r>
        <w:rPr/>
        <w:t>8) A rendszeres szociális segély folyósítását 6 hónapra szüneteltetni kell, ha az aktív korú nem foglalkoztatott személy a munkaügyi központ kirendeltsége által szervezett munkavégzésre történő felkészülési, átképzési programon a részvételt nem vállalja, illetőleg az 6) bekezdésben szabályozott esetben.</w:t>
      </w:r>
    </w:p>
    <w:p>
      <w:pPr>
        <w:pStyle w:val="TextBody"/>
        <w:ind w:left="360" w:hanging="360"/>
        <w:jc w:val="both"/>
        <w:rPr/>
      </w:pPr>
      <w:r>
        <w:rPr/>
        <w:t>9) A rendszeres szociális segélyt megállapító határozatban az ügyfelet tájékoztatni kell az együttműködési kötelezettségéről, és az együtt nem működés következményeiről.</w:t>
      </w:r>
    </w:p>
    <w:p>
      <w:pPr>
        <w:pStyle w:val="TextBody"/>
        <w:ind w:left="360" w:hanging="360"/>
        <w:jc w:val="both"/>
        <w:rPr/>
      </w:pPr>
      <w:r>
        <w:rPr/>
        <w:t>10) Ha az aktív korú nem foglalkoztatott személy a felajánlott és számára megfelelő munkalehetőséget pillanatnyi egészségi állapota miatt utasítja vissza és a fennálló betegségét háziorvos által kiállított igazolással tanúsítja, az ellátásból nem zárható k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8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9"/>
        </w:numPr>
        <w:jc w:val="both"/>
        <w:rPr/>
      </w:pPr>
      <w:r>
        <w:rPr/>
        <w:t>Az önkormányzat a rendszeres szociális segélyt kérelmező igényjogosult, aktív korú nem foglalkoztatott személy számára legalább 30 munkanap időtartamú foglalkoztatás megszervezésére köteles. A foglalkoztatási kötelezettséget közmunka, közhasznú munka, vagy a települést érintő közfeladat ellátása céljából szervezett egyéb munka (továbbiakban: az önkormányzat által szervezett foglalkoztatás) biztosításával teljesíti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mennyiben az önkormányzat a kérelmező részére megfelelő közmunkát, közhasznú munkát, egyéb munkát nem tud biztosítani, részére a rendszeres szociális segély – egyéb feltételek megléte esetén – megállapítható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z ügyfelet írásban kell értesíteni a foglalkoztatás időpontjáról, a jelentkezés helyéről, idejéről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Szünetel a rendszeres szociális segély folyósítása, ha az aktív korú nem foglalkoztatott személy az önkormányzat által szervezett foglalkoztatásban vesz részt, a foglalkoztatás időtartama alatt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z új feltételű, valamint a régi feltételű rendszeres szociális segély megállapítása és folyósítása a 2005. évi CLXX. törvény 56. § (1), (2) és (3) bekezdésében meghatározottak szerint történi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19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0"/>
        </w:numPr>
        <w:jc w:val="both"/>
        <w:rPr/>
      </w:pPr>
      <w:r>
        <w:rPr/>
        <w:t>A megállapított rendszeres szociális segélyt utólag, a tárgyhónapot követő hónap 5-ig kell folyósítani. A 30 napos foglalkoztatási kötelezettségből adódó és a havi pénzügyi zárást követően megállapított rendszeres szociális segély időarányos részét legkésőbb a tárgyhónapot követő hónap 16-ig kell folyósítani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A rendszeres szociális segélyre való jogosultságot minden év március 1. és április 30. között felül kell vizsgálni, kivéve az ezen időpontot megelőző hat hónapon belül megállapított ellátásokat. Az önkormányzat a jogosultságot ettől eltérő időpontban is felülvizsgálhatja, ha az önkormányzatnak olyan tény, adat, körülmény jut a tudomására, amely a jogosultságot vélhetően befolyásolja, és amelynek a bejelentését az ellátásban részesülő – bejelentési kötelezettségének eleget nem téve – elmulasztotta.</w:t>
      </w:r>
    </w:p>
    <w:p>
      <w:pPr>
        <w:pStyle w:val="TextBody"/>
        <w:numPr>
          <w:ilvl w:val="0"/>
          <w:numId w:val="27"/>
        </w:numPr>
        <w:jc w:val="both"/>
        <w:rPr/>
      </w:pPr>
      <w:r>
        <w:rPr/>
        <w:t>Nem állapítható meg a rendszeres szociális segély, illetve a megállapított ellátást meg kell szüntetni a Sztv. 37/B. § /1/ bekezdésében meghatározottak alapján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Időskorúak járadéka</w:t>
      </w:r>
    </w:p>
    <w:p>
      <w:pPr>
        <w:pStyle w:val="TextBody"/>
        <w:jc w:val="center"/>
        <w:rPr/>
      </w:pPr>
      <w:r>
        <w:rPr/>
        <w:t>20.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1"/>
        </w:numPr>
        <w:rPr/>
      </w:pPr>
      <w:r>
        <w:rPr/>
        <w:t>Az időskorúak járadéka a megélhetést biztosító jövedelemmel nem rendelkező időskorú személyek részére nyújtott támogatás.</w:t>
      </w:r>
    </w:p>
    <w:p>
      <w:pPr>
        <w:pStyle w:val="TextBody"/>
        <w:numPr>
          <w:ilvl w:val="0"/>
          <w:numId w:val="32"/>
        </w:numPr>
        <w:rPr/>
      </w:pPr>
      <w:r>
        <w:rPr/>
        <w:t>A települési önkormányzat időskorúak járadékában részesíti az Sztv. 3 §. /3/ bekezdésének b) pontjában meghatározott személyt, amennyiben ezen törvényben foglalt feltételeknek megfelel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Az önkormányzat at Sztv. 32/B-32/D. §-aiban szabályozott feltételek fennállása esetén a törvényben meghatározott összegben időskorúak járadékát állapít meg a 62. életévét, illetőleg a reá irányadó nyugdíjkorhatárt betöltött személy részére.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Az időskorúak járadékának havi összege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jövedelemmel nem rendelkező jogosult esetén az öregségi nyugdíj mindenkori legkisebb összegének 80%-a, egyedülálló esetén 95%-a;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jövedelemmel rendelkező jogosult esetén az </w:t>
      </w: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pont szerinti összegnek és a jogosult havi jövedelmének a különbözete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Ha a (3) bekezdés </w:t>
      </w: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pontja szerinti támogatás összege az ezer forintot nem éri el, a jogosult részére akkor is legalább ezer forint összegű járadékot kell megállapítani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A (3) bekezdés alkalmazásában nem minősül jövedelemnek annak a nem rendszeres munkavégzéssel járó tevékenységnek a havi ellenértéke, amely az öregségi nyugdíj mindenkori legkisebb összegének 40%-át nem éri el.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dőskorúak járadékára való jogosultság feltételeit a települési önkormányzat két évente legalább egyszer felülvizsgálja.</w:t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egállapított időskorúak járadékát utólag, a tárgyhónapot követő hónap 5-ig kell folyósíta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V.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TERMÉSZETBEN NYÚJTOTT SZOCIÁLIS ELLÁTÁSO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1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2"/>
        </w:numPr>
        <w:jc w:val="both"/>
        <w:rPr/>
      </w:pPr>
      <w:r>
        <w:rPr/>
        <w:t>Az önkormányzat a pénzbeli ellátások helyett a szociális rászorultságtól függően egyes támogatásait természetben biztosítja. Természetben nyújtott szociális ellátások: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köztemetés,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közgyógyellátásra jogosító igazolvány,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egészségügyi szolgáltatás igénybevételére jogosító igazolvány,</w:t>
      </w:r>
    </w:p>
    <w:p>
      <w:pPr>
        <w:pStyle w:val="TextBody"/>
        <w:numPr>
          <w:ilvl w:val="1"/>
          <w:numId w:val="37"/>
        </w:numPr>
        <w:jc w:val="both"/>
        <w:rPr/>
      </w:pPr>
      <w:r>
        <w:rPr/>
        <w:t>átmeneti segély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Az 1) bekezdés d.) pontja szerinti támogatás élelmiszercsomag, közüzemi díj átutalás, és az oktatási intézményi térítési díj utalásával is történhet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Köztemeté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2. §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A haláleset helye szerint illetékes települési önkormányzat polgármesterének kell - a halálesetről való tudomásszerzést követő 30 napon belül - gondoskodnia az elhunyt személy közköltségen történő eltemettetéséről, ha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incs vagy nem lelhető fel az eltemettetésre köteles személy, vagy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eltemettetésre köteles személy az eltemettetésről nem gondoskodik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Az elhunyt személy elhalálozása időpontjában fennálló lakóhelye (a továbbiakban: utolsó lakóhely) szerinti települési önkormányzat a köztemetés költségét az (1) bekezdés szerinti önkormányzatnak megtéríti. A megtérítés iránti igényt a köztemetés elrendelésétől számított hatvan napon belül kell bejelente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Az elhunyt személy utolsó lakóhelye szerinti települési önkormányzat</w:t>
      </w:r>
    </w:p>
    <w:p>
      <w:pPr>
        <w:pStyle w:val="Normal"/>
        <w:autoSpaceDE w:val="false"/>
        <w:ind w:left="180" w:hanging="0"/>
        <w:jc w:val="both"/>
        <w:rPr/>
      </w:pPr>
      <w:r>
        <w:rPr>
          <w:iCs/>
          <w:sz w:val="24"/>
          <w:szCs w:val="24"/>
        </w:rPr>
        <w:t>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ltségeket hagyatéki teherként a területileg illetékes közjegyzőnél bejelenti, vagy</w:t>
      </w:r>
    </w:p>
    <w:p>
      <w:pPr>
        <w:pStyle w:val="Normal"/>
        <w:autoSpaceDE w:val="false"/>
        <w:ind w:left="360" w:hanging="0"/>
        <w:jc w:val="both"/>
        <w:rPr/>
      </w:pPr>
      <w:r>
        <w:rPr>
          <w:iCs/>
          <w:sz w:val="24"/>
          <w:szCs w:val="24"/>
        </w:rPr>
        <w:t>b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z eltemettetésre köteles személyt a köztemetés költségeinek megtérítésére kötelez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Ha az elhunyt személynek utolsó lakóhelye nem volt, vagy az nem ismert, úgy a temetési költséget viselő önkormányzat a (3) bekezdés szerint jár 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Közgyógyellátá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3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3"/>
        </w:numPr>
        <w:jc w:val="both"/>
        <w:rPr/>
      </w:pPr>
      <w:r>
        <w:rPr/>
        <w:t>A Sztv. 50.§. 1) és 3) bekezdésében foglaltakon kívül az e §. 2) bekezdésében biztosított jogkörében eljárva az önkormányzat annak a szociálisan rászorult személynek is megállapíthatja a közgyógyellátásra való jogosultságát, akinek a gyógyszer költsége olyan magas, hogy azt létfenntartása veszélyeztetése nélkül nem képes viselni.</w:t>
      </w:r>
    </w:p>
    <w:p>
      <w:pPr>
        <w:pStyle w:val="TextBody"/>
        <w:numPr>
          <w:ilvl w:val="0"/>
          <w:numId w:val="31"/>
        </w:numPr>
        <w:jc w:val="both"/>
        <w:rPr/>
      </w:pPr>
      <w:r>
        <w:rPr/>
        <w:t>Közgyógyellátásra szociálisan rászorulónak kell tekinteni azt a személyt, akinek gyógyszerköltsége olyan magas, hogy azt létfenntartása veszélyeztetése nélkül nem képes viselni. A szociális rászorultság megállapítása szempontjából figyelembe vehető egy főre számított havi jövedelemhatár</w:t>
      </w:r>
    </w:p>
    <w:p>
      <w:pPr>
        <w:pStyle w:val="TextBody"/>
        <w:numPr>
          <w:ilvl w:val="0"/>
          <w:numId w:val="64"/>
        </w:numPr>
        <w:jc w:val="both"/>
        <w:rPr/>
      </w:pPr>
      <w:r>
        <w:rPr/>
        <w:t>egyedül élő esetén jövedelme az öregségi nyugdíj mindenkori legkisebb összegének kétszeresét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saládban élőnél az egy főre jutó jövedelem az öregségi nyugdíj mindenkori legkisebb összegének 150 %-át nem haladja meg.</w:t>
      </w:r>
    </w:p>
    <w:p>
      <w:pPr>
        <w:pStyle w:val="TextBody"/>
        <w:numPr>
          <w:ilvl w:val="0"/>
          <w:numId w:val="31"/>
        </w:numPr>
        <w:jc w:val="both"/>
        <w:rPr/>
      </w:pPr>
      <w:r>
        <w:rPr/>
        <w:t>A közgyógyellátásra nem jogosult személy az e rendelet 14. §-ában meghatározott feltételekkel és mértékben részesülhet átmeneti támogatásban, ha magas gyógyszerköltsége miatt létfenntartását veszélyeztető helyzetbe kerül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Egészségügyi szolgáltatás igénybevételére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való jogosultság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4. §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észségügyi szolgáltatásra való jogosultság szociális rászorultság alapján, az Sztv. 54. §-ában foglaltak szerint állapítható me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SZEMÉLYES GONDOSKODÁST NYÚJTÓ ELLÁTÁSO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5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5"/>
        </w:numPr>
        <w:jc w:val="both"/>
        <w:rPr/>
      </w:pPr>
      <w:r>
        <w:rPr/>
        <w:t>A szociálisan rászorulók részére személyes gondoskodást nyújtó ellátást az állam, valamint az önkormányzat biztosítanak.</w:t>
      </w:r>
    </w:p>
    <w:p>
      <w:pPr>
        <w:pStyle w:val="TextBody"/>
        <w:numPr>
          <w:ilvl w:val="0"/>
          <w:numId w:val="33"/>
        </w:numPr>
        <w:jc w:val="both"/>
        <w:rPr/>
      </w:pPr>
      <w:r>
        <w:rPr/>
        <w:t xml:space="preserve">A személyes gondoskodás keretébe tartozó szociális alapellátási formák közül az önkormányzat az alábbiakat biztosítja: </w:t>
      </w:r>
    </w:p>
    <w:p>
      <w:pPr>
        <w:pStyle w:val="TextBody"/>
        <w:ind w:firstLine="360"/>
        <w:jc w:val="both"/>
        <w:rPr/>
      </w:pPr>
      <w:r>
        <w:rPr/>
        <w:t>-a szociális étkeztetést,</w:t>
      </w:r>
    </w:p>
    <w:p>
      <w:pPr>
        <w:pStyle w:val="TextBody"/>
        <w:ind w:left="360" w:hanging="0"/>
        <w:jc w:val="both"/>
        <w:rPr/>
      </w:pPr>
      <w:r>
        <w:rPr/>
        <w:t>-a házi segítségnyújtást,</w:t>
      </w:r>
    </w:p>
    <w:p>
      <w:pPr>
        <w:pStyle w:val="TextBody"/>
        <w:ind w:left="360" w:hanging="0"/>
        <w:jc w:val="both"/>
        <w:rPr/>
      </w:pPr>
      <w:r>
        <w:rPr/>
        <w:t>-családsegítés,</w:t>
      </w:r>
    </w:p>
    <w:p>
      <w:pPr>
        <w:pStyle w:val="TextBody"/>
        <w:ind w:left="360" w:hanging="0"/>
        <w:jc w:val="both"/>
        <w:rPr/>
      </w:pPr>
      <w:r>
        <w:rPr/>
        <w:t xml:space="preserve">-speciális alapellátási feladatok.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33"/>
        </w:numPr>
        <w:jc w:val="both"/>
        <w:rPr/>
      </w:pPr>
      <w:r>
        <w:rPr/>
        <w:t>A személyes gondoskodás körébe tartozó szakosított ellátási forma igénylése önkéntes, az ellátást igénylő kérelmére történik. Ha az ellátást igénylő cselekvőképtelen, vagy korlátozottan cselekvőképes, a kérelmet a törvényes képviselője terjeszti elő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Szociális étkezteté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6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6"/>
        </w:numPr>
        <w:jc w:val="both"/>
        <w:rPr/>
      </w:pPr>
      <w:r>
        <w:rPr/>
        <w:t>a) Az önkormányzat a jövedelmi helyzetük, koruk, egészségi állapotuk, fogyatékosságuk, pszichiátriai betegségük, szenvedélybetegségük vagy hajléktalanságuk miatt önmaguk, illetve eltartott hozzátartozóik élelmezéséről gondoskodni nem tudó személyek részére szociális étkeztetést nyújt.</w:t>
      </w:r>
    </w:p>
    <w:p>
      <w:pPr>
        <w:pStyle w:val="TextBody"/>
        <w:ind w:left="360" w:hanging="0"/>
        <w:jc w:val="both"/>
        <w:rPr/>
      </w:pPr>
      <w:r>
        <w:rPr/>
        <w:t>aa) az önkormányzat az egy főre számított havi családi jövedelemhatárt úgy szabályozza, hogy az az öregségi nyugdíj mindenkori legkisebb összegének 100%-nál, egyedül élő esetén annak 150%-nál alacsonyabb jövedelmet jogosultsági feltételként nem ír elő,</w:t>
      </w:r>
    </w:p>
    <w:p>
      <w:pPr>
        <w:pStyle w:val="TextBody"/>
        <w:ind w:left="360" w:hanging="0"/>
        <w:jc w:val="both"/>
        <w:rPr/>
      </w:pPr>
      <w:r>
        <w:rPr/>
        <w:t>ab) kora alapján azon személy jogosult a szociális étkezésre, aki betöltötte a 65. életévét,</w:t>
      </w:r>
    </w:p>
    <w:p>
      <w:pPr>
        <w:pStyle w:val="TextBody"/>
        <w:ind w:left="360" w:hanging="0"/>
        <w:jc w:val="both"/>
        <w:rPr/>
      </w:pPr>
      <w:r>
        <w:rPr/>
        <w:t>ac) egészségi állapota, fogyatékossága, pszichiátriai betegsége, szenvedélybetegsége, hajléktalansága alapján azon személy jogosult szociális étkezésre, akinek ilyen irányú jogosultságát a Családsegítő és Gyermekjóléti Szolgálat igazolja.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 xml:space="preserve">A szociális étkeztetés igénybevételére az a személy jogosult, aki az /1/ bekezdésben meghatározott feltételek közül legalább az egyiknek megfelel. </w:t>
      </w:r>
    </w:p>
    <w:p>
      <w:pPr>
        <w:pStyle w:val="TextBody"/>
        <w:numPr>
          <w:ilvl w:val="0"/>
          <w:numId w:val="28"/>
        </w:numPr>
        <w:jc w:val="both"/>
        <w:rPr/>
      </w:pPr>
      <w:r>
        <w:rPr/>
        <w:t xml:space="preserve">A szociális étkezésért az ezen rendelet 1.sz. mellékletében meghatározott – a jövedelem arányában sávosan támogatott - díjat kell fizet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Házi segítségnyújtás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7. §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7"/>
        </w:numPr>
        <w:rPr/>
      </w:pPr>
      <w:r>
        <w:rPr/>
        <w:t xml:space="preserve">A házi segítségnyújtást az önkormányzat kiemelten közhasznú, non profit szervezettel kötött ellátási szerződés útján biztosíthatja. Az önkormányzat közigazgatási területén egy darab részkörzetet alakíthat ki (400-800 fő), a rendelet 1. sz. mellékletében meghatározott önkormányzati területen, és a gondozási körzetekre kapott állami normatívát az ellátási szerződésben foglaltak szerint a működtető szervezet részére átadja. 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Az ellátásban részesülők körének kialakításához és a fizetendő térítési díjak megállapításához az önkormányzat előzetes egyetértése szükséges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A 2) bekezdésben meghatározott hatáskört a polgármester gyakorolj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Családsegíté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28.§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saládsegítést az önkormányzat az etesi központtal működő Családsegítő és Gyermekjóléti Szolgálattal kötött ellátási szerződés útján, vagy egyéb társulási formában – a rászorulók számára térítésmentesen – biztosítj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Speciális alapellátási feladatok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9.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z ellátásokról az önkormányzat a többcélú kistérségi társulás keretében gondoskodi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VI.Fejeze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ZÁRÓ RENDELKEZÉSE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0. 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8"/>
        </w:numPr>
        <w:jc w:val="both"/>
        <w:rPr/>
      </w:pPr>
      <w:r>
        <w:rPr/>
        <w:t>Ahol e rendelet önkormányzatot említ, ott az elsőfokú hatáskör gyakorlója – átruházott hatáskörben temetési segély, valamint köztemetés megállapításához a polgármester, minden más esetben a Szociális Bizottság.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Kivételes méltányosságból (súlyos betegség, természeti katasztrófa vagy a kérelmező önhibáján kívüli súlyos anyagi válsága esetén, ha a jövedelme az e rendeletben megállapított rendelkezésektől 10 %-nál nagyobb mértékben nem tér el) a polgármester a temetési segély megállapításakor a rendeletben meghatározott feltételektől eltérhet.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Az elsőfokú határozat ellen, annak kézhezvételétől számított 15 napon belül, Mihálygerge Község Önkormányzat képviselő-testületéhez címzett fellebbezéssel lehet élni. A fellebbezést a Körjegyzőségi Hivatalhoz kell benyújtani.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Kivételes méltányosságból (súlyos betegség, természeti katasztrófa vagy a kérelmező önhibáján kívüli súlyos anyagi válsága esetén, ha a jövedelme az e rendeletben megállapított rendelkezésektől 10 %-nál nagyobb mértékben nem tér el) a rendeletben meghatározott feltételektől a képviselő-testület a fellebbezések elbírálásánál eltérh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31. §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9"/>
        </w:numPr>
        <w:jc w:val="both"/>
        <w:rPr/>
      </w:pPr>
      <w:r>
        <w:rPr/>
        <w:t>E rendelet 2006. április 1-én lép hatályba, rendelkezéseit a hatálybalépés napján folyamatban lévő és el nem bírált ügyekben is alkalmazni kell.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 rendelet 26.§-a 2006. január 1-lép hatályba, ezzel egyidejűleg hatályát veszti a 16/2004./XII.31./ rendelet 26.§-a.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 rendelet hatálybalépésével egyidejűleg hatályát veszti Mihálygerge község képviselő-testületének a szociális ellátások rendjéről szóló 16/2004./XII.31./ rendele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hálygerge, 2006. február 1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Varga Imre s.k.</w:t>
        <w:tab/>
        <w:tab/>
        <w:tab/>
        <w:tab/>
        <w:tab/>
        <w:tab/>
        <w:t>Dr. Tőzsér Zsolt</w:t>
      </w:r>
    </w:p>
    <w:p>
      <w:pPr>
        <w:pStyle w:val="TextBody"/>
        <w:rPr/>
      </w:pPr>
      <w:r>
        <w:rPr/>
        <w:tab/>
        <w:t xml:space="preserve">    polgármester</w:t>
        <w:tab/>
        <w:tab/>
        <w:tab/>
        <w:tab/>
        <w:tab/>
        <w:tab/>
        <w:t xml:space="preserve">    körjegy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hirdetési záradék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A rendelet kihirdetve 2006. február 20.</w:t>
      </w:r>
    </w:p>
    <w:p>
      <w:pPr>
        <w:pStyle w:val="TextBody"/>
        <w:ind w:left="5664" w:firstLine="708"/>
        <w:rPr/>
      </w:pPr>
      <w:r>
        <w:rPr/>
        <w:t>Dr. Tőzsér Zsolt</w:t>
      </w:r>
    </w:p>
    <w:p>
      <w:pPr>
        <w:pStyle w:val="TextBody"/>
        <w:ind w:left="5664" w:firstLine="708"/>
        <w:rPr/>
      </w:pPr>
      <w:r>
        <w:rPr/>
        <w:t xml:space="preserve">     </w:t>
      </w:r>
      <w:r>
        <w:rPr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zociális étkezésért fizetendő térítési dí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ládban élőn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edül élőn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őre jutó jövedel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Fizetendő díj Ft/na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b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0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7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6"/>
    <w:lvlOverride w:ilvl="0">
      <w:startOverride w:val="1"/>
    </w:lvlOverride>
  </w:num>
  <w:num w:numId="39">
    <w:abstractNumId w:val="30"/>
    <w:lvlOverride w:ilvl="0">
      <w:startOverride w:val="1"/>
    </w:lvlOverride>
  </w:num>
  <w:num w:numId="40">
    <w:abstractNumId w:val="9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0"/>
    <w:lvlOverride w:ilvl="0">
      <w:startOverride w:val="1"/>
    </w:lvlOverride>
  </w:num>
  <w:num w:numId="43">
    <w:abstractNumId w:val="29"/>
    <w:lvlOverride w:ilvl="0">
      <w:startOverride w:val="1"/>
    </w:lvlOverride>
  </w:num>
  <w:num w:numId="44">
    <w:abstractNumId w:val="15"/>
    <w:lvlOverride w:ilvl="0">
      <w:startOverride w:val="1"/>
    </w:lvlOverride>
  </w:num>
  <w:num w:numId="45">
    <w:abstractNumId w:val="22"/>
    <w:lvlOverride w:ilvl="0">
      <w:startOverride w:val="1"/>
    </w:lvlOverride>
  </w:num>
  <w:num w:numId="46">
    <w:abstractNumId w:val="14"/>
    <w:lvlOverride w:ilvl="0">
      <w:startOverride w:val="1"/>
    </w:lvlOverride>
  </w:num>
  <w:num w:numId="47">
    <w:abstractNumId w:val="25"/>
    <w:lvlOverride w:ilvl="0">
      <w:startOverride w:val="1"/>
    </w:lvlOverride>
  </w:num>
  <w:num w:numId="48">
    <w:abstractNumId w:val="12"/>
    <w:lvlOverride w:ilvl="0">
      <w:startOverride w:val="1"/>
    </w:lvlOverride>
  </w:num>
  <w:num w:numId="49">
    <w:abstractNumId w:val="2"/>
    <w:lvlOverride w:ilvl="0">
      <w:startOverride w:val="1"/>
    </w:lvlOverride>
  </w:num>
  <w:num w:numId="50">
    <w:abstractNumId w:val="10"/>
    <w:lvlOverride w:ilvl="0">
      <w:startOverride w:val="1"/>
    </w:lvlOverride>
  </w:num>
  <w:num w:numId="51">
    <w:abstractNumId w:val="16"/>
    <w:lvlOverride w:ilvl="0">
      <w:startOverride w:val="1"/>
    </w:lvlOverride>
  </w:num>
  <w:num w:numId="52">
    <w:abstractNumId w:val="34"/>
    <w:lvlOverride w:ilvl="0">
      <w:startOverride w:val="1"/>
    </w:lvlOverride>
  </w:num>
  <w:num w:numId="53">
    <w:abstractNumId w:val="19"/>
    <w:lvlOverride w:ilvl="0">
      <w:startOverride w:val="1"/>
    </w:lvlOverride>
  </w:num>
  <w:num w:numId="54">
    <w:abstractNumId w:val="35"/>
    <w:lvlOverride w:ilvl="0">
      <w:startOverride w:val="1"/>
    </w:lvlOverride>
  </w:num>
  <w:num w:numId="55">
    <w:abstractNumId w:val="11"/>
    <w:lvlOverride w:ilvl="0">
      <w:startOverride w:val="1"/>
    </w:lvlOverride>
  </w:num>
  <w:num w:numId="56">
    <w:abstractNumId w:val="5"/>
    <w:lvlOverride w:ilvl="0">
      <w:startOverride w:val="1"/>
    </w:lvlOverride>
  </w:num>
  <w:num w:numId="57">
    <w:abstractNumId w:val="26"/>
    <w:lvlOverride w:ilvl="0">
      <w:startOverride w:val="1"/>
    </w:lvlOverride>
  </w:num>
  <w:num w:numId="58">
    <w:abstractNumId w:val="8"/>
    <w:lvlOverride w:ilvl="0">
      <w:startOverride w:val="1"/>
    </w:lvlOverride>
  </w:num>
  <w:num w:numId="59">
    <w:abstractNumId w:val="7"/>
    <w:lvlOverride w:ilvl="0">
      <w:startOverride w:val="1"/>
    </w:lvlOverride>
  </w:num>
  <w:num w:numId="60">
    <w:abstractNumId w:val="27"/>
    <w:lvlOverride w:ilvl="0">
      <w:startOverride w:val="1"/>
    </w:lvlOverride>
  </w:num>
  <w:num w:numId="61">
    <w:abstractNumId w:val="32"/>
    <w:lvlOverride w:ilvl="0">
      <w:startOverride w:val="1"/>
    </w:lvlOverride>
  </w:num>
  <w:num w:numId="62">
    <w:abstractNumId w:val="4"/>
    <w:lvlOverride w:ilvl="0">
      <w:startOverride w:val="1"/>
    </w:lvlOverride>
  </w:num>
  <w:num w:numId="63">
    <w:abstractNumId w:val="31"/>
    <w:lvlOverride w:ilvl="0">
      <w:startOverride w:val="1"/>
    </w:lvlOverride>
  </w:num>
  <w:num w:numId="64">
    <w:abstractNumId w:val="3"/>
    <w:lvlOverride w:ilvl="0">
      <w:startOverride w:val="1"/>
    </w:lvlOverride>
  </w:num>
  <w:num w:numId="65">
    <w:abstractNumId w:val="33"/>
    <w:lvlOverride w:ilvl="0">
      <w:startOverride w:val="1"/>
    </w:lvlOverride>
  </w:num>
  <w:num w:numId="66">
    <w:abstractNumId w:val="28"/>
    <w:lvlOverride w:ilvl="0">
      <w:startOverride w:val="1"/>
    </w:lvlOverride>
  </w:num>
  <w:num w:numId="67">
    <w:abstractNumId w:val="18"/>
    <w:lvlOverride w:ilvl="0">
      <w:startOverride w:val="1"/>
    </w:lvlOverride>
  </w:num>
  <w:num w:numId="68">
    <w:abstractNumId w:val="24"/>
    <w:lvlOverride w:ilvl="0">
      <w:startOverride w:val="1"/>
    </w:lvlOverride>
  </w:num>
  <w:num w:numId="6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sz w:val="24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4"/>
    </w:rPr>
  </w:style>
  <w:style w:type="paragraph" w:styleId="Szvegtrzsbehzssal2">
    <w:name w:val="Szövegtörzs behúzással 2"/>
    <w:basedOn w:val="Normal"/>
    <w:qFormat/>
    <w:pPr>
      <w:autoSpaceDE w:val="false"/>
      <w:ind w:left="36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18:00Z</dcterms:created>
  <dc:creator>Sebjanne</dc:creator>
  <dc:description/>
  <dc:language>en-US</dc:language>
  <cp:lastModifiedBy>Sebjanne</cp:lastModifiedBy>
  <cp:lastPrinted>2006-01-24T11:38:00Z</cp:lastPrinted>
  <dcterms:modified xsi:type="dcterms:W3CDTF">2006-04-12T13:14:00Z</dcterms:modified>
  <cp:revision>25</cp:revision>
  <dc:subject/>
  <dc:title>Mihálygerge község önkormányzata képviselő-testületének</dc:title>
</cp:coreProperties>
</file>