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Mihálygerge község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3/2006. /II.20./ rendelet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a települési képviselők költségtérítéséről és tiszteletdíjáról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ihálygerge község önkormányzata az 1994. évi LXIV. törvény 17. §. (1) bekezdésében kapott felhatalmazása alapján a települési képviselők költségtérítéséről és tiszteletdíjáról a következő rendeletet alkotja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u w:val="single"/>
          <w:lang w:val="hu-HU"/>
        </w:rPr>
        <w:t>A rendelet hatály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1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1/ A rendelet hatálya kiterjed az alpolgármesterre, a települési képviselőkre és a külsős bizottsági tagokr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>/2/ Nem terjed ki a rendelet hatálya a polgármesterre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u w:val="single"/>
          <w:lang w:val="hu-HU"/>
        </w:rPr>
        <w:t>Tiszteletdíj és költségtérí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2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1/ A képviselő-testület tagjait, valamint az alpolgármestert havi bruttó 18.700.- Ft összegű tiszteletdíj illeti me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>/2/ A bizottságok nem képviselő tagjait a testületi tag tiszteletdíjának 30 %-a illeti meg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3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Az eseti megbízás teljesítésekor felmerülő utazási, étkezési és szállásköltségek megtérítésé-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ről - a megbízóval igazoltatott elszámolás alapján - számla és kiküldetési utasítás ellené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>a Polgármesteri Hivatal gondoskodi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u w:val="single"/>
          <w:lang w:val="hu-HU"/>
        </w:rPr>
        <w:t>Vegyes intézkedések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4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1/ A 3. §. szerinti eseti elszámolás benyújtásakor a kifizetésnek 8 napon belül meg kell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lang w:val="hu-HU"/>
        </w:rPr>
        <w:t>történnie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2/ A tiszteletdíj megvonható attól, aki testületi munkáját önhibájából elhanyagolja /két egy-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lang w:val="hu-HU"/>
        </w:rPr>
        <w:t>mást követő testületi ülésen igazolatlanul nem vesz részt/. A megvonásra bármely testület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lang w:val="hu-HU"/>
        </w:rPr>
        <w:t>tag javaslatot teh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5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1/ A tiszteletdíj mértékét a képviselő-testület az önkormányzat pénzügyi helyzetének függvé-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</w:t>
      </w:r>
      <w:r>
        <w:rPr>
          <w:rFonts w:cs="Times New Roman" w:ascii="Times New Roman" w:hAnsi="Times New Roman"/>
          <w:sz w:val="24"/>
          <w:lang w:val="hu-HU"/>
        </w:rPr>
        <w:t>nyében bármikor felülvizsgálhatj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2/ A kifizetéseket és elszámolásokat a Pénzügyi Bizottság félévenként ellenőrz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6. §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1/ Jelen rendelet 2006. február 1-én lép hatályb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/2/ Jelen rendelet hatálybalépésével egyidejűleg az 1/2005. /I.27./ ör. sz. rendelet hatályá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veszt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ihálygerge, 2006. február 16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</w:t>
      </w:r>
      <w:r>
        <w:rPr>
          <w:rFonts w:cs="Times New Roman" w:ascii="Times New Roman" w:hAnsi="Times New Roman"/>
          <w:sz w:val="24"/>
          <w:lang w:val="hu-HU"/>
        </w:rPr>
        <w:t>Varga Imre s.k.                                                      Dr.Tőzsér Zsolt s.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    </w:t>
      </w:r>
      <w:r>
        <w:rPr>
          <w:rFonts w:cs="Times New Roman" w:ascii="Times New Roman" w:hAnsi="Times New Roman"/>
          <w:sz w:val="24"/>
          <w:lang w:val="hu-HU"/>
        </w:rPr>
        <w:t>polgármester                                                                körjegyző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ihirdetési záradék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rendelet kihirdetve 2006. február 2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Dr.Tőzsér Zso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kör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6:00Z</dcterms:created>
  <dc:creator>Sebjanne</dc:creator>
  <dc:description/>
  <dc:language>en-US</dc:language>
  <cp:lastModifiedBy>Sebjanne</cp:lastModifiedBy>
  <dcterms:modified xsi:type="dcterms:W3CDTF">2007-01-17T13:40:00Z</dcterms:modified>
  <cp:revision>4</cp:revision>
  <dc:subject/>
  <dc:title>Mihálygerge község önkormányzat képviselő-testületének</dc:title>
</cp:coreProperties>
</file>