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u w:val="single"/>
        </w:rPr>
        <w:t>Mihálygerge község önkormányzat képviselő-testületének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11/2006. /X.12./ ör.sz. rendelet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képviselő-testület és szervei Szervezeti és Működési Szabályzatáról szóló</w:t>
      </w:r>
    </w:p>
    <w:p>
      <w:pPr>
        <w:pStyle w:val="Normal"/>
        <w:jc w:val="center"/>
        <w:rPr/>
      </w:pPr>
      <w:r>
        <w:rPr>
          <w:sz w:val="24"/>
        </w:rPr>
        <w:t>6/2005. /VI.1./ rendelet módosításáró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Mihálygerge község képviselő-testülete a helyi önkormányzatokról szóló módosított 1990. évi LXV. Törvény 18 §. /1/ bekezdésében kapott felhatalmazás alapján az alábbi rendeletet alkotj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4"/>
        </w:rPr>
      </w:pPr>
      <w:r>
        <w:rPr>
          <w:sz w:val="24"/>
        </w:rPr>
        <w:t>§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6/2005. /VI.1./ rendelet 1. sz. melléklet helyébe az alábbi rendelkezés kerü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u w:val="single"/>
        </w:rPr>
        <w:t>A képviselő-testület tagjainak névso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Polgármester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4"/>
        </w:rPr>
        <w:t>Szikoráné Sebestyén Katalin</w:t>
        <w:tab/>
        <w:t>Mihálygerge, Rákóczi út 11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Alpolgármester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4"/>
        </w:rPr>
        <w:t>Dr. Miklós Zoltán</w:t>
        <w:tab/>
        <w:t>Mihálygerge, Rákóczi út 5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Képviselő-testületi tagok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4"/>
        </w:rPr>
        <w:t>Fenesné Tóth Ágnes</w:t>
        <w:tab/>
        <w:t>Mihálygerge, Akácos út 32.</w:t>
      </w:r>
    </w:p>
    <w:p>
      <w:pPr>
        <w:pStyle w:val="Normal"/>
        <w:tabs>
          <w:tab w:val="clear" w:pos="708"/>
          <w:tab w:val="left" w:pos="6120" w:leader="none"/>
        </w:tabs>
        <w:rPr>
          <w:sz w:val="24"/>
        </w:rPr>
      </w:pPr>
      <w:r>
        <w:rPr>
          <w:sz w:val="24"/>
        </w:rPr>
        <w:t>Kapolcsi Gábor</w:t>
        <w:tab/>
        <w:t>Mihálygerge, Rákóczi út 68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4"/>
        </w:rPr>
        <w:t>Oravecz Judit</w:t>
        <w:tab/>
        <w:t>Mihálygerge, Nógrádi út 3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4"/>
        </w:rPr>
        <w:t>Palkovics László</w:t>
        <w:tab/>
        <w:t>Mihálygerge, Akácos út 27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4"/>
        </w:rPr>
        <w:t>Varga József</w:t>
        <w:tab/>
        <w:t>Mihálygerge, Rákóczi út 26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4"/>
        </w:rPr>
        <w:t>Zsély László</w:t>
        <w:tab/>
        <w:t>Mihálygerge, Rákóczi út 9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4"/>
        </w:rPr>
      </w:pPr>
      <w:r>
        <w:rPr>
          <w:sz w:val="24"/>
        </w:rPr>
        <w:t>§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6/2005. /VI.1./ rendelet 4. sz. melléklet helyébe az alábbi rendelkezés kerü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u w:val="single"/>
        </w:rPr>
        <w:t>Bizottságok tagjainak névsora, feladat- és hatáskö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Pénzügyi Bizottsá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Elnök:</w:t>
      </w:r>
    </w:p>
    <w:p>
      <w:pPr>
        <w:pStyle w:val="Normal"/>
        <w:tabs>
          <w:tab w:val="clear" w:pos="708"/>
          <w:tab w:val="left" w:pos="6120" w:leader="none"/>
        </w:tabs>
        <w:rPr>
          <w:sz w:val="24"/>
        </w:rPr>
      </w:pPr>
      <w:r>
        <w:rPr>
          <w:sz w:val="24"/>
        </w:rPr>
        <w:t>Fenesné Tóth Ágnes</w:t>
        <w:tab/>
        <w:t>Mihálygerge, Akácos út 3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Képviselő tagjai: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4"/>
        </w:rPr>
        <w:t>Oravecz Judit</w:t>
        <w:tab/>
        <w:t>Mihálygerge, Nógrádi út 3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4"/>
        </w:rPr>
        <w:t>Zsély László</w:t>
        <w:tab/>
        <w:t>Mihálygerge, Rákóczi út 9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Nem képviselő tagok: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4"/>
        </w:rPr>
        <w:t>Egyed Rudolf</w:t>
        <w:tab/>
        <w:t>Mihálygerge, Rákóczi út 116.</w:t>
      </w:r>
    </w:p>
    <w:p>
      <w:pPr>
        <w:pStyle w:val="Normal"/>
        <w:tabs>
          <w:tab w:val="clear" w:pos="708"/>
          <w:tab w:val="left" w:pos="6120" w:leader="none"/>
        </w:tabs>
        <w:rPr>
          <w:sz w:val="24"/>
        </w:rPr>
      </w:pPr>
      <w:r>
        <w:rPr>
          <w:sz w:val="24"/>
        </w:rPr>
        <w:t>Lenkó László Alfréd</w:t>
        <w:tab/>
        <w:t>Mihálygerge, Akácos út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 bizottság feladatkö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közreműködik az éves költségvetés kidolgozásában, megtárgyalja a képviselő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estület elé kerülő előterjesztéseket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közreműködik a gazdálkodás megszervezésében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figyelemmel kíséri a gazdálkodás menetét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véleményezi az éves gazdálkodásról szóló előterjesztést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ellenőrzi a költségvetési előirányzatok felhasználását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közreműködik az intézmények ellenőrzésében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javaslatot tesz a polgármester bérfejlesztésére és jutalmazásá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2001. évi CII. törvénnyel módosított 1990. évi LXV. törvény, valamint a 2000. évi XCVI. törvény rendelkezései alapján a polgármester, valamint az önkormányzati képviselők vagyonnyilatkozatának ellenőrzése és nyilvántartá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zociális Bizottság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Elnök: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4"/>
        </w:rPr>
        <w:t>Varga József</w:t>
        <w:tab/>
        <w:t>Mihálygerge, Rákóczi út 2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Képviselő tagjai: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>
          <w:sz w:val="24"/>
        </w:rPr>
        <w:t>Kapolcsi Gábor</w:t>
        <w:tab/>
        <w:t>Mihálygerge, Rákóczi út 68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4"/>
        </w:rPr>
        <w:t>Palkovics László</w:t>
        <w:tab/>
        <w:t>Mihálygerge, Akácos út 2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Nem képviselő tagjai: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4"/>
        </w:rPr>
        <w:t>Gordos Tamásné</w:t>
        <w:tab/>
        <w:t>Mihálygerge, Nógrádi út 13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4"/>
        </w:rPr>
        <w:t>Kökény Adrienn</w:t>
        <w:tab/>
        <w:t>Mihálygerge, Kossuth út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 bizottság feladat- és hatáskö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 képviselő-testület rendelete alapján átruházott hatáskörök gyakorlás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rendkívüli gyermekvédelmi támogatá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átmeneti szociális segé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zociális étkezés, házi szociális gondozá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yermekjóléti szolgálat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yermekek napközbeni ellátása, gyermekek átmeneti gondozá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Javaslattételi jogkör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- a helyi lakásépítési, lakásvásárlási kérelmek elbírálása és döntésre való előkészít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Véleményezési jogkör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- az éves költségvetés összeállítását megelőzően a szociálpolitikai ágazat költségveté-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ének véleményezése,</w:t>
      </w:r>
    </w:p>
    <w:p>
      <w:pPr>
        <w:pStyle w:val="Normal"/>
        <w:rPr>
          <w:sz w:val="24"/>
        </w:rPr>
      </w:pPr>
      <w:r>
        <w:rPr>
          <w:sz w:val="24"/>
        </w:rPr>
        <w:t>- közreműködés a szociális ellátások rendjét érintő előterjesztésekb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4"/>
        </w:rPr>
      </w:pPr>
      <w:r>
        <w:rPr>
          <w:sz w:val="24"/>
        </w:rPr>
        <w:t>§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6/2005. /VI.1./ rendelet 5. sz. melléklet helyébe az alábbi rendelkezés kerü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u w:val="single"/>
        </w:rPr>
        <w:t>Hatályos rendelet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/1991. /X.10./                  A lakáshozjutás helyi önkormányzati támogatásáról szóló</w:t>
      </w:r>
    </w:p>
    <w:p>
      <w:pPr>
        <w:pStyle w:val="Normal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>volt tanácsrendelet adaptálása, korszerűsítése</w:t>
      </w:r>
    </w:p>
    <w:p>
      <w:pPr>
        <w:pStyle w:val="Normal"/>
        <w:rPr>
          <w:sz w:val="24"/>
        </w:rPr>
      </w:pPr>
      <w:r>
        <w:rPr>
          <w:sz w:val="24"/>
        </w:rPr>
        <w:t>10/1991. /X.10./                Köztisztasággal és a települési szilárd hulladék elszállításá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ról szóló volt tanácsrendelet adaptálása</w:t>
      </w:r>
    </w:p>
    <w:p>
      <w:pPr>
        <w:pStyle w:val="Normal"/>
        <w:rPr/>
      </w:pPr>
      <w:r>
        <w:rPr>
          <w:sz w:val="24"/>
        </w:rPr>
        <w:t>8/1992. /VII.27./               A 9/1991. /X.10./ ör. sz. rendelet módosítása</w:t>
      </w:r>
    </w:p>
    <w:p>
      <w:pPr>
        <w:pStyle w:val="Normal"/>
        <w:rPr/>
      </w:pPr>
      <w:r>
        <w:rPr>
          <w:sz w:val="24"/>
        </w:rPr>
        <w:t>9/1998. /IX.29./                 Lakhatással kapcsolatos adósságterhek enyhítéséről</w:t>
      </w:r>
    </w:p>
    <w:p>
      <w:pPr>
        <w:pStyle w:val="Normal"/>
        <w:rPr/>
      </w:pPr>
      <w:r>
        <w:rPr>
          <w:sz w:val="24"/>
        </w:rPr>
        <w:t>11/1998. /XII.10./             A 10/1991. /X.10./ ör. sz. rendelet módosításáról</w:t>
      </w:r>
    </w:p>
    <w:p>
      <w:pPr>
        <w:pStyle w:val="Normal"/>
        <w:rPr/>
      </w:pPr>
      <w:r>
        <w:rPr>
          <w:sz w:val="24"/>
        </w:rPr>
        <w:t>8/1999. /IV.29./                Az önkormányzat tulajdonában lévő épületek és helyiségek bérlet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díjának megállapításáról.</w:t>
      </w:r>
    </w:p>
    <w:p>
      <w:pPr>
        <w:pStyle w:val="Normal"/>
        <w:rPr>
          <w:sz w:val="24"/>
        </w:rPr>
      </w:pPr>
      <w:r>
        <w:rPr>
          <w:sz w:val="24"/>
        </w:rPr>
        <w:t xml:space="preserve">7/2000. /VIII.30./ </w:t>
        <w:tab/>
        <w:t xml:space="preserve">      A község címeréről és zászlajáról, valamint használatának rendjéről</w:t>
      </w:r>
    </w:p>
    <w:p>
      <w:pPr>
        <w:pStyle w:val="Normal"/>
        <w:rPr/>
      </w:pPr>
      <w:r>
        <w:rPr>
          <w:sz w:val="24"/>
        </w:rPr>
        <w:t xml:space="preserve">7/2001. /IV.19./ </w:t>
        <w:tab/>
        <w:t xml:space="preserve">      A helyi népszavazásról és népi kezdeményezésről</w:t>
      </w:r>
    </w:p>
    <w:p>
      <w:pPr>
        <w:pStyle w:val="Normal"/>
        <w:rPr>
          <w:sz w:val="24"/>
        </w:rPr>
      </w:pPr>
      <w:r>
        <w:rPr>
          <w:sz w:val="24"/>
        </w:rPr>
        <w:t xml:space="preserve">8/2001. /VI.13./ </w:t>
        <w:tab/>
        <w:t xml:space="preserve">      Teleki Blanka díj alapításáról</w:t>
      </w:r>
    </w:p>
    <w:p>
      <w:pPr>
        <w:pStyle w:val="Normal"/>
        <w:rPr/>
      </w:pPr>
      <w:r>
        <w:rPr>
          <w:sz w:val="24"/>
        </w:rPr>
        <w:t xml:space="preserve">13/2001. /XII.27./ </w:t>
        <w:tab/>
        <w:t xml:space="preserve">      A települési szilárd hulladékkal kapcsolatos hulladékkezelési helyi</w:t>
      </w:r>
    </w:p>
    <w:p>
      <w:pPr>
        <w:pStyle w:val="Normal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>közszolgáltatásról</w:t>
      </w:r>
    </w:p>
    <w:p>
      <w:pPr>
        <w:pStyle w:val="Normal"/>
        <w:rPr/>
      </w:pPr>
      <w:r>
        <w:rPr>
          <w:sz w:val="24"/>
        </w:rPr>
        <w:t xml:space="preserve">1/2002. /I.24./ </w:t>
        <w:tab/>
        <w:t xml:space="preserve">      Az önkormányzat közművelődési feladatairól, a helyi köz-</w:t>
      </w:r>
    </w:p>
    <w:p>
      <w:pPr>
        <w:pStyle w:val="Normal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t>művelődési tevékenység támogatásáról</w:t>
      </w:r>
    </w:p>
    <w:p>
      <w:pPr>
        <w:pStyle w:val="Normal"/>
        <w:rPr/>
      </w:pPr>
      <w:r>
        <w:rPr>
          <w:sz w:val="24"/>
        </w:rPr>
        <w:t xml:space="preserve">4/2002. /IV.18./ </w:t>
        <w:tab/>
        <w:t xml:space="preserve">      A 2001. évi költségvetés végrehajtásáról</w:t>
      </w:r>
    </w:p>
    <w:p>
      <w:pPr>
        <w:pStyle w:val="Normal"/>
        <w:rPr/>
      </w:pPr>
      <w:r>
        <w:rPr>
          <w:sz w:val="24"/>
        </w:rPr>
        <w:t xml:space="preserve">5/2002. /IV.30./ </w:t>
        <w:tab/>
        <w:t xml:space="preserve">      Mihálygerge község Szabályozási Tervének megállapításáról</w:t>
      </w:r>
    </w:p>
    <w:p>
      <w:pPr>
        <w:pStyle w:val="Normal"/>
        <w:rPr/>
      </w:pPr>
      <w:r>
        <w:rPr>
          <w:sz w:val="24"/>
        </w:rPr>
        <w:t xml:space="preserve">6/2002. /IV.30./ </w:t>
        <w:tab/>
        <w:t xml:space="preserve">      Mihálygerge község Helyi Építési Szabályzatának megállapításáról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4"/>
        </w:rPr>
        <w:t>8/2003./VI.12/</w:t>
        <w:tab/>
        <w:t xml:space="preserve">Az önkormányzati tulajdonú vízközmű igénybevételével 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</w:rPr>
      </w:pPr>
      <w:r>
        <w:rPr>
          <w:sz w:val="24"/>
        </w:rPr>
        <w:tab/>
        <w:t>összefüggő locsolási kedvezményről.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</w:rPr>
      </w:pPr>
      <w:r>
        <w:rPr>
          <w:sz w:val="24"/>
        </w:rPr>
        <w:t>12/2003./X.30./</w:t>
        <w:tab/>
        <w:t>A Helyi Építési Szabályzat módosításáról.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</w:rPr>
      </w:pPr>
      <w:r>
        <w:rPr>
          <w:sz w:val="24"/>
        </w:rPr>
        <w:t>13/2003./XII.22./</w:t>
        <w:tab/>
        <w:t>A 8/1999./XII.22./ rendelet módosításáról.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</w:rPr>
      </w:pPr>
      <w:r>
        <w:rPr>
          <w:sz w:val="24"/>
        </w:rPr>
        <w:t>16/2003./XII.30./</w:t>
        <w:tab/>
        <w:t>A helyi iparűzési adóról.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</w:rPr>
      </w:pPr>
      <w:r>
        <w:rPr>
          <w:sz w:val="24"/>
        </w:rPr>
        <w:t>7/2004./IV.19./</w:t>
        <w:tab/>
        <w:t>A 4/1999./II.19./ rendelet hatályon kívüli helyezéséről.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</w:rPr>
      </w:pPr>
      <w:r>
        <w:rPr>
          <w:sz w:val="24"/>
        </w:rPr>
        <w:t>15/2004./XII.30./</w:t>
        <w:tab/>
        <w:t xml:space="preserve">A vezetékes ivóvíz, valamint a szennyvízelvezetés, 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</w:rPr>
      </w:pPr>
      <w:r>
        <w:rPr>
          <w:sz w:val="24"/>
        </w:rPr>
        <w:tab/>
        <w:t>szennyvíztisztítás és kezelés hatósági áráról.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</w:rPr>
      </w:pPr>
      <w:r>
        <w:rPr>
          <w:sz w:val="24"/>
        </w:rPr>
        <w:t>3/2005./II.21./</w:t>
        <w:tab/>
        <w:t>A kitüntetések alapításáról és adományozások rendjéről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4"/>
        </w:rPr>
        <w:t>4/2005./II.21./</w:t>
        <w:tab/>
        <w:t>A Helyi Építési Szabályzat módosításáról.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</w:rPr>
      </w:pPr>
      <w:r>
        <w:rPr>
          <w:sz w:val="24"/>
        </w:rPr>
        <w:t>6/2005./VI.20./</w:t>
        <w:tab/>
        <w:t xml:space="preserve">A képviselő-testület és szervei Szervezeti és Működési 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</w:rPr>
      </w:pPr>
      <w:r>
        <w:rPr>
          <w:sz w:val="24"/>
        </w:rPr>
        <w:tab/>
        <w:t>Szabályzatáról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</w:rPr>
      </w:pPr>
      <w:r>
        <w:rPr>
          <w:sz w:val="24"/>
        </w:rPr>
        <w:t>8/2005./VI.20./</w:t>
        <w:tab/>
        <w:t>A talajterhelési díjról.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</w:rPr>
      </w:pPr>
      <w:r>
        <w:rPr>
          <w:sz w:val="24"/>
        </w:rPr>
        <w:t>9/2005./VI.20./</w:t>
        <w:tab/>
        <w:t>A Helyi Hulladékgazdálkodási Terv kihirdetéséről.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</w:rPr>
      </w:pPr>
      <w:r>
        <w:rPr>
          <w:sz w:val="24"/>
        </w:rPr>
        <w:t>11/2005./X.28./</w:t>
        <w:tab/>
        <w:t>A magánszemélyek kommunális adójáról.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</w:rPr>
      </w:pPr>
      <w:r>
        <w:rPr>
          <w:sz w:val="24"/>
        </w:rPr>
        <w:t>13/2005./XI.28./</w:t>
        <w:tab/>
        <w:t>A közigazgatási eljárásban az elektronikus ügyintézésről.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</w:rPr>
      </w:pPr>
      <w:r>
        <w:rPr>
          <w:sz w:val="24"/>
        </w:rPr>
        <w:t>16/2005./XII.30./</w:t>
        <w:tab/>
        <w:t>A 13/2001./XII.27./ rendelet módosításáról.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</w:rPr>
      </w:pPr>
      <w:r>
        <w:rPr>
          <w:sz w:val="24"/>
        </w:rPr>
        <w:t>1/2006./II.20./</w:t>
        <w:tab/>
        <w:t>Az önkormányzat 2006. évi költségvetéséről.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</w:rPr>
      </w:pPr>
      <w:r>
        <w:rPr>
          <w:sz w:val="24"/>
        </w:rPr>
        <w:t>3/2006./II.20./</w:t>
        <w:tab/>
        <w:t>A település képviselők költségtérítéséről és tiszteletdíjáról.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</w:rPr>
      </w:pPr>
      <w:r>
        <w:rPr>
          <w:sz w:val="24"/>
        </w:rPr>
        <w:t>4/2006./IV.20./</w:t>
        <w:tab/>
        <w:t>A 2005. évi költségvetés végrehajtásáról.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</w:rPr>
      </w:pPr>
      <w:r>
        <w:rPr>
          <w:sz w:val="24"/>
        </w:rPr>
        <w:t>5/2006./IV.20./</w:t>
        <w:tab/>
        <w:t>A közterület használat szabályairól.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</w:rPr>
      </w:pPr>
      <w:r>
        <w:rPr>
          <w:sz w:val="24"/>
        </w:rPr>
        <w:t>6/2006./VI.30./</w:t>
        <w:tab/>
        <w:t>A szociális ellátások rendjéről.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</w:rPr>
      </w:pPr>
      <w:r>
        <w:rPr>
          <w:sz w:val="24"/>
        </w:rPr>
        <w:t>7/2006./VI.30./</w:t>
        <w:tab/>
        <w:t>A mihálygergei temető rendjéről.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</w:rPr>
      </w:pPr>
      <w:r>
        <w:rPr>
          <w:sz w:val="24"/>
        </w:rPr>
        <w:t>8/2006./IX.1./</w:t>
        <w:tab/>
        <w:t>A 2006. évi költségvetési rendelet módosításáról.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</w:rPr>
      </w:pPr>
      <w:r>
        <w:rPr>
          <w:sz w:val="24"/>
        </w:rPr>
        <w:t>9/2006./IX.1./</w:t>
        <w:tab/>
        <w:t>Az étkezési térítési díjakról.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</w:rPr>
      </w:pPr>
      <w:r>
        <w:rPr>
          <w:sz w:val="24"/>
        </w:rPr>
        <w:t>10/2006./IX.1./</w:t>
        <w:tab/>
        <w:t>A 6/2006.VI.30./ rendelet módosításáró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4"/>
        </w:rPr>
      </w:pPr>
      <w:r>
        <w:rPr>
          <w:sz w:val="24"/>
        </w:rPr>
        <w:t>§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zen rendelet kihirdetése napján lép hatályb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ihálygerge, 2006. október 12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4"/>
        </w:rPr>
      </w:pPr>
      <w:r>
        <w:rPr>
          <w:sz w:val="24"/>
        </w:rPr>
        <w:t>Szikoráné Sebestyén Katalin s.k.</w:t>
        <w:tab/>
        <w:tab/>
        <w:t>Dr. Tőzsér Zsolt s.k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polgármester</w:t>
        <w:tab/>
        <w:tab/>
        <w:tab/>
        <w:tab/>
        <w:tab/>
        <w:tab/>
        <w:tab/>
        <w:t xml:space="preserve">       jegyz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Kihirdetési záradék: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4"/>
          <w:szCs w:val="24"/>
        </w:rPr>
        <w:t>A rendelet kihirdetve 2006. október 12.</w:t>
        <w:tab/>
      </w:r>
      <w:r>
        <w:rPr>
          <w:sz w:val="24"/>
        </w:rPr>
        <w:t>Dr. Tőzsér Zsolt</w:t>
      </w:r>
    </w:p>
    <w:p>
      <w:pPr>
        <w:pStyle w:val="Normal"/>
        <w:tabs>
          <w:tab w:val="clear" w:pos="708"/>
          <w:tab w:val="left" w:pos="6300" w:leader="none"/>
        </w:tabs>
        <w:rPr>
          <w:sz w:val="24"/>
        </w:rPr>
      </w:pPr>
      <w:r>
        <w:rPr>
          <w:sz w:val="24"/>
        </w:rPr>
        <w:tab/>
        <w:t xml:space="preserve">        jegyző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9:54:00Z</dcterms:created>
  <dc:creator>Sebjanne</dc:creator>
  <dc:description/>
  <dc:language>en-US</dc:language>
  <cp:lastModifiedBy>Sebjanne</cp:lastModifiedBy>
  <cp:lastPrinted>2006-10-26T12:37:00Z</cp:lastPrinted>
  <dcterms:modified xsi:type="dcterms:W3CDTF">2007-01-17T13:41:00Z</dcterms:modified>
  <cp:revision>9</cp:revision>
  <dc:subject/>
  <dc:title>Mihálygerge község képviselő-testületének</dc:title>
</cp:coreProperties>
</file>