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HÁLYGERGE KÖZSÉG ÖNKORMÁNYZ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1/2007. (IX. 04.) Ör. szám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n d e l e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elyi közutak kezelésének szakmai szabályairól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hálygerge Község Önkormányzat Képviselő-testülete a helyi önkormányzatokról szóló 1990. évi LXV. törvény 16.§. /1/ bekezdése, illetve a közúti közlekedésről szóló 1988. évi I. törvény által biztosított jogkörében eljárva, a gazdasági és közlekedési miniszter helyi közutak kezelésének szakmai szabályairól szóló 5/2004.(I. 28.) GKM. rendelete alapján a helyi közutak, azok műtárgyai és tartozékai kezelésére vonatkozóan az alábbi rendeletet (a továbbiakban: Közútkezelői Szabályzat) alko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§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helyi közutak kezelésének szakmai szabályait az e rendelet mellékleteként kiadott Közútkezelői Szabályza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útkezelői Szabályzat rendelkezései a helyi közutak, azok műtárgyai és tartozékai kezelésére terjednek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 rendelet a kihirdetése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</w:t>
        <w:tab/>
        <w:tab/>
        <w:tab/>
        <w:t>Dr. Tőzsér Zsol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  <w:tab/>
        <w:tab/>
        <w:tab/>
        <w:tab/>
        <w:tab/>
        <w:t xml:space="preserve">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/%1/"/>
      <w:lvlJc w:val="left"/>
      <w:pPr>
        <w:tabs>
          <w:tab w:val="num" w:pos="336"/>
        </w:tabs>
        <w:ind w:left="312" w:hanging="31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22:00Z</dcterms:created>
  <dc:creator>sebjanne</dc:creator>
  <dc:description/>
  <cp:keywords/>
  <dc:language>en-US</dc:language>
  <cp:lastModifiedBy>sebjanne</cp:lastModifiedBy>
  <dcterms:modified xsi:type="dcterms:W3CDTF">2007-11-07T07:23:00Z</dcterms:modified>
  <cp:revision>1</cp:revision>
  <dc:subject/>
  <dc:title>MIHÁLYGERGE KÖZSÉG ÖNKORMÁNYZATA</dc:title>
</cp:coreProperties>
</file>