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hálygerge Község Önkormányzatána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/2007. (I.9.) sz.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mihálygergei temető rendjéről szóló 7/2006. /VI.30./ rendelet módosításáró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ihálygerge község önkormányzat képviselő-testülete a módosított 1990. évi LXV. törvény 16. §. /1/ bekezdésében kapott felhatalmazás alapján a mihálygergei temető rendjéről szóló 7/2006. /VI. 30./ rendelet módosítására az alábbi rendeletet alkot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 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9. §. (3) bekezdésének b) pontja helyébe a következő rendelkezés lép:</w:t>
      </w:r>
    </w:p>
    <w:p>
      <w:pPr>
        <w:pStyle w:val="Szvegtrzsbehzssal3"/>
        <w:ind w:left="360" w:hanging="360"/>
        <w:rPr/>
      </w:pPr>
      <w:r>
        <w:rPr>
          <w:sz w:val="24"/>
        </w:rPr>
        <w:t>b) Amennyiben a regisztrációs díjat 2006. július 1. és 2007. június 30. közötti időben megfizeti, 50%-os díjkedvezményben részesül. 2007. július 1-ét követően a sírhely felett rendelkezni jogosult személy a teljes összeget köteles megfizetni. Aki a regisztrációs díjat legkésőbb 2007. december 31-ig nem fizeti meg, a jogosult személyt vagy személyeket a Fenntartó írásban és a temetőben 90. napra kifüggesztett hirdetményben értesíti. Amennyiben a jogosult ezt követően sem fizeti meg az egyszeri regisztrációs díjat, a 145/1999.(X.1.)Korm. rendelet 18.§ (5) bekezdése alapján a temetési hely feletti rendelkezési jogosultsága megszűnik, ha az eltemetéstől számított, az ezen rendelet 9.§ (2) bekezdésében meghatározott megváltási / használati idő lejárt /.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jc w:val="center"/>
        <w:rPr/>
      </w:pPr>
      <w:r>
        <w:rPr/>
        <w:t>2. §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360"/>
        <w:rPr/>
      </w:pPr>
      <w:r>
        <w:rPr/>
        <w:t>1./ Ezen rendelet 2007. február 1-én lép hatályba, de rendelkezéseit a folyamatban lévő ügyekben is alkalmazni kell.</w:t>
      </w:r>
    </w:p>
    <w:p>
      <w:pPr>
        <w:pStyle w:val="Normal"/>
        <w:ind w:left="360" w:hanging="360"/>
        <w:rPr/>
      </w:pPr>
      <w:r>
        <w:rPr/>
        <w:t>2./ Ezen rendelet hatályba lépésével egyidejűleg a 7/2006. /VI.30./ rendelet 9.§. (3) bekezdésének b) pontja hatályát vesz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07. január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zikoráné Sebestyén Katalin s.k.</w:t>
        <w:tab/>
        <w:tab/>
        <w:tab/>
        <w:t>Dr. Tőzsér Zsolt s.k.</w:t>
      </w:r>
    </w:p>
    <w:p>
      <w:pPr>
        <w:pStyle w:val="Normal"/>
        <w:rPr/>
      </w:pPr>
      <w:r>
        <w:rPr/>
        <w:tab/>
        <w:tab/>
        <w:t>polgármester</w:t>
        <w:tab/>
        <w:tab/>
        <w:tab/>
        <w:tab/>
        <w:tab/>
        <w:t xml:space="preserve">       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hirdetési záradé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kihirdetve 2007. január 9-én.</w:t>
        <w:tab/>
        <w:tab/>
        <w:tab/>
        <w:t>Dr. Tőzsér Zsol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körjegyz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ind w:left="540" w:hanging="540"/>
      <w:jc w:val="both"/>
    </w:pPr>
    <w:rPr>
      <w:sz w:val="26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9:43:00Z</dcterms:created>
  <dc:creator>Sebjanne</dc:creator>
  <dc:description/>
  <dc:language>en-US</dc:language>
  <cp:lastModifiedBy>Sebjanne</cp:lastModifiedBy>
  <cp:lastPrinted>2007-02-21T11:02:00Z</cp:lastPrinted>
  <dcterms:modified xsi:type="dcterms:W3CDTF">2007-02-21T10:06:00Z</dcterms:modified>
  <cp:revision>3</cp:revision>
  <dc:subject/>
  <dc:title>Mihálygerge Község Önkormányzatának</dc:title>
</cp:coreProperties>
</file>