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hálygerge község önkormányzatán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2/2007. /XII.21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ezetékes ivóvíz, valamint a szennyvízelvezetés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nnyvíztisztítás és a kezelés hatósági ár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rak megállapításáról szóló 1990. évi LXXXVII. törvény 7.§ (1) bekezdésében kapott felhatalmazás alapján a képviselő-testület az alábbi rendeletet alko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kezds"/>
        <w:ind w:hanging="0"/>
        <w:rPr/>
      </w:pPr>
      <w:r>
        <w:rPr>
          <w:b/>
          <w:szCs w:val="24"/>
        </w:rPr>
        <w:t>1.§</w:t>
      </w:r>
      <w:r>
        <w:rPr>
          <w:szCs w:val="24"/>
        </w:rPr>
        <w:t xml:space="preserve"> (1) Az önkormányzati tulajdonú közüzemi viziközműből szolgáltatott ivóvíz hatósági díja: 613.- Ft/m3 + ÁFA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/>
      </w:pPr>
      <w:r>
        <w:rPr>
          <w:szCs w:val="24"/>
        </w:rPr>
        <w:t>(2) Az önkormányzati tulajdonú közüzemi viziközmű által biztosított csatornahasználat hatósági díja: 796.- Ft/m3 + ÁFA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rPr/>
      </w:pPr>
      <w:r>
        <w:rPr>
          <w:b/>
          <w:szCs w:val="24"/>
        </w:rPr>
        <w:t xml:space="preserve">2. § </w:t>
      </w:r>
      <w:r>
        <w:rPr>
          <w:szCs w:val="24"/>
        </w:rPr>
        <w:t>Az ivóvíz lakossági fogyasztói ára az illetékes központi szerv által elfogadott támogatási küszöbértékkel azonos összegű, növelve az ÁFA összegével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jc w:val="left"/>
        <w:rPr/>
      </w:pPr>
      <w:r>
        <w:rPr>
          <w:b/>
          <w:szCs w:val="24"/>
        </w:rPr>
        <w:t xml:space="preserve">3. § </w:t>
      </w:r>
      <w:r>
        <w:rPr>
          <w:szCs w:val="24"/>
        </w:rPr>
        <w:t xml:space="preserve">Ez a rendelet 2008. január 1-én lép hatályba. 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Szikoráné Sebestyén Katalin</w:t>
        <w:tab/>
        <w:tab/>
        <w:tab/>
        <w:tab/>
        <w:t xml:space="preserve">   Dr. Tőzsér Zsolt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polgármester                                                     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7. decem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r. Tőzsér Zsol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21:00Z</dcterms:created>
  <dc:creator>sebjanne</dc:creator>
  <dc:description/>
  <cp:keywords/>
  <dc:language>en-US</dc:language>
  <cp:lastModifiedBy>sebjanne</cp:lastModifiedBy>
  <cp:lastPrinted>2008-02-12T10:53:00Z</cp:lastPrinted>
  <dcterms:modified xsi:type="dcterms:W3CDTF">2008-02-12T09:53:00Z</dcterms:modified>
  <cp:revision>3</cp:revision>
  <dc:subject/>
  <dc:title>Mihálygerge község önkormányzatának</dc:title>
</cp:coreProperties>
</file>