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hálygerge község önkormányzat képviselő-testületének</w:t>
      </w:r>
    </w:p>
    <w:p>
      <w:pPr>
        <w:pStyle w:val="Subtitl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/2007./III.29./ Ör. számú rendelete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étkezési térítési díjakról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1.§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/ Az óvodai gyermekétkezés térítési díja /háromszori étkezés/</w:t>
        <w:tab/>
        <w:tab/>
        <w:tab/>
        <w:t>267.- Ft/nap</w:t>
      </w:r>
    </w:p>
    <w:p>
      <w:pPr>
        <w:pStyle w:val="Normal"/>
        <w:rPr/>
      </w:pPr>
      <w:r>
        <w:rPr/>
        <w:t>2./ Kötelezően étkező dolgozók étkezési térítési díja /kétszeri étkezés/</w:t>
        <w:tab/>
        <w:tab/>
        <w:t>450.- Ft/nap</w:t>
      </w:r>
    </w:p>
    <w:p>
      <w:pPr>
        <w:pStyle w:val="Normal"/>
        <w:rPr/>
      </w:pPr>
      <w:r>
        <w:rPr/>
        <w:t>3./ Vendégétkezésért fizetendő térítési díj /egyszeri étkezés/</w:t>
        <w:tab/>
        <w:tab/>
        <w:tab/>
        <w:t>456.- Ft/nap</w:t>
      </w:r>
    </w:p>
    <w:p>
      <w:pPr>
        <w:pStyle w:val="Normal"/>
        <w:ind w:firstLine="360"/>
        <w:rPr/>
      </w:pPr>
      <w:r>
        <w:rPr/>
        <w:t>A megállapított étkezési térítési díjak a 20 %-os ÁFA-t tartalmazzák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.§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/1/ A rendelet 2007. április 1. napján lép hatályba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/2/ A rendelet hatályba lépésével egyidejűleg a 9/2006. /IX.1./ ör. számú rendelet hatályát vesz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hálygerge, 2007. március 2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Szikoráné Sebestyén Katalin s.k. </w:t>
        <w:tab/>
        <w:tab/>
        <w:tab/>
        <w:t>Dr. Tőzsér Zsolt s.k.</w:t>
      </w:r>
    </w:p>
    <w:p>
      <w:pPr>
        <w:pStyle w:val="Normal"/>
        <w:rPr/>
      </w:pPr>
      <w:r>
        <w:rPr/>
        <w:tab/>
        <w:t xml:space="preserve">               polgármester</w:t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7. április 1-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u w:val="single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true"/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6:00Z</dcterms:created>
  <dc:creator>Sebjanne</dc:creator>
  <dc:description/>
  <dc:language>en-US</dc:language>
  <cp:lastModifiedBy>Sebjanne</cp:lastModifiedBy>
  <cp:lastPrinted>2007-05-24T14:32:00Z</cp:lastPrinted>
  <dcterms:modified xsi:type="dcterms:W3CDTF">2007-05-24T13:07:00Z</dcterms:modified>
  <cp:revision>3</cp:revision>
  <dc:subject/>
  <dc:title>Mihálygerge község önkormányzat képviselő-testületének</dc:title>
</cp:coreProperties>
</file>