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HÁLYGERGE KÖZSÉG ÖNKORMÁNY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/2007. (IX. 04.) Ör. szám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n d e l e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Szervezeti és Működési Szabályzatáról szól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2/2006. (XII. 14.) Ör. rendeletének módosításá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Szervezeti és Működési Szabál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továbbiakban: </w:t>
      </w:r>
      <w:r>
        <w:rPr>
          <w:rFonts w:cs="Arial" w:ascii="Arial" w:hAnsi="Arial"/>
          <w:b/>
        </w:rPr>
        <w:t>Rendelet</w:t>
      </w:r>
      <w:r>
        <w:rPr>
          <w:rFonts w:cs="Arial" w:ascii="Arial" w:hAnsi="Arial"/>
        </w:rPr>
        <w:t>) 39.§-a az alábbi bekezdéssel egészül 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31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22"/>
          <w:szCs w:val="22"/>
        </w:rPr>
        <w:t>A képviselő-testület által átruházott hatáskörökben dönt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tési segély megállapításáró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metés engedélyezésérő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szociális étkezésre jogosultság megállapításáró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lakásfenntartási támogatásró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zi szociális gondozásra jogosultság megállapításáró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észségügyi szolgáltatásra jogosultság megállapít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Rendelet 12.§ (1) bekezdése az alábbiak szerint módosul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22"/>
          <w:szCs w:val="22"/>
        </w:rPr>
        <w:t>A képviselő-testület ülését a polgármester hívja össze, akadályoztatása esetén az őt helyettesítő alpolgármester. A polgármesteri és az alpolgármesteri tisztség egyidejű betöltetlensége, illetve tartós akadályoztatásuk esetén a korelnök jogosult eljár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Rendelet 17.§ (1) bekezdése az alábbiak szerint módos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22"/>
          <w:szCs w:val="22"/>
        </w:rPr>
        <w:t>A képviselő-testület ülését a polgármester, akadályoztatása esetén az alpolgármester, egyidejű akadályoztatásuk esetén a 12.§ (1) bekezdés szerinti korelnök vezet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Rendelet 13.§-a az alábbi bekezdésekkel egészül 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Ipoly Néptáncegyüttes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ücsök Népzenei Együttes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Dobroda Hagyományőrző Együttes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Szájharmonika Együttes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Laboda Gyermek Néptáncegyüttes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Önkéntes Tűzoltó Egyesület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Polgárőrség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Mihálygergéért Alapítvány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Összefogás Mihálygerge Egyházközségéért Alapítvány vezetőjét,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mihálygergei Sportegyesület vezetőj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Rendelet 14.§ (4) bekezdése az alábbia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zárt ülésen a képviselő-testület tagjai, a körjegyző, továbbá az érintett és a szakértő vesz részt.</w:t>
      </w:r>
    </w:p>
    <w:p>
      <w:pPr>
        <w:pStyle w:val="Normal"/>
        <w:jc w:val="both"/>
        <w:rPr/>
      </w:pPr>
      <w:r>
        <w:rPr>
          <w:rFonts w:cs="Arial" w:ascii="Arial" w:hAnsi="Arial"/>
        </w:rPr>
        <w:t>(3) A Rendelet 24.§ (3) bekezdése az alábbia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javaslat elfogadásához a jelenlévő települési képviselők több mint a felének igen szavazata szükséges. Amennyiben a javaslat nem kapja meg a települési képviselők több mint a felének igen szavazatát, - rövid vitát követően, - a polgármesternek, vagy a képviselő-testület egy tagjának javaslatára a szavazás megismét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4) A Rendelet 26.§ (2) bekezdése helyébe az alábbi rendelkezés lép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</w:t>
      </w:r>
      <w:r>
        <w:rPr>
          <w:rFonts w:cs="Arial" w:ascii="Arial" w:hAnsi="Arial"/>
          <w:sz w:val="22"/>
          <w:szCs w:val="22"/>
        </w:rPr>
        <w:t xml:space="preserve"> Az önkormányzati rendeletet a polgármester és a körjegyző írja alá, a rendeletet a helyben szokásos módon kell kihirdetni. A kihirdetéséről a körjegyző gondoskodik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  <w:szCs w:val="22"/>
        </w:rPr>
        <w:t>Helyben szokásos módon történő kihirdetésnek és közzétételnek számít az önkormányzat hirdetőtábláján történő kifüggesz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5) A Rendelet 33.§ (5) bekezdése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43.§-ának negyedik francia bekezdése az alábbia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yakorolja a munkáltatói jogokat a körjegyzőség köztisztviselői, ügykezelői és fizikai alkalmazottai tekintetében, a kinevezéshez, vezetői megbízáshoz, felmentéshez, vezetői megbízás visszavonásához, jutalmazáshoz a polgármester egyetértése szüksége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§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Rendelet 50.§-a az alábbi bekezdéssel egészül 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Cigány Kisebbségi Önkormányzat működését a Körjegyzőség segíti elő. A kisebbségi önkormányzati ülések előterjesztéseire, jegyzőkönyveire e rendeletet megfelelően kell alkalmazni. A működéshez szükséges tárgyi feltételeket a települési önkormányzat biztosítj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§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ódosítás a kihirdetéskor lép hatályba, a Rendelet egyéb rendelkezései nem változ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 s.k.</w:t>
        <w:tab/>
        <w:tab/>
        <w:tab/>
        <w:t>Dr. Tőzsér Zsolt s.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  <w:tab/>
        <w:tab/>
        <w:tab/>
        <w:tab/>
        <w:tab/>
        <w:t xml:space="preserve">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ési záradé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ndelet kihirdetve: 2007. IX. 05.</w:t>
        <w:tab/>
        <w:tab/>
        <w:tab/>
        <w:t>Dr. Tőzsér Zs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3:00Z</dcterms:created>
  <dc:creator>sebjanne</dc:creator>
  <dc:description/>
  <cp:keywords/>
  <dc:language>en-US</dc:language>
  <cp:lastModifiedBy>sebjanne</cp:lastModifiedBy>
  <cp:lastPrinted>2007-11-06T11:27:00Z</cp:lastPrinted>
  <dcterms:modified xsi:type="dcterms:W3CDTF">2007-11-06T10:27:00Z</dcterms:modified>
  <cp:revision>3</cp:revision>
  <dc:subject/>
  <dc:title>MIHÁLYGERGE KÖZSÉG ÖNKORMÁNYZATA</dc:title>
</cp:coreProperties>
</file>