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hálygerge Község Önkormányzatána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7/2007. (IV. 19.) Ör.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2006. évi költségvetésének végrehajtásáró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ihálygerge község önkormányzat képviselő-testülete az 1992. évi XXXVIII. törvény 82. §-ában biztosított jogköre alapján a 2006. évi költségvetés végrehajtásáról az alábbi rendeletet alkotj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§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Mihálygerge község képviselő-testülete a 2006. évi költségvetés végrehajtásáról szóló beszámolót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12.415.- e Ft bevételle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112.485.- e Ft kiadáss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gyja jóv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önkormányzat a 2006. évi bevételeit forrásonként az 1. számú, a kiadásokat szakfeladatonként a 2. számú, a felhalmozási bevételeket és kiadásokat a 3/a. és 3/b. számú mellékleteknek megfelelően fogadja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0"/>
        <w:jc w:val="both"/>
        <w:rPr/>
      </w:pPr>
      <w:r>
        <w:rPr>
          <w:rFonts w:cs="Arial" w:ascii="Arial" w:hAnsi="Arial"/>
        </w:rPr>
        <w:t>(3) A körjegyzőség 2006. évi bevételeit és kiadásait a 4. számú mellékletben foglaltaknak megfelelően hagyja jóvá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§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nak a 2006. évben költségvetési pénzmaradványa nem keletkeze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§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rendelet 2007. április 19-én lép hatály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zikoráné Sebestyén Katalin</w:t>
        <w:tab/>
        <w:tab/>
        <w:tab/>
        <w:tab/>
        <w:tab/>
        <w:t>Dr Tőzsér Zsol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polgármester</w:t>
        <w:tab/>
        <w:tab/>
        <w:tab/>
        <w:tab/>
        <w:tab/>
        <w:tab/>
        <w:t xml:space="preserve"> 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hirdetési záradé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endelet kihirdetve 2007. április 19-é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Dr. Tőzsér Zso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00:00Z</dcterms:created>
  <dc:creator>Sebjanne</dc:creator>
  <dc:description/>
  <cp:keywords/>
  <dc:language>en-US</dc:language>
  <cp:lastModifiedBy>sebjanne</cp:lastModifiedBy>
  <cp:lastPrinted>2007-05-24T11:03:00Z</cp:lastPrinted>
  <dcterms:modified xsi:type="dcterms:W3CDTF">2008-04-14T12:20:00Z</dcterms:modified>
  <cp:revision>3</cp:revision>
  <dc:subject/>
  <dc:title>Mihálygerge Község Önkormányzatának</dc:title>
</cp:coreProperties>
</file>