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IHÁLYGERGE KÖZSÉG ÖNKORMÁNYZ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/2007.(IX. 04.) Ör. számú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 e n d e l e t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hálygerge Község Önkormányzata 2007. évi költségvetéséről szól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/2007.(II. 22.) Ör. számú rendeletének módosításáró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§ A Rendelet 2.§-a /6/ bekezdéssel egészül ki:</w:t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Az éves létszámkeretet önállóan és részben önállóan gazdálkodó költségvetési szervenként a </w:t>
      </w:r>
      <w:r>
        <w:rPr>
          <w:rFonts w:cs="Arial" w:ascii="Arial" w:hAnsi="Arial"/>
          <w:i/>
        </w:rPr>
        <w:t>8. számú melléklet</w:t>
      </w:r>
      <w:r>
        <w:rPr>
          <w:rFonts w:cs="Arial" w:ascii="Arial" w:hAnsi="Arial"/>
        </w:rPr>
        <w:t xml:space="preserve"> tartalmazza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§ A Rendelet 2.§-a /7/ bekezdéssel egészül ki:</w:t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Mihálygerge Község Önkormányzatának címrendjét a </w:t>
      </w:r>
      <w:r>
        <w:rPr>
          <w:rFonts w:cs="Arial" w:ascii="Arial" w:hAnsi="Arial"/>
          <w:i/>
        </w:rPr>
        <w:t>9. számú melléklet</w:t>
      </w:r>
      <w:r>
        <w:rPr>
          <w:rFonts w:cs="Arial" w:ascii="Arial" w:hAnsi="Arial"/>
        </w:rPr>
        <w:t xml:space="preserve"> tartalmazza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§ A Rendelet 2.§-a /8/ bekezdéssel egészül ki:</w:t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A várható bevételi és kiadási előirányzatok teljesüléséről szóló előirányzat-felhasználási és likviditási ütemtervet a </w:t>
      </w:r>
      <w:r>
        <w:rPr>
          <w:rFonts w:cs="Arial" w:ascii="Arial" w:hAnsi="Arial"/>
          <w:i/>
        </w:rPr>
        <w:t xml:space="preserve">10. számú melléklet </w:t>
      </w:r>
      <w:r>
        <w:rPr>
          <w:rFonts w:cs="Arial" w:ascii="Arial" w:hAnsi="Arial"/>
        </w:rPr>
        <w:t>tartalmazza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§ A Rendelet 2.§-a /9/ bekezdéssel egészül ki:</w:t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z önkormányzat közvetett támogatásokat nem nyújt. {Áht. 118.§ (1) bekezdés 1. c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§ A Rendelet a kihirdetése napján lép hatály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zikoráné Sebestyén Katalin</w:t>
        <w:tab/>
        <w:tab/>
        <w:tab/>
        <w:tab/>
        <w:t>Dr. Tőzsér Zsol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 polgármester</w:t>
        <w:tab/>
        <w:tab/>
        <w:tab/>
        <w:tab/>
        <w:tab/>
        <w:t xml:space="preserve">        körjegyző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0:20:00Z</dcterms:created>
  <dc:creator>sebjanne</dc:creator>
  <dc:description/>
  <cp:keywords/>
  <dc:language>en-US</dc:language>
  <cp:lastModifiedBy>sebjanne</cp:lastModifiedBy>
  <dcterms:modified xsi:type="dcterms:W3CDTF">2007-11-16T10:21:00Z</dcterms:modified>
  <cp:revision>1</cp:revision>
  <dc:subject/>
  <dc:title>MIHÁLYGERGE KÖZSÉG ÖNKORMÁNYZAT</dc:title>
</cp:coreProperties>
</file>