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Cs w:val="24"/>
          <w:u w:val="single"/>
        </w:rPr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/2007. (VII. 17.) Ör. számú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 e n d e l e t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z önkormányzat 3/2007. (III. 29.) Ör. számú szociális rendeletének módosí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§ A Rendelet 3.§ (3) – (7) bekezdése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§ A Rendelet 4.§-a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§ A Rendelet 5.§ (4) bekezdése az alábbia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lakásfenntartási támogatásról átruházott hatáskörben a polgármester dön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§ E rendelet 2007. augusztus 1-től hatály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szCs w:val="24"/>
        </w:rPr>
        <w:tab/>
        <w:t xml:space="preserve">    Szikoráné Sebestyén Katalin   </w:t>
        <w:tab/>
        <w:tab/>
        <w:t xml:space="preserve">                            Dr. Tőzsér Zsolt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 xml:space="preserve">       polgármester                 </w:t>
        <w:tab/>
        <w:tab/>
        <w:t xml:space="preserve">                         körjegyző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57:00Z</dcterms:created>
  <dc:creator>sebjanne</dc:creator>
  <dc:description/>
  <cp:keywords/>
  <dc:language>en-US</dc:language>
  <cp:lastModifiedBy>sebjanne</cp:lastModifiedBy>
  <dcterms:modified xsi:type="dcterms:W3CDTF">2007-08-01T09:00:00Z</dcterms:modified>
  <cp:revision>1</cp:revision>
  <dc:subject/>
  <dc:title>MIHÁLYGERGE KÖZSÉG ÖNKORMÁNYZATA KÉPVISELŐ-TESTÜLETÉNEK</dc:title>
</cp:coreProperties>
</file>