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ihálygerge Község Önkormányz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2/2007. (II. 22.) Ör. rendelet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az önkormányzat 2007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Mihálygerge község önkormányzatának képviselő-testülete az államháztartásról szóló többször módosított 1992. évi XXXVIII. számú törvény, valamint az annak végrehajtására kiadott rendeletek alapján Mihálygerge község önkormányzata /továbbiakban: önkormányzat/ 2007. évi költségvetéséről a következő rendeletet alkotj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ihálygerge község önkormányzata bevételeinek és kiadásainak főösszege,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hiány mértéke és finanszírozási módj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Az önkormányzat a 2007. évi költségvetéséne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>bevételi főösszegét</w:t>
        <w:tab/>
        <w:tab/>
        <w:tab/>
        <w:t>101.000.- eFt-ban,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>kiadási főösszegét</w:t>
        <w:tab/>
        <w:tab/>
        <w:tab/>
        <w:t>117.869.- eFt-ban,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>hiányának főösszegét</w:t>
        <w:tab/>
        <w:tab/>
        <w:t xml:space="preserve">  16.869.- eFt-ba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állapítja meg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2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1) Az 1.§-ban megállapított bevételi főösszeg forrásonkénti, illetve szakfeladatonkénti megoszlását az 1/a. és az 1/b. számú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2) Az 1.§-ban megállapított kiadási előirányzatokat a 2. és a 3. sz.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3) Az önkormányzat 2007. évi központi költségvetési kapcsolatokból származó forrásait a 4. számú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4) A működési és fejlesztési célú bevételeket és kiadásokat 2007., 2008., és 2009.-ra az 5. számú melléklet, a felhalmozási célú bevételek és kiadások 2007-re vonatkozó egyenlegét a 6. számú melléklet tartalmazz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5) A Cigány Kisebbségi Önkormányzat költségvetését a rendelet 7. számú melléklete tartalmazz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önkormányzat és szervei előirányzatainak megállapításával,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teljesítésével kapcsolatos rendelkezése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épviselő-testület felhatalmazza a polgármestert, hogy az 1. §-ban foglalt hiány finanszírozására a bevételek realizálásától függően 16.869.- eFt működési célú hitel felvételére szükség szerint intézkedje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önkormányzati bevételek évközben jelentkező többletének felhasználásáról a képviselő-testület dönt, melynek célja a hiány csökkentés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1) A képviselő-testület - amennyiben indokolt - negyedévenként dönt az önkormányzat költségvetésének módosításáról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2) Az évközben képződő pénzmaradvány felhasználásáról a polgármester javaslatára a képviselő-testület dön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képviselő-testület a köztisztviselők jogállásáról szóló törvény, valamint a 2007. évi költségvetési törvényben rögzítettekkel azonos mértékben – 36.800.- Ft-ban állapítj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 az illetményalap összegé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képviselő-testület a rendeletben szereplő munkákat – önkormányzati utak felújítása, Művelődési Ház korszerűsítése, intézmények felújítása, – csak a források megléte esetén kezdi e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E rendelet a kihirdetése napján lép hatályba, a pénzügyi bevételi és kiadási előirányzatok 2007. január 1-től - visszamenőleges hatállyal - érvényese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>Szikoráné Sebestyén Katalin</w:t>
        <w:tab/>
        <w:tab/>
        <w:tab/>
        <w:tab/>
        <w:t>Dr. Tőzsér Zsolt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 xml:space="preserve"> polgármester</w:t>
        <w:tab/>
        <w:tab/>
        <w:tab/>
        <w:tab/>
        <w:tab/>
        <w:t xml:space="preserve">       körjegyző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hirdetési záradék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ndelet kihirdetve 2007.február 23-án</w:t>
        <w:tab/>
        <w:tab/>
        <w:tab/>
        <w:t>Dr. Tőzsér Zsol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 xml:space="preserve">      körjegyző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12:00Z</dcterms:created>
  <dc:creator>ÖNKORMÁNYZAT</dc:creator>
  <dc:description/>
  <dc:language>en-US</dc:language>
  <cp:lastModifiedBy>Sebjanne</cp:lastModifiedBy>
  <cp:lastPrinted>2007-05-24T14:28:00Z</cp:lastPrinted>
  <dcterms:modified xsi:type="dcterms:W3CDTF">2007-05-24T12:30:00Z</dcterms:modified>
  <cp:revision>10</cp:revision>
  <dc:subject/>
  <dc:title>Mihálygerge község képviselő-testületének</dc:title>
</cp:coreProperties>
</file>