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ának</w:t>
      </w:r>
    </w:p>
    <w:p>
      <w:pPr>
        <w:pStyle w:val="Normal"/>
        <w:jc w:val="center"/>
        <w:rPr/>
      </w:pPr>
      <w:r>
        <w:rPr>
          <w:b/>
          <w:u w:val="single"/>
        </w:rPr>
        <w:t>4/2007 ./III.29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ihálygergei temető rendjéről szóló 1/2007. /I.9./ ör. rendelettel módosított 7/2006. /VI.30./ ör.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 község önkormányzat képviselő-testülete a módosított 1990. évi LXV. törvény 16.§. /1/ bekezdésében kapott felhatalmazás alapjá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1. sz. melléklete helyébe az alábbi rendelkezés lép:</w:t>
      </w:r>
    </w:p>
    <w:p>
      <w:pPr>
        <w:pStyle w:val="Normal"/>
        <w:jc w:val="right"/>
        <w:rPr/>
      </w:pPr>
      <w:r>
        <w:rPr/>
        <w:t>1.sz. mellékle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Temetési helyek megváltási és a temető egyes létesítményeinek használati díja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ÁFA nélkül 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lineRule="auto" w:line="240"/>
        <w:rPr>
          <w:b/>
          <w:b/>
          <w:bCs/>
        </w:rPr>
      </w:pPr>
      <w:r>
        <w:rPr>
          <w:b/>
          <w:bCs/>
        </w:rPr>
        <w:t>Temetési helyek megváltási díjai :</w:t>
      </w:r>
    </w:p>
    <w:p>
      <w:pPr>
        <w:pStyle w:val="Normal"/>
        <w:spacing w:lineRule="auto" w:line="360"/>
        <w:rPr/>
      </w:pPr>
      <w:r>
        <w:rPr/>
        <w:tab/>
        <w:t>I./1. Egyes sírhely              25 év                           5.000.-Ft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/2. Kettős sírhely              25 év                           8.000.-Ft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/3. Gyermeksírhely          25 év                            Ingyenes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/4. Urnasírhely                 10 év                           2.000.-Ft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/5. Sírbolt                         60év                            20.000.-F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mető egyes létesítményeinek használati díjai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ab/>
        <w:t>Halotthűtési díj</w:t>
        <w:tab/>
        <w:tab/>
        <w:tab/>
        <w:tab/>
        <w:t xml:space="preserve">          300.- Ft / nap</w:t>
      </w:r>
    </w:p>
    <w:p>
      <w:pPr>
        <w:pStyle w:val="Heading4"/>
        <w:spacing w:lineRule="auto" w:line="360"/>
        <w:rPr/>
      </w:pPr>
      <w:r>
        <w:rPr/>
        <w:tab/>
      </w:r>
      <w:r>
        <w:rPr>
          <w:b w:val="false"/>
          <w:sz w:val="24"/>
          <w:szCs w:val="24"/>
        </w:rPr>
        <w:t xml:space="preserve">Ravatalozó használati díj </w:t>
        <w:tab/>
        <w:tab/>
        <w:t xml:space="preserve">                   2.000- Ft / alkalom</w:t>
      </w:r>
    </w:p>
    <w:p>
      <w:pPr>
        <w:pStyle w:val="Heading4"/>
        <w:spacing w:lineRule="auto" w:line="360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Hulladék elhelyezési díj</w:t>
        <w:tab/>
        <w:tab/>
        <w:tab/>
        <w:t xml:space="preserve">          500- Ft / alkalom</w:t>
      </w:r>
    </w:p>
    <w:p>
      <w:pPr>
        <w:pStyle w:val="Normal"/>
        <w:rPr/>
      </w:pPr>
      <w:r>
        <w:rPr/>
        <w:tab/>
        <w:t>Koszorúk, sírcsokrok kontérbe elhelyezési díja   3.000.- Ft/alkal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rdetések és reklámok díjai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A/4 méretig:                                                            500.-Ft/h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Ezen rendelet 2007. április 1-én lép hatályba.</w:t>
      </w:r>
    </w:p>
    <w:p>
      <w:pPr>
        <w:pStyle w:val="Normal"/>
        <w:ind w:left="360" w:hanging="360"/>
        <w:rPr/>
      </w:pPr>
      <w:r>
        <w:rPr/>
        <w:t>2./ Ezen rendelet hatályba lépésével egyidejűleg a 7/2006. /VI.30./ ör.rendelet 1. sz. melléklete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7. márci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ikoráné Sebestyén Katalin s.k.</w:t>
        <w:tab/>
        <w:tab/>
        <w:tab/>
        <w:tab/>
        <w:t>Dr. Tőzsér Zsolt s.k.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7. április 1-én.</w:t>
        <w:tab/>
        <w:tab/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49:00Z</dcterms:created>
  <dc:creator>Sebjanne</dc:creator>
  <dc:description/>
  <dc:language>en-US</dc:language>
  <cp:lastModifiedBy>Sebjanne</cp:lastModifiedBy>
  <cp:lastPrinted>2007-04-04T14:53:00Z</cp:lastPrinted>
  <dcterms:modified xsi:type="dcterms:W3CDTF">2007-04-04T12:54:00Z</dcterms:modified>
  <cp:revision>3</cp:revision>
  <dc:subject/>
  <dc:title>Mihálygerge község önkormányzat képviselő-testületének</dc:title>
</cp:coreProperties>
</file>