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2/2008.(XII.30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ülés szilárd hulladékkal kapcsolatos hulladékkezelési</w:t>
        <w:br/>
        <w:t>helyi közszolgáltatási díj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ihálygerge Község Önkormányzata a helyi önkormányzatokról szóló 1990. évi LXV. törvény 16 § (1) bekezdésében, valamint a hulladékgazdálkodásról szóló 2000. évi XLIII. törvény 23. §-ában kapott felhatalmazás alapján, - a települési hulladékkezelési közszolgáltatási díj megállapításának részletes szakmai szabályairól szóló 242/2000. (XII. 23.) Korm. rendelet rendelkezéseire figyelemmel az alábbi rendeletet alkot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hulladékkezelési közszolgáltatás</w:t>
        <w:br/>
        <w:t>2009. január 1. – december 31. között alkalmazandó dí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települési szilárd hulladékkezelés 2008. évi egységnyi közszolgáltatási díja ÁFA nélkü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egységnyi szállítási díj</w:t>
        <w:tab/>
        <w:t>1,3649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egységnyi ártalmatlanítási díj</w:t>
        <w:tab/>
        <w:t>0,4767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>
          <w:b/>
          <w:b/>
        </w:rPr>
      </w:pPr>
      <w:r>
        <w:rPr>
          <w:b/>
        </w:rPr>
        <w:t>Egységnyi közszolgáltatási díj</w:t>
        <w:tab/>
        <w:t>1,8416 Ft/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izetendő közszolgáltatási díj (havonta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kétheti ürítés esetén</w:t>
        <w:tab/>
        <w:t>479.- Ft/hó/laká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+ 20 % ÁFA = </w:t>
      </w:r>
      <w:r>
        <w:rPr>
          <w:b/>
        </w:rPr>
        <w:t>575.- Ft/hó/lakás (kerekítv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izetendő (havi, negyedévi) közszolgáltatási díj az egységnyi díjtétel és a szolgáltatás mennyiségének, illetve 2 heti gyakoriságának a szorza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2009. január 1-jén lép hatályba.</w:t>
      </w:r>
    </w:p>
    <w:p>
      <w:pPr>
        <w:pStyle w:val="Normal"/>
        <w:rPr/>
      </w:pPr>
      <w:r>
        <w:rPr/>
        <w:t>Ezzel egyidejűleg az önkormányzat 13/2007.(XII.21.) rendelete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8. december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Szikoráné Sebestyén Katalin</w:t>
        <w:tab/>
        <w:t>Álmosdi Jánosné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polgármester</w:t>
        <w:tab/>
        <w:t>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b/>
          <w:u w:val="single"/>
        </w:rPr>
        <w:t>Kihirdetve:</w:t>
      </w:r>
      <w:r>
        <w:rPr/>
        <w:t xml:space="preserve"> Mihálygerge, 2008. december 30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Álmosdi Jánosné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körjegyző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17:00Z</dcterms:created>
  <dc:creator>sebjanne</dc:creator>
  <dc:description/>
  <cp:keywords/>
  <dc:language>en-US</dc:language>
  <cp:lastModifiedBy>sebjanne</cp:lastModifiedBy>
  <dcterms:modified xsi:type="dcterms:W3CDTF">2009-02-19T14:19:00Z</dcterms:modified>
  <cp:revision>1</cp:revision>
  <dc:subject/>
  <dc:title>Mihálygerge Község Önkormányzat Képviselő-testületének</dc:title>
</cp:coreProperties>
</file>