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9/2008. /XI.25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8. évi költségvetéséről szóló módosított 1/2008./II.14./ rendeletének (továbbiakban: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8. évi költségvetéséről szóló 1/2008./II.14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08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12.279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21.411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 9.132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08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Cigány Kisebbségi Önkormányzat 2008. I. félévi költségvetésének mérlegét e rendelet 5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novem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Álmosdi Jánosné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  <w:t xml:space="preserve">2008. november 25.                           </w:t>
        <w:tab/>
        <w:tab/>
        <w:tab/>
        <w:tab/>
        <w:t xml:space="preserve"> Álmosdi Jánosn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évi bevételek</w:t>
        <w:tab/>
        <w:tab/>
        <w:tab/>
        <w:tab/>
        <w:tab/>
        <w:tab/>
        <w:t>1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/>
        <w:t>ezer Ft-ban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440"/>
        <w:gridCol w:w="1440"/>
        <w:gridCol w:w="1260"/>
        <w:gridCol w:w="8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 évi</w:t>
            </w:r>
          </w:p>
          <w:p>
            <w:pPr>
              <w:pStyle w:val="Normal"/>
              <w:jc w:val="center"/>
              <w:rPr/>
            </w:pPr>
            <w:r>
              <w:rPr/>
              <w:t>mód.b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.III. </w:t>
            </w:r>
          </w:p>
          <w:p>
            <w:pPr>
              <w:pStyle w:val="Normal"/>
              <w:jc w:val="center"/>
              <w:rPr/>
            </w:pPr>
            <w:r>
              <w:rPr/>
              <w:t>névi telj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tszállít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ődési há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rhely megv.temető lét.hasz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8          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bevé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 bevé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működési bevé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 1+…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k   12+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4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ommunális 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parűzési 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engedett kp-i adók 15+16+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épjármű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gyéb átengedett adó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os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űv.ház bérleti dí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sajátos műkö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 bevételei 10+14+1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4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. intézményi és sajátos működési bevét. 10+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27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.és tőkejell.bevé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ktgv.tá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NHIKI, közp.tá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7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tt pénzeszközök 26+.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ogorv.,víziközmű,körjegy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lkülönített pénzalapokt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gyéb működési célú pénzes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pénzesz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ámogatások, kiegészítések 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vett pénzeszk.23+25+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.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4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hitelfelvé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forg.bevét. 20+21+29+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4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forg.nélk.bevét.pénzmarad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ggő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</w:t>
            </w:r>
            <w:r>
              <w:rPr/>
              <w:t>1.0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összesen 31+32+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.3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 évi kiadások</w:t>
        <w:tab/>
        <w:tab/>
        <w:tab/>
        <w:tab/>
        <w:tab/>
        <w:tab/>
        <w:t>2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260"/>
        <w:gridCol w:w="1260"/>
        <w:gridCol w:w="10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feladat megnevezé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évi 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évi III.névi t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 025 Helyi közutak, hidak létes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 312 Óvodai intézményi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 153 Önkorm. és többc.kist.társ.ig.tev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64 Kisebbségi önkormányz.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75 Országgyűlési vál.kapcs.kiad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692 Máshová nem sorolható szervek 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45 Város- és községgazdálk.szol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7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67 Köztemető fenntartási 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78 Közvilágítási 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22 Önkormányzati elszámol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50 Intézményi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99 Finanszírozási műveletek elszá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115 Óvodai nevelés, iskolai előkészí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219 Háziorvosi szolgá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286 Fogorvosi 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255 Szociális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11 Rendszeres szoc.pénzbeni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22 Rendszeres gyermekvéd.pénzb.ellá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33 Munkanélküli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44 Eseti pénzbeni szociális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55 Eseti pénzbeni gyermekvéd.ellá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113 Települési hull.kezelése, köztiszt.t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 815 Művelődéíi központok,házak 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 014 Sportintézmények, sportlét.mű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5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Függő kiadások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9.8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 évi felhalmozási bevételek</w:t>
        <w:tab/>
        <w:tab/>
        <w:tab/>
        <w:tab/>
        <w:tab/>
        <w:t>3/a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671"/>
        <w:gridCol w:w="1439"/>
        <w:gridCol w:w="1469"/>
      </w:tblGrid>
      <w:tr>
        <w:trPr>
          <w:trHeight w:val="39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 terv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módosított</w:t>
            </w:r>
          </w:p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II.névi</w:t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JA társ.gazd.elmaradott térségek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31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hoz jutás támogatás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eti díj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építés, hiteltörleszté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ális ad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 átutalá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I támogatás /Műv.ház felújítás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pénzeszköz átadá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I támogatás /Pm.Hiv.nyílászáró csere/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6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FA bevét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jegyzőség tárgyi feltételeinek javítás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00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ozási bevételek összes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4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5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. évi felhalmozási kiadások</w:t>
        <w:tab/>
        <w:tab/>
        <w:tab/>
        <w:tab/>
        <w:tab/>
        <w:t>3/b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1255"/>
        <w:gridCol w:w="1439"/>
        <w:gridCol w:w="1469"/>
      </w:tblGrid>
      <w:tr>
        <w:trPr>
          <w:trHeight w:val="391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módosított</w:t>
            </w:r>
          </w:p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II.névi</w:t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k felújítása /Műv.ház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ÁFA          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</w:t>
            </w:r>
          </w:p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2</w:t>
            </w:r>
          </w:p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-, híd felújítá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 átadás háztartásokna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 /víziközmű/ kama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célú hiteltörleszté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gató, asztal /szoc.konyha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ÁFA befizeté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.Hiv. felújitása /akadálymentesítés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öltöző felújítás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figyelő rendsze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.Hiv. nyílászáró cser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23</w:t>
            </w:r>
          </w:p>
          <w:p>
            <w:pPr>
              <w:pStyle w:val="Normal"/>
              <w:jc w:val="right"/>
              <w:rPr/>
            </w:pPr>
            <w:r>
              <w:rPr/>
              <w:t>2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jegyzőség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épület felújítás Mihálygerg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épület felújítás Ipolytarnó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3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útorok Mihálygerg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7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útorok Ipolytarnó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zámítástechnikai eszközö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9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ozási kiadások összese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9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4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545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rjegyzőség 2008. évi bevételek</w:t>
        <w:tab/>
        <w:tab/>
        <w:tab/>
        <w:tab/>
        <w:t>4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260"/>
        <w:gridCol w:w="1260"/>
        <w:gridCol w:w="1260"/>
        <w:gridCol w:w="1032"/>
      </w:tblGrid>
      <w:tr>
        <w:trPr>
          <w:trHeight w:val="3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-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</w:t>
            </w:r>
          </w:p>
          <w:p>
            <w:pPr>
              <w:pStyle w:val="Normal"/>
              <w:jc w:val="center"/>
              <w:rPr/>
            </w:pPr>
            <w:r>
              <w:rPr/>
              <w:t>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</w:t>
            </w:r>
          </w:p>
          <w:p>
            <w:pPr>
              <w:pStyle w:val="Normal"/>
              <w:rPr/>
            </w:pPr>
            <w:r>
              <w:rPr/>
              <w:t>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III.</w:t>
            </w:r>
          </w:p>
          <w:p>
            <w:pPr>
              <w:pStyle w:val="Normal"/>
              <w:jc w:val="center"/>
              <w:rPr/>
            </w:pPr>
            <w:r>
              <w:rPr/>
              <w:t>névi telj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költség támoga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7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felhalm.támoga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ra átvett pénzeszközö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össze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68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rjegyzőségi 2008. évi kiadáso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260"/>
        <w:gridCol w:w="1260"/>
        <w:gridCol w:w="1260"/>
        <w:gridCol w:w="8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</w:t>
            </w:r>
          </w:p>
          <w:p>
            <w:pPr>
              <w:pStyle w:val="Normal"/>
              <w:jc w:val="center"/>
              <w:rPr/>
            </w:pPr>
            <w:r>
              <w:rPr/>
              <w:t>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8.évi </w:t>
            </w:r>
          </w:p>
          <w:p>
            <w:pPr>
              <w:pStyle w:val="Normal"/>
              <w:rPr/>
            </w:pPr>
            <w:r>
              <w:rPr/>
              <w:t>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III.</w:t>
            </w:r>
          </w:p>
          <w:p>
            <w:pPr>
              <w:pStyle w:val="Normal"/>
              <w:jc w:val="center"/>
              <w:rPr/>
            </w:pPr>
            <w:r>
              <w:rPr/>
              <w:t>névi telj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53 Körjegyzőség igazg. t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75 Országgy.vál.kapcs.kiadás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6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igány Kisebbségi  Önkormányzat  2008. III. névi bevételei és kiadás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5. sz mellékle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727"/>
        <w:gridCol w:w="1276"/>
        <w:gridCol w:w="1276"/>
        <w:gridCol w:w="1276"/>
        <w:gridCol w:w="968"/>
      </w:tblGrid>
      <w:tr>
        <w:trPr>
          <w:trHeight w:val="35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gnevezé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or-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8.év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8. év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ód.e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8.III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évi telj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sebbségi önkorm.mük.támogatás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vételek 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0,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rodaszer, nyomtatván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lturális célú felhasználáso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ályázati öner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ülönféle dologi kiadáso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iadások 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7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,5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6. sz. melléklet</w:t>
      </w:r>
    </w:p>
    <w:p>
      <w:pPr>
        <w:pStyle w:val="Normal"/>
        <w:rPr>
          <w:szCs w:val="24"/>
        </w:rPr>
      </w:pPr>
      <w:r>
        <w:rPr>
          <w:szCs w:val="24"/>
        </w:rPr>
        <w:t>Tisztelt Képviselő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008.III. negyedévében az önkormányzatnál és a körjegyzőségnél a kapott támogatások és az átvett pénzeszközök miatt az alábbi előirányzat módosítások könyvelését kellett elvégez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2007. évi jövedelemkülönbség mérséklés elszámolása miatti kiegészítés</w:t>
      </w:r>
    </w:p>
    <w:p>
      <w:pPr>
        <w:pStyle w:val="Normal"/>
        <w:rPr>
          <w:szCs w:val="24"/>
        </w:rPr>
      </w:pPr>
      <w:r>
        <w:rPr>
          <w:szCs w:val="24"/>
        </w:rPr>
        <w:t>06.13.</w:t>
        <w:tab/>
        <w:tab/>
        <w:tab/>
        <w:tab/>
        <w:t>10571/6/2008.</w:t>
        <w:tab/>
        <w:tab/>
        <w:tab/>
        <w:tab/>
        <w:t>514.236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 15-3 szakfeladat 46412 bevételi előirányzatát növeltük</w:t>
        <w:tab/>
        <w:tab/>
        <w:t>514.236.- Ft</w:t>
      </w:r>
    </w:p>
    <w:p>
      <w:pPr>
        <w:pStyle w:val="Normal"/>
        <w:rPr>
          <w:szCs w:val="24"/>
        </w:rPr>
      </w:pPr>
      <w:r>
        <w:rPr>
          <w:szCs w:val="24"/>
        </w:rPr>
        <w:t>751 99-9 szakfeladat 45131 bevételi előirányzatát csökkentettük</w:t>
        <w:tab/>
        <w:tab/>
        <w:t>514.236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ÖNHIKI elszámolása</w:t>
      </w:r>
    </w:p>
    <w:p>
      <w:pPr>
        <w:pStyle w:val="Normal"/>
        <w:rPr>
          <w:szCs w:val="24"/>
        </w:rPr>
      </w:pPr>
      <w:r>
        <w:rPr>
          <w:szCs w:val="24"/>
        </w:rPr>
        <w:t>08.25.</w:t>
        <w:tab/>
        <w:tab/>
        <w:tab/>
        <w:tab/>
        <w:t>10034/144/2008.</w:t>
        <w:tab/>
        <w:tab/>
        <w:tab/>
        <w:tab/>
        <w:t>448.000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 96-6 szakfeladat 94511 bevételi előirányzatát csökkentettük</w:t>
        <w:tab/>
        <w:tab/>
        <w:t>448.000.- Ft</w:t>
      </w:r>
    </w:p>
    <w:p>
      <w:pPr>
        <w:pStyle w:val="Normal"/>
        <w:rPr>
          <w:szCs w:val="24"/>
        </w:rPr>
      </w:pPr>
      <w:r>
        <w:rPr>
          <w:szCs w:val="24"/>
        </w:rPr>
        <w:t>751 99-9 szakfeladat 45131 bevételi előirányzatát növeltük</w:t>
        <w:tab/>
        <w:tab/>
        <w:t>448.000.-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Villamosenergia áremelkedés hatásának ellentételezése</w:t>
      </w:r>
    </w:p>
    <w:p>
      <w:pPr>
        <w:pStyle w:val="Normal"/>
        <w:rPr>
          <w:szCs w:val="24"/>
        </w:rPr>
      </w:pPr>
      <w:r>
        <w:rPr>
          <w:szCs w:val="24"/>
        </w:rPr>
        <w:t>08.16.</w:t>
        <w:tab/>
        <w:tab/>
        <w:tab/>
        <w:tab/>
        <w:t>10034/137/2008.</w:t>
        <w:tab/>
        <w:tab/>
        <w:tab/>
        <w:tab/>
        <w:t xml:space="preserve">   15.500.-Ft</w:t>
      </w:r>
    </w:p>
    <w:p>
      <w:pPr>
        <w:pStyle w:val="Normal"/>
        <w:rPr>
          <w:szCs w:val="24"/>
        </w:rPr>
      </w:pPr>
      <w:r>
        <w:rPr>
          <w:szCs w:val="24"/>
        </w:rPr>
        <w:t>08.25.</w:t>
        <w:tab/>
        <w:tab/>
        <w:tab/>
        <w:tab/>
        <w:t>10034/145/2008.</w:t>
        <w:tab/>
        <w:tab/>
        <w:tab/>
        <w:tab/>
        <w:t>108.500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 96-6 szakfeladat 9441 bevételei előirányzatát növeltük</w:t>
        <w:tab/>
        <w:tab/>
        <w:t>124.000.- Ft</w:t>
      </w:r>
    </w:p>
    <w:p>
      <w:pPr>
        <w:pStyle w:val="Normal"/>
        <w:rPr>
          <w:szCs w:val="24"/>
        </w:rPr>
      </w:pPr>
      <w:r>
        <w:rPr>
          <w:szCs w:val="24"/>
        </w:rPr>
        <w:t>751 99-9 szakfeladat 45131 bevételi előirányzatát csökkentettük</w:t>
        <w:tab/>
        <w:tab/>
        <w:t>124.000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Települési és területi kisebbségi önkormányzatok feladatalapú támoga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8.12. </w:t>
        <w:tab/>
        <w:tab/>
        <w:tab/>
        <w:tab/>
        <w:t>10034/125/2008.</w:t>
        <w:tab/>
        <w:tab/>
        <w:tab/>
        <w:tab/>
        <w:t xml:space="preserve">    84.149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 96-6 szakfeladat 9441 bevételi előirányzatát növeltük</w:t>
        <w:tab/>
        <w:tab/>
        <w:tab/>
        <w:t xml:space="preserve">    84.149.- Ft</w:t>
      </w:r>
    </w:p>
    <w:p>
      <w:pPr>
        <w:pStyle w:val="Normal"/>
        <w:rPr>
          <w:szCs w:val="24"/>
        </w:rPr>
      </w:pPr>
      <w:r>
        <w:rPr>
          <w:szCs w:val="24"/>
        </w:rPr>
        <w:t>751 16-4 szakfeladat 55219 kiadási előirányzatát növeltük</w:t>
        <w:tab/>
        <w:tab/>
        <w:tab/>
        <w:t xml:space="preserve">    84.149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Költségvetési szerveknél foglalkoztatottak eseti kereset-kiegészítése</w:t>
      </w:r>
    </w:p>
    <w:p>
      <w:pPr>
        <w:pStyle w:val="Normal"/>
        <w:rPr>
          <w:szCs w:val="24"/>
        </w:rPr>
      </w:pPr>
      <w:r>
        <w:rPr>
          <w:szCs w:val="24"/>
        </w:rPr>
        <w:t>07.08.</w:t>
        <w:tab/>
        <w:tab/>
        <w:tab/>
        <w:tab/>
        <w:t>10034/117/2008.</w:t>
        <w:tab/>
        <w:tab/>
        <w:tab/>
        <w:tab/>
        <w:t>277.200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 96-6 szakfeladat 94719 bevételi előirányzatát növeltük</w:t>
        <w:tab/>
        <w:tab/>
        <w:t>277.200.- Ft</w:t>
      </w:r>
    </w:p>
    <w:p>
      <w:pPr>
        <w:pStyle w:val="Normal"/>
        <w:rPr>
          <w:szCs w:val="24"/>
        </w:rPr>
      </w:pPr>
      <w:r>
        <w:rPr>
          <w:szCs w:val="24"/>
        </w:rPr>
        <w:t>751 15-3 szakfeladat 512195 kiadási előirányzatát növeltük</w:t>
        <w:tab/>
        <w:tab/>
        <w:t xml:space="preserve">     7.5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516125 kiadási előirányzatát növeltük</w:t>
        <w:tab/>
        <w:tab/>
        <w:t xml:space="preserve">     7.5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53111 kiadási előirányzatát növeltük</w:t>
        <w:tab/>
        <w:tab/>
        <w:t xml:space="preserve">   </w:t>
        <w:tab/>
        <w:t xml:space="preserve">     3.6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531121 kiadási előirányzatát növeltük</w:t>
        <w:tab/>
        <w:t xml:space="preserve">  </w:t>
        <w:tab/>
        <w:t xml:space="preserve">        675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531122 kiadási előirányzatát növeltük</w:t>
        <w:tab/>
        <w:tab/>
        <w:t xml:space="preserve">          75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5321 kiadási előirányzatát növeltük</w:t>
        <w:tab/>
        <w:tab/>
        <w:tab/>
        <w:t xml:space="preserve">        450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53255 szakfeladat 512192 kiadási előirányzatát növeltük</w:t>
        <w:tab/>
        <w:tab/>
        <w:tab/>
        <w:t xml:space="preserve">   30.000.-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53111 kiadási előirányzatát növeltük</w:t>
        <w:tab/>
        <w:tab/>
        <w:tab/>
        <w:t xml:space="preserve">     7.200.- Ft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531121 kiadási előirányzatát növeltük</w:t>
        <w:tab/>
        <w:tab/>
        <w:tab/>
        <w:t xml:space="preserve">     1.35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531122 kiadási előirányzatát növeltük</w:t>
        <w:tab/>
        <w:tab/>
        <w:tab/>
        <w:t xml:space="preserve">        15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5321 kiadási előirányzatát növeltük</w:t>
        <w:tab/>
        <w:tab/>
        <w:tab/>
        <w:t xml:space="preserve">        9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21 81-5 szakfeladat 516122 kiadási előirányzatát növeltük</w:t>
        <w:tab/>
        <w:tab/>
        <w:t>11.25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1 kiadási előirányzatát növeltük</w:t>
        <w:tab/>
        <w:tab/>
        <w:tab/>
        <w:t xml:space="preserve">  2.7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21 kiadási előirányzatát növeltük</w:t>
        <w:tab/>
        <w:tab/>
        <w:t xml:space="preserve">     506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22 kiadási előirányzatát növeltük</w:t>
        <w:tab/>
        <w:tab/>
        <w:t xml:space="preserve">       56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21 kiadási előirányzatát növeltük</w:t>
        <w:tab/>
        <w:tab/>
        <w:tab/>
        <w:t xml:space="preserve">      338.-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örjegyzőségné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51 15-3 szakfeladat 512191 kiadási előirányzatát növeltük</w:t>
        <w:tab/>
        <w:tab/>
        <w:t>120.000.-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12195 kiadási előirányzatát növeltük</w:t>
        <w:tab/>
        <w:tab/>
        <w:t xml:space="preserve">  22.5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16125 kiadási előirányzatát növeltük</w:t>
        <w:tab/>
        <w:tab/>
        <w:t xml:space="preserve">  11.25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1 kiadási előirányzatát növeltük</w:t>
        <w:tab/>
        <w:tab/>
        <w:tab/>
        <w:t xml:space="preserve">  36.900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21 kiadási előirányzatát növeltük</w:t>
        <w:tab/>
        <w:tab/>
        <w:t xml:space="preserve">    6.918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1122 kiadási előirányzatát növeltük</w:t>
        <w:tab/>
        <w:t xml:space="preserve">                    769.- 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    5321 kiadási előirányzatát növeltük</w:t>
        <w:tab/>
        <w:tab/>
        <w:tab/>
        <w:t xml:space="preserve">     4.613.-Ft</w:t>
        <w:tab/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46:00Z</dcterms:created>
  <dc:creator>sebjanne</dc:creator>
  <dc:description/>
  <cp:keywords/>
  <dc:language>en-US</dc:language>
  <cp:lastModifiedBy>sebjanne</cp:lastModifiedBy>
  <dcterms:modified xsi:type="dcterms:W3CDTF">2008-12-16T10:32:00Z</dcterms:modified>
  <cp:revision>6</cp:revision>
  <dc:subject/>
  <dc:title>Mihálygerge község önkormányzat képviselő-testületének</dc:title>
</cp:coreProperties>
</file>