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7/2008. /VIII.29./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8. évi költségvetéséről szóló 1/2008./II.14./ rendeletének (továbbiakban: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08. évi költségvetéséről szóló 1/2008./II.14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08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11.727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21.049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 9.322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08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5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Cigány Kisebbségi Önkormányzat 2008. I. félévi költségvetésének mérlegé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08. augusztus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Álmosdi Jánosné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  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2008. augusztus 29..                            Álmosdi Jánosné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.évi bevételek</w:t>
        <w:tab/>
        <w:tab/>
        <w:tab/>
        <w:tab/>
        <w:tab/>
        <w:tab/>
        <w:t>1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</w:t>
      </w:r>
      <w:r>
        <w:rPr/>
        <w:t>ezer Ft-ban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440"/>
        <w:gridCol w:w="1440"/>
        <w:gridCol w:w="1260"/>
        <w:gridCol w:w="8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 évi</w:t>
            </w:r>
          </w:p>
          <w:p>
            <w:pPr>
              <w:pStyle w:val="Normal"/>
              <w:jc w:val="center"/>
              <w:rPr/>
            </w:pPr>
            <w:r>
              <w:rPr/>
              <w:t>mód.b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I.fél-évi telj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intézményi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tszállít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tkeztet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ődési há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rhely megv.temető lét.hasz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bevé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működési bevé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 1+…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k   11+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ommunális 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Iparűzési 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engedett kp-i adók 14+15+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3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Gépjárműad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gyéb átengedett adó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ajátos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űv.ház bérleti dí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ányzat sajátos műkö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ési bevételei 10+13+17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1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korm. intézményi és sajátos működési bevét. 9+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.3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.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1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0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.és tőkejell.bevé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ktgv.tá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8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NHIKI, közp.tá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8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tt pénzeszközök 25+.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4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ogorv.,víziközmű,körjegy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lkülönített pénzalapoktó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gyéb működési célú pénzesz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5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pénzesz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ások, kiegészítések 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vett pénzeszk.22+24+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.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.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.7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ú hitelfelvé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forg.bevét. 20+21+29+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.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.6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forg.nélk.bevét.pénzmarad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ggő bevétel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</w:t>
            </w:r>
            <w:r>
              <w:rPr/>
              <w:t>3.0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összesen 31+32+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6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 évi kiadások</w:t>
        <w:tab/>
        <w:tab/>
        <w:tab/>
        <w:tab/>
        <w:tab/>
        <w:tab/>
        <w:t>2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260"/>
        <w:gridCol w:w="1260"/>
        <w:gridCol w:w="10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feladat megnevezé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évi 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.évi I.félévi t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 025 Helyi közutak, hidak létesí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 312 Óvodai intézményi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 153 Önkorm. és többc.kist.társ.ig.tev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64 Kisebbségi önkormányz.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75 Országgyűlési vál.kapcs.kiad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692 Máshová nem sorolható szervek 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45 Város- és községgazdálk.szol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67 Köztemető fenntartási 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878 Közvilágítási 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22 Önkormányzati elszámol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50 Intézményi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999 Finanszírozási műveletek elszá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 115 Óvodai nevelés, iskolai előkészí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219 Háziorvosi szolgá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 286 Fogorvosi szolgáltat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255 Szociális étkeztet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11 Rendszeres szoc.pénzbeni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22 Rendszeres gyermekvéd.pénzb.ellá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33 Munkanélküli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44 Eseti pénzbeni szociális ellátás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 355 Eseti pénzbeni gyermekvéd.ellá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 113 Települési hull.kezelése, köztiszt.t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 815 Művelődéíi központok,házak te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 014 Sportintézmények, sportlét.mű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Függő kiadások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3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.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.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6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 évi felhalmozási bevételek</w:t>
        <w:tab/>
        <w:tab/>
        <w:tab/>
        <w:tab/>
        <w:tab/>
        <w:t>3/a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675"/>
        <w:gridCol w:w="1440"/>
        <w:gridCol w:w="1443"/>
      </w:tblGrid>
      <w:tr>
        <w:trPr>
          <w:trHeight w:val="391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 te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módosított</w:t>
            </w:r>
          </w:p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.félévi</w:t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JA társ.gazd.elmaradott térségekr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0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39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hoz jutás támogatás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leti díj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építés, hiteltörleszt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ális ad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 átutalá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I támogatás /Műv.ház felújítás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pénzeszköz átadá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I támogatás /Pm.Hiv.nyílászáró csere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6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ozási bevételek összese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4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 évi felhalmozási kiadások</w:t>
        <w:tab/>
        <w:tab/>
        <w:tab/>
        <w:tab/>
        <w:tab/>
        <w:t>3/b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57"/>
        <w:gridCol w:w="1440"/>
        <w:gridCol w:w="1443"/>
      </w:tblGrid>
      <w:tr>
        <w:trPr>
          <w:trHeight w:val="3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te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 módosított</w:t>
            </w:r>
          </w:p>
          <w:p>
            <w:pPr>
              <w:pStyle w:val="Normal"/>
              <w:jc w:val="center"/>
              <w:rPr/>
            </w:pPr>
            <w:r>
              <w:rPr/>
              <w:t>előirányz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.félévi</w:t>
            </w:r>
          </w:p>
          <w:p>
            <w:pPr>
              <w:pStyle w:val="Normal"/>
              <w:jc w:val="center"/>
              <w:rPr/>
            </w:pPr>
            <w:r>
              <w:rPr/>
              <w:t>teljesíté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ek felújítása /Műv.ház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 xml:space="preserve">ÁFA                        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0</w:t>
            </w:r>
          </w:p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22</w:t>
            </w:r>
          </w:p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-, híd felújítá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</w:t>
            </w:r>
          </w:p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 átadás háztartásokna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hitel /víziközmű/ kam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célú hiteltörleszté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ogató /szoc.konyha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lmozási célú ÁFA befizeté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.Hiv. felújitása /akadálymentesítés/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öltöző felújítása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figyelő rendsze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.Hiv. nyílászáró cser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ÁF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38</w:t>
            </w:r>
          </w:p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23</w:t>
            </w:r>
          </w:p>
          <w:p>
            <w:pPr>
              <w:pStyle w:val="Normal"/>
              <w:jc w:val="right"/>
              <w:rPr/>
            </w:pPr>
            <w:r>
              <w:rPr/>
              <w:t>28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halmozási kiadások összes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48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28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rjegyzőség 2008. évi bevételek</w:t>
        <w:tab/>
        <w:tab/>
        <w:tab/>
        <w:tab/>
        <w:t>4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260"/>
        <w:gridCol w:w="1260"/>
        <w:gridCol w:w="1260"/>
        <w:gridCol w:w="1032"/>
      </w:tblGrid>
      <w:tr>
        <w:trPr>
          <w:trHeight w:val="3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-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</w:t>
            </w:r>
          </w:p>
          <w:p>
            <w:pPr>
              <w:pStyle w:val="Normal"/>
              <w:jc w:val="center"/>
              <w:rPr/>
            </w:pPr>
            <w:r>
              <w:rPr/>
              <w:t>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évi</w:t>
            </w:r>
          </w:p>
          <w:p>
            <w:pPr>
              <w:pStyle w:val="Normal"/>
              <w:rPr/>
            </w:pPr>
            <w:r>
              <w:rPr/>
              <w:t>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.fél-</w:t>
            </w:r>
          </w:p>
          <w:p>
            <w:pPr>
              <w:pStyle w:val="Normal"/>
              <w:jc w:val="center"/>
              <w:rPr/>
            </w:pPr>
            <w:r>
              <w:rPr/>
              <w:t>évi telj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költség támogatá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célra átvett pénzeszközö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össze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2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örjegyzőségi 2008. évi kiadások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260"/>
        <w:gridCol w:w="1260"/>
        <w:gridCol w:w="1260"/>
        <w:gridCol w:w="8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.évi</w:t>
            </w:r>
          </w:p>
          <w:p>
            <w:pPr>
              <w:pStyle w:val="Normal"/>
              <w:jc w:val="center"/>
              <w:rPr/>
            </w:pPr>
            <w:r>
              <w:rPr/>
              <w:t>te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8.évi </w:t>
            </w:r>
          </w:p>
          <w:p>
            <w:pPr>
              <w:pStyle w:val="Normal"/>
              <w:rPr/>
            </w:pPr>
            <w:r>
              <w:rPr/>
              <w:t>mód.elő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.I.fél-</w:t>
            </w:r>
          </w:p>
          <w:p>
            <w:pPr>
              <w:pStyle w:val="Normal"/>
              <w:jc w:val="center"/>
              <w:rPr/>
            </w:pPr>
            <w:r>
              <w:rPr/>
              <w:t>évi telj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53 Körjegyzőség igazg. te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 175 Országgy.vál.kapcs.kiadás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.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2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.I. félévi előirányzat módosításo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5. sz 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8. I. félévében az önkormányzatnál és körjegyzőségnél a kapott támogatások és az átvett pénzeszközök miatt az alábbi előirányzat módosítások könyvelését kellett elvég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lepülési és területi kisebbségi önkormányzatok feladatalapú támoga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16.</w:t>
        <w:tab/>
        <w:tab/>
        <w:tab/>
        <w:tab/>
        <w:tab/>
        <w:t>10034/88/200/.</w:t>
        <w:tab/>
        <w:tab/>
        <w:tab/>
        <w:t>84.149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41 bevételi előirányzatát növeltük</w:t>
        <w:tab/>
        <w:tab/>
        <w:tab/>
        <w:t>84.149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6-4 szakfeladat 55219 kiadási előirányzatát növeltük</w:t>
        <w:tab/>
        <w:tab/>
        <w:tab/>
        <w:t>84.149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KI támogatás /Pm.Hiv. nyilászáró cs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714 bevételi előirányzatát növeltük</w:t>
        <w:tab/>
        <w:tab/>
        <w:t>1.486.309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5-3 szakfeladat 1263 kiadási előirányzatát növeltük</w:t>
        <w:tab/>
        <w:tab/>
        <w:tab/>
        <w:t>1.238.591.- Ft</w:t>
      </w:r>
    </w:p>
    <w:p>
      <w:pPr>
        <w:pStyle w:val="Normal"/>
        <w:rPr/>
      </w:pPr>
      <w:r>
        <w:rPr/>
        <w:tab/>
        <w:tab/>
        <w:t xml:space="preserve">          181111 kiadási előirányzatát növeltük</w:t>
        <w:tab/>
        <w:tab/>
        <w:t xml:space="preserve">   247.718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KI támogatás /Műv.ház felújí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21.</w:t>
        <w:tab/>
        <w:tab/>
        <w:tab/>
        <w:tab/>
        <w:tab/>
        <w:t>10630/10/2008.</w:t>
        <w:tab/>
        <w:tab/>
        <w:tab/>
        <w:t>760.838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717 bevételi előirányzatát növeltük</w:t>
        <w:tab/>
        <w:tab/>
        <w:t>760.838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1 81-5 szakfeladat 1263 kiadási előirányzatát növeltük</w:t>
        <w:tab/>
        <w:tab/>
        <w:tab/>
        <w:t>634.032.- Ft</w:t>
      </w:r>
    </w:p>
    <w:p>
      <w:pPr>
        <w:pStyle w:val="Normal"/>
        <w:rPr/>
      </w:pPr>
      <w:r>
        <w:rPr/>
        <w:tab/>
        <w:tab/>
        <w:t xml:space="preserve">          181111 kiadási előirányzatát növeltük</w:t>
        <w:tab/>
        <w:tab/>
        <w:t>126.806.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7.év után járó 13. havi illetmény 2008. évi elszámol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21.</w:t>
        <w:tab/>
        <w:tab/>
        <w:tab/>
        <w:tab/>
        <w:tab/>
        <w:t>10034/86/2008.</w:t>
        <w:tab/>
        <w:tab/>
        <w:tab/>
        <w:t>905.6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719 bevételi előirányzatát növeltük</w:t>
        <w:tab/>
        <w:tab/>
        <w:t>905.6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9-9 szakfeladat 45131 bevételi előirányzatát csökkentettük</w:t>
        <w:tab/>
        <w:tab/>
        <w:t>905.6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08. évi bérpolitikai intézkedések támoga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22.</w:t>
        <w:tab/>
        <w:tab/>
        <w:tab/>
        <w:tab/>
        <w:tab/>
        <w:t>10034/76/2008.</w:t>
        <w:tab/>
        <w:tab/>
        <w:tab/>
        <w:t>1.949.5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41.bevételi előirányzatát növeltük</w:t>
        <w:tab/>
        <w:tab/>
        <w:tab/>
        <w:t>1.949.5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9-9 szakfeladat 45131 bevételi előirányzatát csökkentettük</w:t>
        <w:tab/>
        <w:tab/>
        <w:t>1.949.523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ízmű KFT támogatá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5-3 szakfeladat 472114 bevételi előirányzatát növeltük</w:t>
        <w:tab/>
        <w:tab/>
        <w:t>20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5-3 szakfeladat 38214 kiadási előirányzatát növeltük</w:t>
        <w:tab/>
        <w:tab/>
        <w:tab/>
        <w:t>20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zgáskorlátozotti közlekedési támogatá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3 34-4 szakfeladat 46412 bevételi előirányzatát növeltük</w:t>
        <w:tab/>
        <w:tab/>
        <w:t>301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3 34-4 szakfeladat 583119 kiadási előirányzatát növeltük</w:t>
        <w:tab/>
        <w:tab/>
        <w:t>301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ÖNHIKI elől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6-6 szakfeladat 94511 bevételi előirányzatát növeltük</w:t>
        <w:tab/>
        <w:tab/>
        <w:t>3.264.000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99-9 szakfeladat 45131 bevételi előirányzatát csökkentettük</w:t>
        <w:tab/>
        <w:tab/>
        <w:t>3.264.000.- Ft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napToGrid w:val="true"/>
        <w:jc w:val="center"/>
        <w:rPr/>
      </w:pPr>
      <w:r>
        <w:rPr/>
        <w:t>3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épszavazás lebonyolítására átvett pénzeszkö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7-5 szakfeladat 46412 bevételi előirányzatát növeltük</w:t>
        <w:tab/>
        <w:tab/>
        <w:t>638.065.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1 17-5 szakfeladat 52211 kiadási előirányzatát növeltük</w:t>
        <w:tab/>
        <w:tab/>
        <w:tab/>
        <w:t>144.025.- Ft</w:t>
      </w:r>
    </w:p>
    <w:p>
      <w:pPr>
        <w:pStyle w:val="Normal"/>
        <w:rPr/>
      </w:pPr>
      <w:r>
        <w:rPr/>
        <w:tab/>
        <w:tab/>
        <w:t xml:space="preserve">          52212 kiadási előirányzatát növeltük</w:t>
        <w:tab/>
        <w:tab/>
        <w:tab/>
        <w:t>225.000.- Ft</w:t>
      </w:r>
    </w:p>
    <w:p>
      <w:pPr>
        <w:pStyle w:val="Normal"/>
        <w:rPr/>
      </w:pPr>
      <w:r>
        <w:rPr/>
        <w:tab/>
        <w:tab/>
        <w:t xml:space="preserve">          53111 kiadási előirányzatát növeltük</w:t>
        <w:tab/>
        <w:tab/>
        <w:tab/>
        <w:t xml:space="preserve">  85.109.- Ft</w:t>
      </w:r>
    </w:p>
    <w:p>
      <w:pPr>
        <w:pStyle w:val="Normal"/>
        <w:rPr/>
      </w:pPr>
      <w:r>
        <w:rPr/>
        <w:tab/>
        <w:tab/>
        <w:t xml:space="preserve">          531121 kiadási előirányzatát növeltük</w:t>
        <w:tab/>
        <w:tab/>
        <w:t xml:space="preserve">  15.960.- Ft</w:t>
      </w:r>
    </w:p>
    <w:p>
      <w:pPr>
        <w:pStyle w:val="Normal"/>
        <w:rPr/>
      </w:pPr>
      <w:r>
        <w:rPr/>
        <w:tab/>
        <w:tab/>
        <w:t xml:space="preserve">          531122 kiadási előirányzatát növeltük</w:t>
        <w:tab/>
        <w:tab/>
        <w:t xml:space="preserve">    1.775.- Ft</w:t>
      </w:r>
    </w:p>
    <w:p>
      <w:pPr>
        <w:pStyle w:val="Normal"/>
        <w:rPr/>
      </w:pPr>
      <w:r>
        <w:rPr/>
        <w:tab/>
        <w:tab/>
        <w:t xml:space="preserve">          5331 kiadási előirányzatát növeltük</w:t>
        <w:tab/>
        <w:tab/>
        <w:tab/>
        <w:t xml:space="preserve">       260.- Ft</w:t>
      </w:r>
    </w:p>
    <w:p>
      <w:pPr>
        <w:pStyle w:val="Normal"/>
        <w:rPr/>
      </w:pPr>
      <w:r>
        <w:rPr/>
        <w:tab/>
        <w:tab/>
        <w:t xml:space="preserve">          55219 kiadási előirányzatát növeltük</w:t>
        <w:tab/>
        <w:tab/>
        <w:tab/>
        <w:t>124.899.- Ft</w:t>
      </w:r>
    </w:p>
    <w:p>
      <w:pPr>
        <w:pStyle w:val="Normal"/>
        <w:rPr/>
      </w:pPr>
      <w:r>
        <w:rPr/>
        <w:tab/>
        <w:tab/>
        <w:t xml:space="preserve">          561111 kiadási előirányzatát növeltük</w:t>
        <w:tab/>
        <w:tab/>
        <w:t xml:space="preserve">  24.980.- Ft</w:t>
      </w:r>
    </w:p>
    <w:p>
      <w:pPr>
        <w:pStyle w:val="Normal"/>
        <w:rPr/>
      </w:pPr>
      <w:r>
        <w:rPr/>
        <w:tab/>
        <w:tab/>
        <w:t xml:space="preserve">          56211 kiadási előirányzatát növeltük</w:t>
        <w:tab/>
        <w:tab/>
        <w:tab/>
        <w:t xml:space="preserve">  16.057.- F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6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gány Kisebbségi Önkormányzat 2008. I. félévi bevételei és kiadás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1260"/>
        <w:gridCol w:w="1620"/>
        <w:gridCol w:w="1260"/>
        <w:gridCol w:w="100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gnevez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-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 évi</w:t>
            </w:r>
          </w:p>
          <w:p>
            <w:pPr>
              <w:pStyle w:val="Normal"/>
              <w:jc w:val="center"/>
              <w:rPr/>
            </w:pPr>
            <w:r>
              <w:rPr/>
              <w:t>ter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 évi</w:t>
            </w:r>
          </w:p>
          <w:p>
            <w:pPr>
              <w:pStyle w:val="Normal"/>
              <w:jc w:val="center"/>
              <w:rPr/>
            </w:pPr>
            <w:r>
              <w:rPr/>
              <w:t>mód.elői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I.</w:t>
            </w:r>
          </w:p>
          <w:p>
            <w:pPr>
              <w:pStyle w:val="Normal"/>
              <w:jc w:val="center"/>
              <w:rPr/>
            </w:pPr>
            <w:r>
              <w:rPr/>
              <w:t>félévi telj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ebbségi önkormányzat</w:t>
            </w:r>
          </w:p>
          <w:p>
            <w:pPr>
              <w:pStyle w:val="Normal"/>
              <w:rPr/>
            </w:pPr>
            <w:r>
              <w:rPr/>
              <w:t>Működési támoga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Bevételek 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rodaszer, nyomtatvá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ulturális célú felhasznál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ályázati öner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ülönféle dologi kiadás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iadások össze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48:00Z</dcterms:created>
  <dc:creator>sebjanne</dc:creator>
  <dc:description/>
  <cp:keywords/>
  <dc:language>en-US</dc:language>
  <cp:lastModifiedBy>sebjanne</cp:lastModifiedBy>
  <cp:lastPrinted>2008-09-30T10:47:00Z</cp:lastPrinted>
  <dcterms:modified xsi:type="dcterms:W3CDTF">2008-09-30T09:10:00Z</dcterms:modified>
  <cp:revision>4</cp:revision>
  <dc:subject/>
  <dc:title>Mihálygerge község önkormányzat képviselő-testületének</dc:title>
</cp:coreProperties>
</file>