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ihálygerge Község Önkormányza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1/2008. (II. 14.) Ör. rendelete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az önkormányzat 2008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Mihálygerge község önkormányzatának képviselő-testülete az államháztartásról szóló többször módosított 1992. évi XXXVIII. számú törvény, valamint az annak végrehajtására kiadott rendeletek alapján Mihálygerge község önkormányzata /továbbiakban: önkormányzat/ 2008. évi költségvetéséről a következő rendeletet alkotj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ihálygerge község önkormányzata bevételeinek és kiadásainak főösszege,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hiány mértéke és finanszírozási módj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Az önkormányzat a 2008. évi költségvetéséne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>bevételi főösszegét</w:t>
        <w:tab/>
        <w:tab/>
        <w:tab/>
        <w:tab/>
        <w:t>102.318.- eFt-ban,</w:t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>kiadási főösszegét</w:t>
        <w:tab/>
        <w:tab/>
        <w:tab/>
        <w:tab/>
        <w:t>117.759.- eFt-ban,</w:t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>hiányának főösszegét</w:t>
        <w:tab/>
        <w:tab/>
        <w:tab/>
        <w:t xml:space="preserve">  15.441.- eFt-ba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állapítja meg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1) Az 1.§-ban megállapított bevételi főösszeg forrásonkénti megoszlását az 1. számú melléklet tartalmazz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2) Az 1.§-ban megállapított kiadási előirányzatokat a 2. sz. melléklet tartalmazz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3) Az önkormányzat 2008. évi központi költségvetési kapcsolatokból származó forrásait a 3. számú melléklet tartalmazz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4) A működési és fejlesztési célú bevételeket és kiadásokat 2008., 2009., és 2010.-ra az 4. számú melléklet, a felhalmozási célú bevételek és kiadások 2008-ra vonatkozó egyenlegét a 5. számú melléklet tartalmazz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5) A Cigány Kisebbségi Önkormányzat költségvetését a rendelet 6. számú melléklete tartalmazz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önkormányzat és szervei előirányzatainak megállapításával,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jesítésével kapcsolatos rendelkezések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épviselő-testület felhatalmazza a polgármestert, hogy az 1. §-ban foglalt hiány finanszírozására a bevételek realizálásától függően 15.441.- eFt működési célú hitel felvételére szükség szerint intézkedje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önkormányzati bevételek évközben jelentkező többletének felhasználásáról a képviselő-testület dönt, melynek célja a hiány csökkentés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1) A képviselő-testület - amennyiben indokolt - negyedévenként dönt az önkormányzat költségvetésének módosításáról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2) Az évközben képződő pénzmaradvány felhasználásáról a polgármester javaslatára a képviselő-testület dön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képviselő-testület a köztisztviselők jogállásáról szóló törvény, valamint a 2008. évi költségvetési törvényben rögzítettekkel azonos mértékben – 38.650.- Ft-ban állapítj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g az illetményalap összegé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képviselő-testület a rendeletben szereplő munkákat – önkormányzati utak felújítása, járdaépítés, Körjegyzőség hivatalának akadálymentesítése – csak a források megléte esetén kezdi e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E rendelet a kihirdetése napján lép hatályba, a pénzügyi bevételi és kiadási előirányzatok 2008. január 1-től - visszamenőleges hatállyal - érvényesek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zikoráné Sebestyén Katalin</w:t>
        <w:tab/>
        <w:tab/>
        <w:tab/>
        <w:tab/>
        <w:t>Álmosdi Jánosné</w:t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 xml:space="preserve"> polgármester</w:t>
        <w:tab/>
        <w:tab/>
        <w:tab/>
        <w:tab/>
        <w:tab/>
        <w:t xml:space="preserve">       körjegyző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hirdetési záradék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endelet kihirdetve 2008. február 15-én</w:t>
        <w:tab/>
        <w:tab/>
        <w:tab/>
        <w:t>Álmosdi Jánosné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 xml:space="preserve">      körjegyző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23:00Z</dcterms:created>
  <dc:creator>ÖNKORMÁNYZAT</dc:creator>
  <dc:description/>
  <cp:keywords/>
  <dc:language>en-US</dc:language>
  <cp:lastModifiedBy>sebjanne</cp:lastModifiedBy>
  <cp:lastPrinted>2008-04-02T13:40:00Z</cp:lastPrinted>
  <dcterms:modified xsi:type="dcterms:W3CDTF">2008-04-08T08:23:00Z</dcterms:modified>
  <cp:revision>2</cp:revision>
  <dc:subject/>
  <dc:title>Mihálygerge község képviselő-testületének</dc:title>
</cp:coreProperties>
</file>