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IHÁLYGERGE KÖZSÉG ÖNKORMÁNYZAT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2/2008. /II. 14./ ör.sz.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szociális igazgatásról és szociális ellátásokról szóló 3/2007. (III. 29.) Ör. szám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n d e l e t (továbbiakban: R.)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ihálygerge község önkormányzat képviselő-testülete az R. 8. §-t hatályon kívül helyez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rendelet a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8. februá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</w:t>
        <w:tab/>
        <w:tab/>
        <w:tab/>
        <w:tab/>
        <w:t>Álmosdi Jánosné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 xml:space="preserve">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2008. február 15.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Álmosdi János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52:00Z</dcterms:created>
  <dc:creator>sebjanne</dc:creator>
  <dc:description/>
  <cp:keywords/>
  <dc:language>en-US</dc:language>
  <cp:lastModifiedBy>sebjanne</cp:lastModifiedBy>
  <cp:lastPrinted>2008-02-11T11:59:00Z</cp:lastPrinted>
  <dcterms:modified xsi:type="dcterms:W3CDTF">2008-03-19T13:15:00Z</dcterms:modified>
  <cp:revision>3</cp:revision>
  <dc:subject/>
  <dc:title>Rendelet tervezet</dc:title>
</cp:coreProperties>
</file>