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1/2008. (XII.30.) rendelete</w:t>
      </w:r>
    </w:p>
    <w:p>
      <w:pPr>
        <w:pStyle w:val="Normal"/>
        <w:jc w:val="center"/>
        <w:rPr/>
      </w:pPr>
      <w:r>
        <w:rPr>
          <w:b/>
        </w:rPr>
        <w:t>az ivóvíz és szennyvíz-elvezetés és tisztítás legmagasabb hatósági díj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rak megállapításáról szóló 1990. évi LXXXVII. törvény 7. § (1) bekezdésében kapott felhatalmazás alapján a képviselő-testület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1) Az önkormányzati tulajdonú közüzemi viziközműből szolgáltatott ivóvíz hatósági díja: </w:t>
      </w:r>
      <w:r>
        <w:rPr>
          <w:b/>
        </w:rPr>
        <w:t>660 Ft/m</w:t>
      </w:r>
      <w:r>
        <w:rPr>
          <w:b/>
          <w:vertAlign w:val="superscript"/>
        </w:rPr>
        <w:t>3</w:t>
      </w:r>
      <w:r>
        <w:rPr>
          <w:b/>
        </w:rPr>
        <w:t xml:space="preserve"> + Á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2) Az önkormányzati tulajdonú közüzemi viziközmű által biztosított csatornahasználat hatósági díja: </w:t>
      </w:r>
      <w:r>
        <w:rPr>
          <w:b/>
        </w:rPr>
        <w:t>852 Ft/m</w:t>
      </w:r>
      <w:r>
        <w:rPr>
          <w:b/>
          <w:vertAlign w:val="superscript"/>
        </w:rPr>
        <w:t>3</w:t>
      </w:r>
      <w:r>
        <w:rPr>
          <w:b/>
        </w:rPr>
        <w:t xml:space="preserve"> + ÁF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vóvíz lakossági fogyasztói ára az illetékes központi szerv által elfogadott támogatási küszöbértékkel azonos összegű, növelve az ÁFA össze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rendelet 2009. január 1-én lép hatályba.</w:t>
      </w:r>
    </w:p>
    <w:p>
      <w:pPr>
        <w:pStyle w:val="Normal"/>
        <w:rPr/>
      </w:pPr>
      <w:r>
        <w:rPr/>
        <w:t>Ezzel egyidejűleg hatályát veszti az önkormányzat 12/2007.(XII.21.) rende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december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Szikoráné Sebestyén Katalin</w:t>
        <w:tab/>
        <w:t>Álmosdi Jánosné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polgármester</w:t>
        <w:tab/>
        <w:t>kör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b/>
          <w:u w:val="single"/>
        </w:rPr>
        <w:t>Kihirdetve:</w:t>
      </w:r>
      <w:r>
        <w:rPr/>
        <w:t xml:space="preserve"> Mihálygerge, 2008. december 30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Álmosdi Jánosné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körjegyző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13:00Z</dcterms:created>
  <dc:creator>sebjanne</dc:creator>
  <dc:description/>
  <cp:keywords/>
  <dc:language>en-US</dc:language>
  <cp:lastModifiedBy>sebjanne</cp:lastModifiedBy>
  <dcterms:modified xsi:type="dcterms:W3CDTF">2009-02-19T14:17:00Z</dcterms:modified>
  <cp:revision>1</cp:revision>
  <dc:subject/>
  <dc:title>Mihálygerge Község Önkormányzat Képviselő-testületének</dc:title>
</cp:coreProperties>
</file>