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4/2008. (IV. 17.) Ör.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07. évi költségvetésének végrehaj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hálygerge község önkormányzat képviselő-testülete az 1992. évi XXXVIII. törvény 82. §-ában biztosított jogköre alapján a 2007. évi költségvetés végrehajtásáról az alábbi rendeletet alkot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Mihálygerge község képviselő-testülete a 2007. évi költségvetés végrehajtásáról szóló beszámolót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7.806.- e Ft bevétell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117.600.- e Ft kiadás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a 2007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0"/>
        <w:jc w:val="both"/>
        <w:rPr/>
      </w:pPr>
      <w:r>
        <w:rPr>
          <w:rFonts w:cs="Arial" w:ascii="Arial" w:hAnsi="Arial"/>
        </w:rPr>
        <w:t>(3) A körjegyzőség 2007. évi bevételeit és kiadásait a 4. számú mellékletben foglaltaknak megfelelően hagyja jóvá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2007. évben költségvetési pénzmaradványa nem keletkeze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endelet 2007. április 17-é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ab/>
        <w:t>Álmosdi Jánosné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olgármester</w:t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ési záradé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ndelet kihirdetve 2007. április 17-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13:00Z</dcterms:created>
  <dc:creator>sebjanne</dc:creator>
  <dc:description/>
  <cp:keywords/>
  <dc:language>en-US</dc:language>
  <cp:lastModifiedBy>sebjanne</cp:lastModifiedBy>
  <cp:lastPrinted>2008-04-17T10:57:00Z</cp:lastPrinted>
  <dcterms:modified xsi:type="dcterms:W3CDTF">2008-04-17T08:57:00Z</dcterms:modified>
  <cp:revision>3</cp:revision>
  <dc:subject/>
  <dc:title>Mihálygerge Község Önkormányzatának</dc:title>
</cp:coreProperties>
</file>