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ihálygerge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/2009. (IV. 21.) számú rendele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sporttal kapcsolatos önkormányzati feladatokról és a sporttámogatásró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hálygerge Község Önkormányzata – a sportról szóló 2004. évi I. törvény 55. § (6) bekezdésében kapott felhatalmazás alapján – a sporttal kapcsolatos részletes feladatairól és kötelezettségeiről, valamint a sport támogatásáról a következő rendeletet alkotj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rendelet célj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 §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célja, hogy megalapozza Mihálygerge Község Önkormányzata (továbbiakban: önkormányzat) sporttal kapcsolatos feladatai ellátásának feltételrendszerét, szabályozott kereteket adva a sporttámogatás céljára rendelt önkormányzati pénzeszközök felhasználásáho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rendelet hatály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 §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A rendelet hatálya kiterjed az önkormányzat működési területére, ezen belül az önkormányzat szerveire, intézményeire és sportlétesítményére, illetve azok működtetői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 Az (1) bekezdés alkalmazásában működtetők az 5. § (2) bekezdésében felsorolt azon szervezetek, amelyek – az önkormányzattól kapott megbízás alapján – sportlétesítményt üzemeltetn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z önkormányzat sporttal kapcsolatos feladatai és kötelezettsége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. §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Az önkormányzat – figyelemmel a sport hosszútávú fejlesztési koncepciójára – a sporttal kapcsolatos feladatkörében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</w:rPr>
        <w:t>a./ meghatározza a helyi sportfejlesztési koncepciót és gondoskodik annak végrehajtásáról,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</w:rPr>
        <w:t>b./ a helyi sportfejlesztési koncepció célkitűzéseivel összhangban együttműködik a sporttal foglalkozó helyi szervezetekkel,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</w:rPr>
        <w:t>c./ fenntartja és működteti a tulajdonát képező sportlétesítményeket,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</w:rPr>
        <w:t>d./ megteremti az önkormányzati iskolai testnevelés és sporttevékenység gyakorlásának feltételeit,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./ a közoktatásról szóló törvényben meghatározottak szerint biztosítja az önkormányzati iskolai sportkörök működéséhez szükséges feltételek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 Az (1) bekezdésben felsoroltakkal összefüggésben megvalósítandó sporttal kapcsolatos önkormányzati célkitűzéseket és feladatokat konkrétan és részletesen az önkormányzat sportkoncepciója tartalmaz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3) A helyi sportkoncepció megalkotása, felülvizsgálata és végrehajtása során kiemelt figyelmet kell fordítani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</w:rPr>
        <w:t>a./ az önkormányzati és egyéb sportlétesítmények fejlesztésére,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</w:rPr>
        <w:t>b./ az egészséges életmód és szabadidősport feltételeinek biztosítására,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</w:rPr>
        <w:t>c./ a gyermek és ifjúsági sporttevékenység, az utánpótlás-nevelés, a családok, hátrányos helyzetűek és fogyatékosok sportjának támogatására,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</w:rPr>
        <w:t>d./ az iskolán kívüli, önszerveződő sporttevékenység feltételeinek javítására,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</w:rPr>
        <w:t>e./ az iskolai testedzés feltételeinek megteremtésére, a diáksporttal kapcsolatos feladatok meghatározására és segítésére,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</w:rPr>
        <w:t>f./ a meglévő helyi sportlétesítmények kihasználtságának biztosításá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gyüttműködés a sporttal foglalkozó helyi szervezetekke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. §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Az önkormányzat a község sportéletének fenntartásában és fejlesztésében szorosan együttműködik a sporttal foglalkozó helyi szervezetekk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 Az (1) bekezdésben említett szervezetek tevékenységét az önkormányzat sportcélra elkülönített pénzeszközeiből együttműködési megállapodás alapján támogathat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3) A támogatásban részesülő sportszervezetek a támogatás összegéről és annak felhasználásáról a támogatási megállapodásban foglaltak szerint kötelesek az önkormányzat felé elszámol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községi sportlétesítmények fenntartása, működtetés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5. §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A helyi szabadidős sporttevékenység és versenysport folytatásához községi sportlétesítményként a sportpálya áll rendelkezésre. A sportpályához sportöltöző tartozi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 Az (1) bekezdés szerinti sportpályát az önkormányzat a polgármesteri hivatal, vagy a létesítményt használó szervezet útján üzemelte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3) Az önkormányzat a községi sportpálya fenntartásához, állagmegóvásához és működéséhez, fejlesztéséhez szükséges fedezetet az éves költségvetésében – anyagi erőforrásaihoz mérten – biztosítj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sporttevékenység irányítás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. §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A jogszabályokban és e rendeletben meghatározott önkormányzati sportfeladatokkal kapcsolatos hatásköröket az önkormányzat képviselő-testülete, valamint – átruházott hatáskörben –a polgármester gyakorolja a szervezeti és működési szabályzatban meghatározottak szeri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 A sporttal kapcsolatos önkormányzati döntés-előkészítő, szervező, végrehajtó operatív teendőket a polgármesteri hivatal látja el, igényelve hozzá a sporttal foglalkozó szakemberek és szervezetek szakmai segítségét 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sporttevékenység finanszírozás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7. §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Az önkormányzat az éves költségvetési rendeletében, – sporttevékenységet segítő, – sportcélú támogatásra évente legalább a tárgyévet megelőző évben sportcélokra betervezett eredeti előirányzatnak megfelelő összeget biztosít, az előző évi infláció mértékével megnövel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áró rendelkezé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0. §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z az önkormányzati rendelet a kihirdetése napján lép hatályb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hálygerge, 2009. április 2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Szikoráné Sebestyén Katalin</w:t>
        <w:tab/>
        <w:tab/>
        <w:tab/>
        <w:tab/>
        <w:tab/>
        <w:t>Lőrik Ildikó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olgármester</w:t>
        <w:tab/>
        <w:tab/>
        <w:tab/>
        <w:tab/>
        <w:tab/>
        <w:tab/>
        <w:t xml:space="preserve">           körjegyző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hirdetv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hálygerge, 2009. április 21.</w:t>
        <w:tab/>
        <w:tab/>
        <w:tab/>
        <w:tab/>
        <w:tab/>
        <w:tab/>
        <w:t>Lőrik Ildik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kör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6:25:00Z</dcterms:created>
  <dc:creator>Polgármesteri Hivatal</dc:creator>
  <dc:description/>
  <cp:keywords/>
  <dc:language>en-US</dc:language>
  <cp:lastModifiedBy>sebjanne</cp:lastModifiedBy>
  <cp:lastPrinted>2009-07-07T08:24:00Z</cp:lastPrinted>
  <dcterms:modified xsi:type="dcterms:W3CDTF">2009-07-07T06:25:00Z</dcterms:modified>
  <cp:revision>2</cp:revision>
  <dc:subject/>
  <dc:title>39/2004</dc:title>
</cp:coreProperties>
</file>