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>Mihálygerge Község  Önkormányzata Képviselőtestületének</w:t>
      </w:r>
    </w:p>
    <w:p>
      <w:pPr>
        <w:pStyle w:val="Normal"/>
        <w:jc w:val="center"/>
        <w:rPr/>
      </w:pPr>
      <w:r>
        <w:rPr>
          <w:b/>
          <w:bCs/>
          <w:u w:val="single"/>
        </w:rPr>
        <w:t>7/2009.(VIII.28.) rendelete</w:t>
      </w:r>
    </w:p>
    <w:p>
      <w:pPr>
        <w:pStyle w:val="Normal"/>
        <w:jc w:val="center"/>
        <w:rPr/>
      </w:pPr>
      <w:r>
        <w:rPr>
          <w:b/>
          <w:bCs/>
        </w:rPr>
        <w:t>az állattartás helyi szabályairó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 w:val="false"/>
          <w:bCs w:val="false"/>
        </w:rPr>
        <w:t>Mihálygerge Község Önkormányzat Képviselőtestülete a helyi önkormányzatokról szóló 1990. évi LXV. törvény 16.§. (1) bekezdése és a hulladékgazdálkodásról szóló 2000. évi XLIII. törvény 31.§. (2) bekezdése által biztosított jogkörében eljárva az állattartás helyi szabályaira vonatkozóan az alábbi rendeletet alkotja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4260" w:hanging="0"/>
        <w:rPr/>
      </w:pPr>
      <w:r>
        <w:rPr/>
        <w:t>I. fejezet</w:t>
      </w:r>
    </w:p>
    <w:p>
      <w:pPr>
        <w:pStyle w:val="TextBody"/>
        <w:ind w:left="4260" w:hanging="0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Általános rendelkezések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1.§. </w:t>
      </w:r>
      <w:r>
        <w:rPr>
          <w:b w:val="false"/>
          <w:bCs w:val="false"/>
        </w:rPr>
        <w:t>E rendelet célja azon szabályok meghatározása, melyek elősegítik az állattartók, valamint az állattartással érintettek érdekeinek érvényesülését, a biztosítják, hogy az állattartás mások nyugalmát, biztonságát és testi épségét ne veszélyeztesse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 xml:space="preserve">2.§. </w:t>
      </w:r>
      <w:r>
        <w:rPr>
          <w:b w:val="false"/>
        </w:rPr>
        <w:t>(1)</w:t>
      </w:r>
      <w:r>
        <w:rPr/>
        <w:t xml:space="preserve"> </w:t>
      </w:r>
      <w:r>
        <w:rPr>
          <w:b w:val="false"/>
          <w:bCs w:val="false"/>
        </w:rPr>
        <w:t>E rendelet hatálya az önkormányzat közigazgatási területén folytatott állattartásra terjed ki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/>
        <w:t xml:space="preserve">3.§. </w:t>
      </w:r>
      <w:r>
        <w:rPr>
          <w:b w:val="false"/>
          <w:bCs w:val="false"/>
        </w:rPr>
        <w:t>E rendelet alkalmazásában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Állattartás: olyan tevékenység, amelynél az állat tartása állati eredetű termék előállítására (pl. hús, tej, tojás, gyapjú), munkavégzésre, sportcélok elérésére, kedvtelésre irányul. </w:t>
      </w:r>
    </w:p>
    <w:p>
      <w:pPr>
        <w:pStyle w:val="TextBody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Nem minősül állattartásnak a családi szükségletek kielégítése vagy feldolgozás céljából vásárolt vagy beszállított állatok legfeljebb egy hétig történő, átmeneti tartása.</w:t>
      </w:r>
    </w:p>
    <w:p>
      <w:pPr>
        <w:pStyle w:val="TextBody"/>
        <w:numPr>
          <w:ilvl w:val="0"/>
          <w:numId w:val="5"/>
        </w:numPr>
        <w:jc w:val="left"/>
        <w:rPr/>
      </w:pPr>
      <w:r>
        <w:rPr>
          <w:b w:val="false"/>
          <w:bCs w:val="false"/>
        </w:rPr>
        <w:t>Nagy állat: ló, szarvasmarha, bivaly, szamár, öszvér.</w:t>
      </w:r>
    </w:p>
    <w:p>
      <w:pPr>
        <w:pStyle w:val="TextBody"/>
        <w:numPr>
          <w:ilvl w:val="0"/>
          <w:numId w:val="5"/>
        </w:numPr>
        <w:jc w:val="left"/>
        <w:rPr/>
      </w:pPr>
      <w:r>
        <w:rPr>
          <w:b w:val="false"/>
          <w:bCs w:val="false"/>
        </w:rPr>
        <w:t>Kis állat: sertés, juh, kecske.</w:t>
      </w:r>
    </w:p>
    <w:p>
      <w:pPr>
        <w:pStyle w:val="TextBody"/>
        <w:numPr>
          <w:ilvl w:val="0"/>
          <w:numId w:val="5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Egyéb kis állat: baromfifélék, galamb, házinyúl méh</w:t>
      </w:r>
    </w:p>
    <w:p>
      <w:pPr>
        <w:pStyle w:val="TextBody"/>
        <w:numPr>
          <w:ilvl w:val="0"/>
          <w:numId w:val="5"/>
        </w:numPr>
        <w:jc w:val="left"/>
        <w:rPr/>
      </w:pPr>
      <w:r>
        <w:rPr>
          <w:b w:val="false"/>
          <w:bCs w:val="false"/>
        </w:rPr>
        <w:t>Prémes állat: nutria, róka, pézsma, nyérc, nyest, görény.</w:t>
      </w:r>
    </w:p>
    <w:p>
      <w:pPr>
        <w:pStyle w:val="TextBody"/>
        <w:numPr>
          <w:ilvl w:val="0"/>
          <w:numId w:val="5"/>
        </w:numPr>
        <w:jc w:val="left"/>
        <w:rPr/>
      </w:pPr>
      <w:r>
        <w:rPr>
          <w:b w:val="false"/>
          <w:bCs w:val="false"/>
        </w:rPr>
        <w:t>Haszonállat: a továbbiakban a b) – d) pont alattiak.</w:t>
      </w:r>
    </w:p>
    <w:p>
      <w:pPr>
        <w:pStyle w:val="TextBody"/>
        <w:numPr>
          <w:ilvl w:val="0"/>
          <w:numId w:val="5"/>
        </w:numPr>
        <w:jc w:val="left"/>
        <w:rPr/>
      </w:pPr>
      <w:r>
        <w:rPr>
          <w:b w:val="false"/>
          <w:bCs w:val="false"/>
        </w:rPr>
        <w:t>Kedvtelésből tartott állat: eb, macska, díszállat.</w:t>
      </w:r>
    </w:p>
    <w:p>
      <w:pPr>
        <w:pStyle w:val="TextBody"/>
        <w:numPr>
          <w:ilvl w:val="0"/>
          <w:numId w:val="5"/>
        </w:numPr>
        <w:jc w:val="left"/>
        <w:rPr/>
      </w:pPr>
      <w:r>
        <w:rPr>
          <w:b w:val="false"/>
          <w:bCs w:val="false"/>
        </w:rPr>
        <w:t>Egyéb állatok: Magyarországon nem honos állatok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/>
      </w:pPr>
      <w:r>
        <w:rPr/>
        <w:t>II. fejezet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Az állattartás általános szabályai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4.§. </w:t>
      </w:r>
      <w:r>
        <w:rPr>
          <w:b w:val="false"/>
        </w:rPr>
        <w:t>(1)</w:t>
      </w:r>
      <w:r>
        <w:rPr/>
        <w:t xml:space="preserve"> </w:t>
      </w:r>
      <w:r>
        <w:rPr>
          <w:b w:val="false"/>
          <w:bCs w:val="false"/>
        </w:rPr>
        <w:t>A község közigazgatási területén állatot – a közegészségügyi, állategészségügyi, állatvédelmi, valamint építésügyi és környezetvédelmi szabályok betartása mellett a lakókörnyezet indokolatlan zavarása /zaj,bűz,stb./ nélkül,– csak e rendeletben foglalt szabályok szerint lehet tartani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</w:rPr>
        <w:t>(2)</w:t>
      </w:r>
      <w:r>
        <w:rPr/>
        <w:t xml:space="preserve"> </w:t>
      </w:r>
      <w:r>
        <w:rPr>
          <w:b w:val="false"/>
          <w:bCs w:val="false"/>
        </w:rPr>
        <w:t xml:space="preserve">Az állatok tartására szolgáló építmények és az ezekhez tartozó kiszolgáló létesítmények kialakítása építési engedély alapján történhet a közegészségügyi, állategészségügyi és környezetvédelmi szabályok betartásával. </w:t>
      </w:r>
    </w:p>
    <w:p>
      <w:pPr>
        <w:pStyle w:val="TextBody"/>
        <w:rPr/>
      </w:pPr>
      <w:r>
        <w:rPr>
          <w:b w:val="false"/>
          <w:bCs w:val="false"/>
        </w:rPr>
        <w:t>Építési engedélyhez nem kötött – állattartást szolgáló – építmény, egyéb létesítmény megvalósítása során alkalmazandó védőtávolságokat e rendelet 1. számú melléklete tartalmazza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>
          <w:b w:val="false"/>
        </w:rPr>
        <w:t>(3)</w:t>
      </w:r>
      <w:r>
        <w:rPr>
          <w:b w:val="false"/>
          <w:bCs w:val="false"/>
        </w:rPr>
        <w:t xml:space="preserve"> Zárt technológiával történő korszerű állattartásnál – a szakhatóságok egyetértése esetén - az előírt védőtávolságok legfeljebb 30 %-kal csökkenthetők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(4) Állatot közös udvarba, kertbe vagy gyümölcsösbe kiengedni, ott legeltetni, vagy felügyelet nélkül hagyni tilos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 xml:space="preserve">5.§. </w:t>
      </w:r>
      <w:r>
        <w:rPr>
          <w:b w:val="false"/>
        </w:rPr>
        <w:t>(1)</w:t>
      </w:r>
      <w:r>
        <w:rPr/>
        <w:t xml:space="preserve"> </w:t>
      </w:r>
      <w:r>
        <w:rPr>
          <w:b w:val="false"/>
          <w:bCs w:val="false"/>
        </w:rPr>
        <w:t>Az állattartó köteles gondoskodni az állatok kedvező életfeltételeinek biztosításáról, a létesítmények tisztaságáról és folyamatos fertőtlenítéséről, a káros rovarok és rágcsálók rendszeres irtásáról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</w:rPr>
        <w:t>(2)</w:t>
      </w:r>
      <w:r>
        <w:rPr/>
        <w:t xml:space="preserve"> </w:t>
      </w:r>
      <w:r>
        <w:rPr>
          <w:b w:val="false"/>
          <w:bCs w:val="false"/>
        </w:rPr>
        <w:t>Az állattartó köteles gondoskodni állatainak megfelelő tartásáról, takarmányozásáról és gondozásáról. Állatai védelme és egészségének megóvása érdekében köteles az állategészségügyi rendelkezéseket megtartani és az állatok megbetegedése esetén állatorvos igénybevételéről gondoskodni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</w:rPr>
        <w:t>(3)</w:t>
      </w:r>
      <w:r>
        <w:rPr/>
        <w:t xml:space="preserve"> </w:t>
      </w:r>
      <w:r>
        <w:rPr>
          <w:b w:val="false"/>
          <w:bCs w:val="false"/>
        </w:rPr>
        <w:t>Ha az állattartó nem kívánja az állatot tovább tartani, köteles annak megfelelő elhelyezéséről gondoskodni. Amennyiben az állat elhelyezéséről gondoskodni nem tud, úgy előzetes bejelentés alapján – a felmerülő költségek megtérítése ellenében – az állat elszállításáról a VGÜ Salgótarjáni Városgazdálkodási és Üzemeltetési Kft. alkalmazottja útján gondoskodhat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>
          <w:b w:val="false"/>
        </w:rPr>
        <w:t>(4)</w:t>
      </w:r>
      <w:r>
        <w:rPr/>
        <w:t xml:space="preserve"> </w:t>
      </w:r>
      <w:r>
        <w:rPr>
          <w:b w:val="false"/>
          <w:bCs w:val="false"/>
        </w:rPr>
        <w:t>Tilos az állattartó által megunt vagy egyéb ok miatt nem tartható állatot szabadon engedni, elhagyni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 xml:space="preserve">6.§. </w:t>
      </w:r>
      <w:r>
        <w:rPr>
          <w:b w:val="false"/>
        </w:rPr>
        <w:t>(1)</w:t>
      </w:r>
      <w:r>
        <w:rPr/>
        <w:t xml:space="preserve"> </w:t>
      </w:r>
      <w:r>
        <w:rPr>
          <w:b w:val="false"/>
          <w:bCs w:val="false"/>
        </w:rPr>
        <w:t>Az állattartónak biztosítania kell, hogy az állattartással senkinek kárt ne okozhasson. Az állatok csak oly módon tarthatók, hogy a közterületet, a lakások erkélyét, teraszát, loggiáját, ablakpárkányát ne szennyezzék. Az esetleges szennyeződést a tulajdonos illetőleg az állat felügyeletével megbízott személy köteles haladéktalanul eltávolítani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(2) A közterületre vonatkozó rendelkezések a macskákra nem terjednek ki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/>
      </w:pPr>
      <w:r>
        <w:rPr/>
        <w:t>III. fejezet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Az állatok tartása és elhelyezése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7.§. </w:t>
      </w:r>
      <w:r>
        <w:rPr>
          <w:b w:val="false"/>
          <w:bCs w:val="false"/>
        </w:rPr>
        <w:t>Az állattartás szabályozása szempontjából a település az alábbi állattartási övezetekre tagolódik: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</w:rPr>
        <w:t>Családi házas övezet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 w:val="false"/>
        </w:rPr>
        <w:t>Külterület</w: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/>
        <w:t xml:space="preserve">8.§. </w:t>
      </w:r>
      <w:r>
        <w:rPr>
          <w:b w:val="false"/>
          <w:bCs w:val="false"/>
        </w:rPr>
        <w:t xml:space="preserve">A nevelési, oktatási, egészségügyi létesítmény, egyéb </w:t>
      </w:r>
      <w:r>
        <w:rPr>
          <w:b w:val="false"/>
        </w:rPr>
        <w:t>közintézmény,</w:t>
      </w:r>
      <w:r>
        <w:rPr>
          <w:b w:val="false"/>
          <w:bCs w:val="false"/>
        </w:rPr>
        <w:t xml:space="preserve"> temető, élelmiszerbolt területén az állattartás </w:t>
      </w:r>
      <w:r>
        <w:rPr>
          <w:b w:val="false"/>
        </w:rPr>
        <w:t>tilos</w:t>
      </w:r>
      <w:r>
        <w:rPr>
          <w:b w:val="false"/>
          <w:bCs w:val="false"/>
        </w:rPr>
        <w:t>, továbbá annak 50 méteres körzetén belül - függetlenül attól, hogy az intézmény illetőleg az ingatlan a 7.§. értelmében melyik állattartási övezetbe tartozik, csak az alábbi mennyiségben tarthatók állatok: maximum: 2 db sertés, 40 db egyéb kisállat, 2 db kutya, 2 db macska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 xml:space="preserve">9.§. </w:t>
      </w:r>
      <w:r>
        <w:rPr>
          <w:b w:val="false"/>
        </w:rPr>
        <w:t>A családi házas övezetben</w:t>
      </w:r>
      <w:r>
        <w:rPr>
          <w:b w:val="false"/>
          <w:bCs w:val="false"/>
        </w:rPr>
        <w:t xml:space="preserve"> a ingatlanokon a vonatkozó jogszabályok és e rendelet előírásainak betartásával valamennyi haszonállat  tartható. A tartható állatszám maximum 4 nagy állat, összesen 60 kis állat és egyéb kisállat, 2 eb, 2 macska, valamint ezek szaporulatai maximum 3 hónapos korukig, illetőleg az anyától való elválasztásukig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 xml:space="preserve">10.§. </w:t>
      </w:r>
      <w:r>
        <w:rPr>
          <w:b w:val="false"/>
        </w:rPr>
        <w:t>Külterületen</w:t>
      </w:r>
      <w:r>
        <w:rPr>
          <w:b w:val="false"/>
          <w:bCs w:val="false"/>
        </w:rPr>
        <w:t xml:space="preserve"> a vonatkozó jogszabályok és e rendelet előírásainak betartása mellett létszámkorlátozás nélkül valamennyi haszonállat tartható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/>
        <w:t xml:space="preserve">11.§. </w:t>
      </w:r>
      <w:r>
        <w:rPr>
          <w:b w:val="false"/>
        </w:rPr>
        <w:t>(1)</w:t>
      </w:r>
      <w:r>
        <w:rPr>
          <w:b w:val="false"/>
          <w:bCs w:val="false"/>
        </w:rPr>
        <w:t xml:space="preserve"> Az állatok elhelyezésére szolgáló helyiséget könnyen tisztítható, hézag- és szivárgásmentes, megfelelő lejtésű, csúszásmentes szilárd padozattal, valamint hézagmentesen fedett és zárt trágyagyűjtővel kell ellátni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</w:rPr>
        <w:t>(2)</w:t>
      </w:r>
      <w:r>
        <w:rPr>
          <w:b w:val="false"/>
          <w:bCs w:val="false"/>
        </w:rPr>
        <w:t xml:space="preserve"> Az állattartásra szolgáló helyet el kell keríteni, gazdasági udvart kell kialakítani és a trágyalé tároló aknát ezen belül kell elhelyezni.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</w:rPr>
        <w:t>(3)</w:t>
      </w:r>
      <w:r>
        <w:rPr/>
        <w:t xml:space="preserve"> </w:t>
      </w:r>
      <w:r>
        <w:rPr>
          <w:b w:val="false"/>
        </w:rPr>
        <w:t>A gazdasági udvart, a</w:t>
      </w:r>
      <w:r>
        <w:rPr>
          <w:b w:val="false"/>
          <w:bCs w:val="false"/>
        </w:rPr>
        <w:t>z istállót, ólat, ketrecet rendszeresen takarítani kell, s szükség szerint gondoskodni kell a kártékony állatok/rágcsálók, legyek, rovarok irtásáról.</w:t>
      </w:r>
    </w:p>
    <w:p>
      <w:pPr>
        <w:pStyle w:val="TextBody"/>
        <w:rPr/>
      </w:pPr>
      <w:r>
        <w:rPr>
          <w:b w:val="false"/>
          <w:bCs w:val="false"/>
        </w:rPr>
        <w:t>Évente legalább két alkalommal fertőtlenítő meszelést kell végezni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>
          <w:b w:val="false"/>
        </w:rPr>
        <w:t>(4)</w:t>
      </w:r>
      <w:r>
        <w:rPr/>
        <w:t xml:space="preserve"> </w:t>
      </w:r>
      <w:r>
        <w:rPr>
          <w:b w:val="false"/>
          <w:bCs w:val="false"/>
        </w:rPr>
        <w:t>Az alkalmazott tartási rendszernek biztosítani kell az állatok megfigyelésének lehetőségét, valamint az etető- és itató berendezésekhez való akadálytalan hozzáférést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</w:rPr>
        <w:t>(5)</w:t>
      </w:r>
      <w:r>
        <w:rPr/>
        <w:t xml:space="preserve"> </w:t>
      </w:r>
      <w:r>
        <w:rPr>
          <w:b w:val="false"/>
          <w:bCs w:val="false"/>
        </w:rPr>
        <w:t>A beteg vagy sérült állat szükség szerinti elkülönítése, gyógykezelése céljára helyet kell biztosítani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 xml:space="preserve">12.§. </w:t>
      </w:r>
      <w:r>
        <w:rPr>
          <w:b w:val="false"/>
        </w:rPr>
        <w:t>(1)</w:t>
      </w:r>
      <w:r>
        <w:rPr/>
        <w:t xml:space="preserve"> </w:t>
      </w:r>
      <w:r>
        <w:rPr>
          <w:b w:val="false"/>
          <w:bCs w:val="false"/>
        </w:rPr>
        <w:t>Az állattartásra szolgáló építmények szellőzőnyílásait a saját udvar felé kell kiképezni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>(2) A keletkező bűzös gázok áramlását természetes vagy mesterséges szellőzéssel a magasba kell terelni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/>
        <w:t>13.§.</w:t>
      </w:r>
      <w:r>
        <w:rPr>
          <w:b w:val="false"/>
          <w:bCs w:val="false"/>
        </w:rPr>
        <w:t xml:space="preserve"> (1) Az állati trágyát naponként, illetve szükség szerint kell a trágya tárolására kialakított gödörbe,vagy a föld fölé épített tárolóba  kihordani. A trágyalé elvezetését a fedett, vízzáró trágyalé fogadó aknába kell bevezetni. Az akna beteltével az erre kijelölt szennyvízlerakó telepre, vagy mezőgazdasági művelésű földterületre lehet elszállítani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</w:rPr>
        <w:t>(2)</w:t>
      </w:r>
      <w:r>
        <w:rPr/>
        <w:t xml:space="preserve"> </w:t>
      </w:r>
      <w:r>
        <w:rPr>
          <w:b w:val="false"/>
          <w:bCs w:val="false"/>
        </w:rPr>
        <w:t>A híg trágyát zárt csöveken keresztül az (1) bekezdésben meghatározott aknába kell elvezetni. A szilárd trágyát szalmával keverve a 11.§. (2) bekezdésében meghatározott gazdasági udvaron belül kell tárolni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</w:rPr>
        <w:t>(3)</w:t>
      </w:r>
      <w:r>
        <w:rPr/>
        <w:t xml:space="preserve"> </w:t>
      </w:r>
      <w:r>
        <w:rPr>
          <w:b w:val="false"/>
          <w:bCs w:val="false"/>
        </w:rPr>
        <w:t>Külterületen a trágya tárolása lakóépülettől, ideiglenes tartózkodásra használt gazdasági épülettől legalább 30 méter távolságra történhet. A trágyát földdel, szalmával, fóliával lefedve kell tárolni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</w:rPr>
        <w:t>(4)</w:t>
      </w:r>
      <w:r>
        <w:rPr/>
        <w:t xml:space="preserve"> </w:t>
      </w:r>
      <w:r>
        <w:rPr>
          <w:b w:val="false"/>
          <w:bCs w:val="false"/>
        </w:rPr>
        <w:t>A trágya- és trágyalégyűjtő kiürítéséről szükség szerint legalább évente 1 alkalommal kell gondoskodni. A tárolóból a trágyalé kifolyását, illetőleg a csapadékvíz oda való befolyását meg kell akadályozni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>(5) Trágyát elszállítani csak mezőgazdasági művelésű földterületre szabad. Ha a szállítás belterületre történik, azt a lehető legrövidebb időn belül a földbe kell forgatni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(6) Szállítás közben, ha a közterület szennyeződne, az azt előidéző köteles gondoskodni a további szennyeződés megakadályozásáról és a már beszennyezett terület megtisztításáról és fertőtlenítéséről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>(7) A haszonállatok alom nélküli, hígtrágyás tartása tilos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14. § </w:t>
      </w:r>
      <w:r>
        <w:rPr>
          <w:b w:val="false"/>
          <w:bCs w:val="false"/>
        </w:rPr>
        <w:t>(1) Állati hulladékot (beleértve az állati hullát és trágyát is) közterületen elhelyezni vagy elhagyni nem szabad.</w:t>
      </w:r>
    </w:p>
    <w:p>
      <w:pPr>
        <w:pStyle w:val="TextBody"/>
        <w:rPr/>
      </w:pPr>
      <w:r>
        <w:rPr>
          <w:b w:val="false"/>
          <w:bCs w:val="false"/>
        </w:rPr>
        <w:t>(2) Az állati hulladék begyűjtésével, szállításával, kezelésével és ártalmatlanításával kapcsolatos feladatok ellátására külön jogszabály rendelkezéseit kell alkalmazni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jc w:val="center"/>
        <w:rPr/>
      </w:pPr>
      <w:r>
        <w:rPr/>
        <w:t>IV. fejezet</w:t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TextBody"/>
        <w:ind w:left="360" w:hanging="0"/>
        <w:jc w:val="center"/>
        <w:rPr/>
      </w:pPr>
      <w:r>
        <w:rPr/>
        <w:t>Az eb tartás szabályai</w:t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15. § </w:t>
      </w:r>
      <w:r>
        <w:rPr>
          <w:b w:val="false"/>
          <w:bCs w:val="false"/>
        </w:rPr>
        <w:t>(1) Veszélyes és veszélyesnek minősített eb kizárólag a jegyző engedélye alapján tartható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(2) A község területén tartott veszélyes és veszélyesnek minősített ebekre a külön jogszabályi rendelkezések az irányadók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 xml:space="preserve">16. §. </w:t>
      </w:r>
      <w:r>
        <w:rPr>
          <w:b w:val="false"/>
        </w:rPr>
        <w:t>(1)</w:t>
      </w:r>
      <w:r>
        <w:rPr/>
        <w:t xml:space="preserve"> </w:t>
      </w:r>
      <w:r>
        <w:rPr>
          <w:b w:val="false"/>
          <w:bCs w:val="false"/>
        </w:rPr>
        <w:t>Az eb tartó köteles az állatot úgy tartani, hogy az a lakók nyugalmát tartósan vagy rendszeresen ne zavarja, szabad mozgásukat ne gátolja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</w:rPr>
        <w:t>(2)</w:t>
      </w:r>
      <w:r>
        <w:rPr/>
        <w:t xml:space="preserve"> </w:t>
      </w:r>
      <w:r>
        <w:rPr>
          <w:b w:val="false"/>
          <w:bCs w:val="false"/>
        </w:rPr>
        <w:t>Az érintett lakók az (1) bekezdésben foglaltak be nem tartása esetén az eb tartás korlátozását vagy megszüntetését kérhetik. Az érdekeltek nyilatkozatai és a szakhatóságok véleménye alapján – amennyiben az intézkedésre jogszabály nem a jegyzőt vagy más szervet jogosítja fel - a polgármester az eb tartást megtilthatja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 xml:space="preserve">17.§. </w:t>
      </w:r>
      <w:r>
        <w:rPr>
          <w:b w:val="false"/>
        </w:rPr>
        <w:t>(1)</w:t>
      </w:r>
      <w:r>
        <w:rPr/>
        <w:t xml:space="preserve"> </w:t>
      </w:r>
      <w:r>
        <w:rPr>
          <w:b w:val="false"/>
          <w:bCs w:val="false"/>
        </w:rPr>
        <w:t>Az ebet közterületen biztonságos – vezetésre alkalmas – pórázon kell tartani. Harapós vagy támadó természetű ebet a harapás ellen szájkosárral kell ellátni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</w:rPr>
        <w:t>(2)</w:t>
      </w:r>
      <w:r>
        <w:rPr/>
        <w:t xml:space="preserve"> </w:t>
      </w:r>
      <w:r>
        <w:rPr>
          <w:b w:val="false"/>
          <w:bCs w:val="false"/>
        </w:rPr>
        <w:t>A lakóházak közös használatú területein, ahol a hely hiánya miatt a kikerülés és a biztonságos távolságtartás nem lehetséges, az ebre szájkosarat kell tenni vagy nyakörvénél fogva kell vezetni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 xml:space="preserve">18. §. </w:t>
      </w:r>
      <w:r>
        <w:rPr>
          <w:b w:val="false"/>
        </w:rPr>
        <w:t>(1)</w:t>
      </w:r>
      <w:r>
        <w:rPr/>
        <w:t xml:space="preserve"> </w:t>
      </w:r>
      <w:r>
        <w:rPr>
          <w:b w:val="false"/>
          <w:bCs w:val="false"/>
        </w:rPr>
        <w:t>Bekerítetlen ingatlanon ebet szabadon tartani tilos. Az eb tulajdonosa köteles gondoskodni arról, hogy az eb tartási helyét ne hagyhassa el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</w:rPr>
        <w:t>(2)</w:t>
      </w:r>
      <w:r>
        <w:rPr>
          <w:b w:val="false"/>
          <w:bCs w:val="false"/>
        </w:rPr>
        <w:t xml:space="preserve"> Amennyiben az állattartó az ebet kennelben tartja, annak minimális nagysága 2x2 méter. A kennel közvetlenül a szomszéd kerítésre nem építhető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</w:rPr>
        <w:t>(3)</w:t>
      </w:r>
      <w:r>
        <w:rPr/>
        <w:t xml:space="preserve"> </w:t>
      </w:r>
      <w:r>
        <w:rPr>
          <w:b w:val="false"/>
          <w:bCs w:val="false"/>
        </w:rPr>
        <w:t>Amennyiben a kertben kennel nem létesíthető, a mozgástér biztosítása érdekében minimum 4 m huzalhoz csatlakozó legalább 2 méteres lánccal lehet az ebet kikötni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</w:rPr>
        <w:t>(4)</w:t>
      </w:r>
      <w:r>
        <w:rPr/>
        <w:t xml:space="preserve"> </w:t>
      </w:r>
      <w:r>
        <w:rPr>
          <w:b w:val="false"/>
          <w:bCs w:val="false"/>
        </w:rPr>
        <w:t>Bekerített ingatlanon eb szabadon tartható, azonban a kerítést úgy kell kialakítani, hogy az eb közterületre való kijutását, szomszédos ingatlanokra történő  bejutását, valamint a kerítés résén történő kiharapását megakadályozza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</w:rPr>
        <w:t>(5)</w:t>
      </w:r>
      <w:r>
        <w:rPr/>
        <w:t xml:space="preserve"> </w:t>
      </w:r>
      <w:r>
        <w:rPr>
          <w:b w:val="false"/>
          <w:bCs w:val="false"/>
        </w:rPr>
        <w:t>Harapós, támadó vagy kiszámíthatatlan természetű eb tartása esetén az ingatlan vagy a ház bejáratán szembetűnő módon erre utaló figyelmeztető táblát  kell elhelyezni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</w:rPr>
        <w:t>(6)</w:t>
      </w:r>
      <w:r>
        <w:rPr/>
        <w:t xml:space="preserve"> </w:t>
      </w:r>
      <w:r>
        <w:rPr>
          <w:b w:val="false"/>
          <w:bCs w:val="false"/>
        </w:rPr>
        <w:t xml:space="preserve">A szabadon tartott eb számára minden esetben a méretének megfelelő fedett helyet kell biztosítani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 xml:space="preserve">19.§. </w:t>
      </w:r>
      <w:r>
        <w:rPr>
          <w:b w:val="false"/>
          <w:bCs w:val="false"/>
        </w:rPr>
        <w:t>Tilos ebet beengedni, bevinni, illetve tartani vakvezető kutya, valamint az intézmény őrzését szolgáló eb kivételével: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Vendégforgalmat lebonyolító nyilvános helyiségbe,</w:t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b w:val="false"/>
          <w:bCs w:val="false"/>
        </w:rPr>
        <w:t>Üzletbe, piac területére.</w:t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b w:val="false"/>
          <w:bCs w:val="false"/>
        </w:rPr>
        <w:t>Nevelési, oktatási, egészségügyi, szociális, kulturális létesítmény területére.</w:t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b w:val="false"/>
          <w:bCs w:val="false"/>
        </w:rPr>
        <w:t>Ügyfélforgalmat lebonyolító közintézmény épületébe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A temető területére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A játszótér területére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/>
      </w:pPr>
      <w:r>
        <w:rPr/>
        <w:t xml:space="preserve">V. fejezet   </w:t>
      </w:r>
    </w:p>
    <w:p>
      <w:pPr>
        <w:pStyle w:val="TextBody"/>
        <w:jc w:val="center"/>
        <w:rPr/>
      </w:pPr>
      <w:r>
        <w:rPr/>
        <w:t>A méhtartás szabályai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(1) Méhészetet közös használatú épülettől és a szomszédos ingatlanoktól 4 méter, használatban lévő utaktól /közúttól, saját használatú úttól/ pedig az út melletti vízvezető árok külső szélétől számított 10 méter távolságon túl szabad csak elhelyezni.</w:t>
      </w:r>
    </w:p>
    <w:p>
      <w:pPr>
        <w:pStyle w:val="Normal"/>
        <w:jc w:val="both"/>
        <w:rPr/>
      </w:pPr>
      <w:r>
        <w:rPr/>
        <w:t>A saját használatú út tulajdonosa /használója/ az út ideiglenes lezárása esetén az úton és az út mentén  a letelepedést engedélyezheti 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(2) Ha a szomszéd ingatlantól való 4 méter távolságot megtartani nem lehet, a méheknek ellenkező irányban vagy – legalább 2 méter magas, tömör /deszka, stb./kerítés vagy élő sövény létesítésével – a magasban való kirepülését kell bizto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Vándorméhészetnek az utak közelében történő letelepedése esetén a méhlakásokat úgy kell elhelyezni, hogy azok kijáró nyílásai az úttal ellentétes irányban legyenek.</w:t>
      </w:r>
    </w:p>
    <w:p>
      <w:pPr>
        <w:pStyle w:val="Normal"/>
        <w:jc w:val="both"/>
        <w:rPr/>
      </w:pPr>
      <w:r>
        <w:rPr/>
        <w:t>Az úton a méhészettől jobbra és balra 50-50 méter távolságra, jól látható helyen „Vigyázat, méhek!” felirattal figyelmeztető táblát kell elhelyezn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(4) Vándorméhészetet 20 családnál nagyobb állandó méhészettől csak legalább 200 méter távolságra szabad elhelyezni. Ettől a szabálytól az érdekeltek megegyezéssel eltérhetn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VI. fejezet</w:t>
      </w:r>
    </w:p>
    <w:p>
      <w:pPr>
        <w:pStyle w:val="TextBody"/>
        <w:jc w:val="center"/>
        <w:rPr/>
      </w:pPr>
      <w:r>
        <w:rPr/>
        <w:t>Eljárási szabályok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/>
        <w:t xml:space="preserve">21.§. </w:t>
      </w:r>
      <w:r>
        <w:rPr>
          <w:b w:val="false"/>
        </w:rPr>
        <w:t>(1)</w:t>
      </w:r>
      <w:r>
        <w:rPr/>
        <w:t xml:space="preserve"> </w:t>
      </w:r>
      <w:r>
        <w:rPr>
          <w:b w:val="false"/>
        </w:rPr>
        <w:t xml:space="preserve">Állattartással kapcsolatos ügyekben a (2) bekezdésben meghatározott esetek kivételével a polgármester jár el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</w:rPr>
        <w:t>(2)</w:t>
      </w:r>
      <w:r>
        <w:rPr/>
        <w:t xml:space="preserve"> </w:t>
      </w:r>
      <w:r>
        <w:rPr>
          <w:b w:val="false"/>
        </w:rPr>
        <w:t>Mind azon állattartással kapcsolatos ügyekben, amelyekben külön jogszabályok a jegyzőnek állapítanak meg hatáskört, a jegyző jogosult eljárni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 xml:space="preserve">22.§. </w:t>
      </w:r>
      <w:r>
        <w:rPr>
          <w:b w:val="false"/>
        </w:rPr>
        <w:t>(1)</w:t>
      </w:r>
      <w:r>
        <w:rPr/>
        <w:t xml:space="preserve"> </w:t>
      </w:r>
      <w:r>
        <w:rPr>
          <w:b w:val="false"/>
          <w:bCs w:val="false"/>
        </w:rPr>
        <w:t>Szabálysértést követ el, aki e rendeletben előírt szabályokat megszegi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</w:rPr>
        <w:t>(2)</w:t>
      </w:r>
      <w:r>
        <w:rPr/>
        <w:t xml:space="preserve"> </w:t>
      </w:r>
      <w:r>
        <w:rPr>
          <w:b w:val="false"/>
          <w:bCs w:val="false"/>
        </w:rPr>
        <w:t>A szabálysértési bírság összege helyszíni bírság esetén háromezer forinttól húszezer forintig, szabálysértési bírság esetén harmincezer forintig terjedhet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/>
      </w:pPr>
      <w:r>
        <w:rPr/>
        <w:t>VII. fejezet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Záró rendelkezése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3.§. </w:t>
      </w:r>
      <w:r>
        <w:rPr>
          <w:b w:val="false"/>
        </w:rPr>
        <w:t>(1)</w:t>
      </w:r>
      <w:r>
        <w:rPr/>
        <w:t xml:space="preserve"> </w:t>
      </w:r>
      <w:r>
        <w:rPr>
          <w:b w:val="false"/>
          <w:bCs w:val="false"/>
        </w:rPr>
        <w:t>Az állattartó az állattartást - ha azt e rendelet szerinti tiltott helyen vagy meg nem engedett mértékben folytatja - köteles 2010. június 30-ig megszüntetni, illetve az előírt mértékre csökkenteni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E rendelet kihirdetése napjá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Mihálygerge, 2009. augusztus 27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center" w:pos="2340" w:leader="none"/>
          <w:tab w:val="center" w:pos="6840" w:leader="none"/>
        </w:tabs>
        <w:spacing w:before="360" w:after="0"/>
        <w:rPr/>
      </w:pPr>
      <w:r>
        <w:rPr/>
        <w:tab/>
      </w:r>
      <w:r>
        <w:rPr>
          <w:b w:val="false"/>
        </w:rPr>
        <w:t>Szikoráné Sebestyén Katalin</w:t>
        <w:tab/>
        <w:t>Lőrik Ildikó</w:t>
      </w:r>
    </w:p>
    <w:p>
      <w:pPr>
        <w:pStyle w:val="TextBody"/>
        <w:tabs>
          <w:tab w:val="clear" w:pos="708"/>
          <w:tab w:val="center" w:pos="2340" w:leader="none"/>
          <w:tab w:val="center" w:pos="6660" w:leader="none"/>
        </w:tabs>
        <w:rPr/>
      </w:pPr>
      <w:r>
        <w:rPr>
          <w:b w:val="false"/>
        </w:rPr>
        <w:tab/>
        <w:t>polgármester</w:t>
        <w:tab/>
        <w:t xml:space="preserve">   körjegyző </w:t>
      </w:r>
    </w:p>
    <w:p>
      <w:pPr>
        <w:pStyle w:val="TextBody"/>
        <w:spacing w:before="120" w:after="12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120" w:after="12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Kihirdetve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Mihálygerge, 2009. augusztus 28.</w:t>
      </w:r>
    </w:p>
    <w:p>
      <w:pPr>
        <w:pStyle w:val="TextBody"/>
        <w:spacing w:before="12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center" w:pos="6840" w:leader="none"/>
        </w:tabs>
        <w:spacing w:before="12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Lőrik Ildikó</w:t>
      </w:r>
    </w:p>
    <w:p>
      <w:pPr>
        <w:pStyle w:val="TextBody"/>
        <w:tabs>
          <w:tab w:val="clear" w:pos="708"/>
          <w:tab w:val="center" w:pos="6840" w:leader="none"/>
        </w:tabs>
        <w:spacing w:before="12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körjegyző</w:t>
      </w:r>
    </w:p>
    <w:p>
      <w:pPr>
        <w:pStyle w:val="TextBody"/>
        <w:tabs>
          <w:tab w:val="clear" w:pos="708"/>
          <w:tab w:val="center" w:pos="6840" w:leader="none"/>
        </w:tabs>
        <w:spacing w:before="12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center" w:pos="6840" w:leader="none"/>
        </w:tabs>
        <w:spacing w:before="12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center" w:pos="6840" w:leader="none"/>
        </w:tabs>
        <w:spacing w:before="12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center" w:pos="6840" w:leader="none"/>
        </w:tabs>
        <w:spacing w:before="12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center" w:pos="6840" w:leader="none"/>
        </w:tabs>
        <w:spacing w:before="12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center" w:pos="6840" w:leader="none"/>
        </w:tabs>
        <w:spacing w:before="12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center" w:pos="6840" w:leader="none"/>
        </w:tabs>
        <w:spacing w:before="12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right"/>
        <w:rPr/>
      </w:pPr>
      <w:r>
        <w:rPr>
          <w:b w:val="false"/>
          <w:bCs w:val="false"/>
        </w:rPr>
        <w:t>1. számú  melléklet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/>
      </w:pPr>
      <w:r>
        <w:rPr/>
        <w:t>Az állattartás céljára szolgáló létesítmény és hozzátartozó tároló akna építése, bővítése esetén betartandó védőtávolságok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 védőtávolság méterben  meghatározva</w:t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                                                                             </w:t>
      </w:r>
      <w:r>
        <w:rPr>
          <w:b w:val="false"/>
          <w:bCs w:val="false"/>
          <w:sz w:val="20"/>
        </w:rPr>
        <w:t>Lakóépülettől                Fúrott kúttól          Ásott kúttól</w:t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                                                                           </w:t>
      </w:r>
      <w:r>
        <w:rPr>
          <w:b w:val="false"/>
          <w:bCs w:val="false"/>
          <w:sz w:val="20"/>
        </w:rPr>
        <w:t>Pihenő épülettől</w:t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gyállat és  kisállat</w:t>
      </w:r>
    </w:p>
    <w:p>
      <w:pPr>
        <w:pStyle w:val="TextBody"/>
        <w:numPr>
          <w:ilvl w:val="0"/>
          <w:numId w:val="4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5 állatig</w:t>
        <w:tab/>
        <w:tab/>
        <w:tab/>
        <w:tab/>
        <w:tab/>
        <w:t>10 m</w:t>
        <w:tab/>
        <w:tab/>
        <w:tab/>
        <w:t>10 m</w:t>
        <w:tab/>
        <w:tab/>
        <w:t>15 m</w:t>
      </w:r>
    </w:p>
    <w:p>
      <w:pPr>
        <w:pStyle w:val="TextBody"/>
        <w:numPr>
          <w:ilvl w:val="0"/>
          <w:numId w:val="4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5 állat felett</w:t>
        <w:tab/>
        <w:tab/>
        <w:tab/>
        <w:tab/>
        <w:t>20 m</w:t>
        <w:tab/>
        <w:tab/>
        <w:tab/>
        <w:t>10 m</w:t>
        <w:tab/>
        <w:tab/>
        <w:t>50 m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Egyéb kisállat</w:t>
      </w:r>
    </w:p>
    <w:p>
      <w:pPr>
        <w:pStyle w:val="TextBody"/>
        <w:numPr>
          <w:ilvl w:val="0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00 állatig</w:t>
        <w:tab/>
        <w:tab/>
        <w:tab/>
        <w:tab/>
        <w:tab/>
        <w:t>10 m</w:t>
        <w:tab/>
        <w:tab/>
        <w:tab/>
        <w:t xml:space="preserve">  5 m</w:t>
        <w:tab/>
        <w:tab/>
        <w:t>10 m</w:t>
      </w:r>
    </w:p>
    <w:p>
      <w:pPr>
        <w:pStyle w:val="TextBody"/>
        <w:numPr>
          <w:ilvl w:val="0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00 állat felett</w:t>
        <w:tab/>
        <w:tab/>
        <w:tab/>
        <w:tab/>
        <w:t>15 m</w:t>
        <w:tab/>
        <w:tab/>
        <w:tab/>
        <w:t>10 m</w:t>
        <w:tab/>
        <w:tab/>
        <w:t>15 m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7:00Z</dcterms:created>
  <dc:creator>Nagylóc</dc:creator>
  <dc:description/>
  <cp:keywords/>
  <dc:language>en-US</dc:language>
  <cp:lastModifiedBy>sebjanne</cp:lastModifiedBy>
  <cp:lastPrinted>2009-08-19T10:35:00Z</cp:lastPrinted>
  <dcterms:modified xsi:type="dcterms:W3CDTF">2009-09-30T13:07:00Z</dcterms:modified>
  <cp:revision>15</cp:revision>
  <dc:subject/>
  <dc:title>Nagylóc Község  Önkormányzat  Képviselőtestületének</dc:title>
</cp:coreProperties>
</file>