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0/2009.(XII.23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elepülés szilárd hulladékkal kapcsolatos hulladékkezelési</w:t>
        <w:br/>
        <w:t>helyi közszolgáltatási díj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ihálygerge Község Önkormányzata a helyi önkormányzatokról szóló 1990. évi LXV. törvény 16 § (1) bekezdésében, valamint a hulladékgazdálkodásról szóló 2000. évi XLIII. törvény 23. §-ában kapott felhatalmazás alapján, - a települési hulladékkezelési közszolgáltatási díj megállapításának részletes szakmai szabályairól szóló 64/2008.(III.28.) Korm. rendelet rendelkezéseire figyelemmel az alábbi rendeletet alkot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hulladékkezelési közszolgáltatás</w:t>
        <w:br/>
        <w:t>2010. január 1. – december 31. között alkalmazandó dí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települési szilárd hulladékkezelés 2008. évi egységnyi közszolgáltatási díja ÁFA nélkül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/>
        <w:t>- egységnyi szállítási díj</w:t>
        <w:tab/>
        <w:t>1,4181 Ft/l</w:t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/>
        <w:t>- egységnyi ártalmatlanítási díj</w:t>
        <w:tab/>
        <w:t>0,4953 Ft/l</w:t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>
          <w:b/>
          <w:b/>
        </w:rPr>
      </w:pPr>
      <w:r>
        <w:rPr>
          <w:b/>
        </w:rPr>
        <w:t>Egységnyi közszolgáltatási díj</w:t>
        <w:tab/>
        <w:t>1,9134 Ft/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izetendő közszolgáltatási díj (havonta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/>
        <w:t>- kétheti ürítés esetén</w:t>
        <w:tab/>
        <w:t>497.- Ft/hó/laká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+ 25 % ÁFA = </w:t>
      </w:r>
      <w:r>
        <w:rPr>
          <w:b/>
        </w:rPr>
        <w:t>620.- Ft/hó/lakás (kerekítv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izetendő (havi, negyedévi) közszolgáltatási díj az egységnyi díjtétel és a szolgáltatás mennyiségének, illetve 2 heti gyakoriságának a szorza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2010. január 1-jén lép hatályba.</w:t>
      </w:r>
    </w:p>
    <w:p>
      <w:pPr>
        <w:pStyle w:val="Normal"/>
        <w:rPr/>
      </w:pPr>
      <w:r>
        <w:rPr/>
        <w:t>Ezzel egyidejűleg az önkormányzat 12/2008.(XII.21.) rendelete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9. decembe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Szikoráné Sebestyén Katalin</w:t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polgármester</w:t>
        <w:tab/>
        <w:t>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>
          <w:u w:val="single"/>
        </w:rPr>
        <w:t>Kihirdetve:</w:t>
      </w:r>
      <w:r>
        <w:rPr/>
        <w:t xml:space="preserve"> Mihálygerge, 2009. december 23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ab/>
        <w:t>körjegyző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09:00Z</dcterms:created>
  <dc:creator>sebjanne</dc:creator>
  <dc:description/>
  <cp:keywords/>
  <dc:language>en-US</dc:language>
  <cp:lastModifiedBy>sebjanne</cp:lastModifiedBy>
  <cp:lastPrinted>2009-12-23T11:10:00Z</cp:lastPrinted>
  <dcterms:modified xsi:type="dcterms:W3CDTF">2009-12-23T10:10:00Z</dcterms:modified>
  <cp:revision>1</cp:revision>
  <dc:subject/>
  <dc:title>Mihálygerge Község Önkormányzat Képviselő-testületének</dc:title>
</cp:coreProperties>
</file>