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/2009. (II. 10.) rendelet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z önkormányzat 2009. évi költségvetésérő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ihálygerge község önkormányzatának képviselő-testülete az államháztartásról szóló többször módosított 1992. évi XXXVIII. számú törvény, valamint az annak végrehajtására kiadott rendeletek alapján Mihálygerge község önkormányzata /továbbiakban: önkormányzat/ 2009. évi költségvetéséről a következő rendeletet alkotj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  <w:u w:val="single"/>
        </w:rPr>
        <w:t xml:space="preserve">Mihálygerge község önkormányzata bevételeinek és kiadásainak főösszege,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a hiány mértéke és finanszírozási módja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önkormányzat a 2009. évi költségvetéséne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bevételi főösszegét</w:t>
        <w:tab/>
        <w:tab/>
        <w:tab/>
        <w:tab/>
        <w:t>102.586.- eFt-ban,</w:t>
      </w:r>
    </w:p>
    <w:p>
      <w:pPr>
        <w:pStyle w:val="Normal"/>
        <w:rPr/>
      </w:pPr>
      <w:r>
        <w:rPr>
          <w:szCs w:val="24"/>
        </w:rPr>
        <w:tab/>
        <w:tab/>
        <w:t>kiadási főösszegét</w:t>
        <w:tab/>
        <w:tab/>
        <w:tab/>
        <w:tab/>
        <w:t>116.765.- eFt-ban,</w:t>
      </w:r>
    </w:p>
    <w:p>
      <w:pPr>
        <w:pStyle w:val="Normal"/>
        <w:rPr/>
      </w:pPr>
      <w:r>
        <w:rPr>
          <w:szCs w:val="24"/>
        </w:rPr>
        <w:tab/>
        <w:tab/>
        <w:t>hiányának főösszegét</w:t>
        <w:tab/>
        <w:tab/>
        <w:tab/>
        <w:tab/>
        <w:t xml:space="preserve">  14.179.- eFt-b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állapítja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1) Az 1.§-ban megállapított bevételi főösszeg kiadás és bevétel nemenkénti és kiemelt előirányzatonkénti részletezését az 1. számú melléklet tartalmazza.</w:t>
      </w:r>
    </w:p>
    <w:p>
      <w:pPr>
        <w:pStyle w:val="Normal"/>
        <w:jc w:val="both"/>
        <w:rPr/>
      </w:pPr>
      <w:r>
        <w:rPr>
          <w:szCs w:val="24"/>
        </w:rPr>
        <w:t>(2) Az 1.§-ban megállapított kiadási előirányzatok kiadás és bevétel nemenkénti és kiemelt előirányzatonkénti részletezését a 2. sz. mellékle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Az önkormányzat 2009. évi központi költségvetési kapcsolatokból származó forrásait a 3. számú melléklet tartalmazza.</w:t>
      </w:r>
    </w:p>
    <w:p>
      <w:pPr>
        <w:pStyle w:val="Normal"/>
        <w:jc w:val="both"/>
        <w:rPr/>
      </w:pPr>
      <w:r>
        <w:rPr>
          <w:szCs w:val="24"/>
        </w:rPr>
        <w:t>(4) A működési és fejlesztési célú bevételeket és kiadásokat 2009., 2010., és 2011.-ra az 4. számú mellékle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5) A felhalmozási célú bevételek és kiadások 2009-re vonatkozó egyenlegét a 5. számú mellékle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6) A Cigány Kisebbségi Önkormányzat 2009. évi bevételeit és kiadásait a 6. számú melléklet tartalmazza.</w:t>
      </w:r>
    </w:p>
    <w:p>
      <w:pPr>
        <w:pStyle w:val="Normal"/>
        <w:rPr>
          <w:szCs w:val="24"/>
        </w:rPr>
      </w:pPr>
      <w:r>
        <w:rPr>
          <w:szCs w:val="24"/>
        </w:rPr>
        <w:t>(7) Mihálygerge Község Önkormányzat címrendjét a 7. sz. melléklet tartalmazza.</w:t>
      </w:r>
    </w:p>
    <w:p>
      <w:pPr>
        <w:pStyle w:val="Normal"/>
        <w:rPr>
          <w:szCs w:val="24"/>
        </w:rPr>
      </w:pPr>
      <w:r>
        <w:rPr>
          <w:szCs w:val="24"/>
        </w:rPr>
        <w:t>(8) A 2009. évi önkormányzati mérleget a 8. sz. melléklet tartalmazza.</w:t>
      </w:r>
    </w:p>
    <w:p>
      <w:pPr>
        <w:pStyle w:val="Normal"/>
        <w:rPr>
          <w:szCs w:val="24"/>
        </w:rPr>
      </w:pPr>
      <w:r>
        <w:rPr>
          <w:szCs w:val="24"/>
        </w:rPr>
        <w:t>(9) Az előirányzat felhasználási és likviditási ütemtervet a 9. sz. melléklet tartalmazza.</w:t>
      </w:r>
    </w:p>
    <w:p>
      <w:pPr>
        <w:pStyle w:val="Normal"/>
        <w:rPr>
          <w:szCs w:val="24"/>
        </w:rPr>
      </w:pPr>
      <w:r>
        <w:rPr>
          <w:szCs w:val="24"/>
        </w:rPr>
        <w:t>(10) Önállóan és részben önállóan gazdálkodó költségvetési szerv éves létszámkeretét a 10. sz. melléklet tartalmazz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3.§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önkormányzat közvetett támogatásokat nem biztosí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Az önkormányzat és szervei előirányzatainak megállapításával,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teljesítésével kapcsolatos rendelkezések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felhatalmazza a polgármestert, hogy az 1. §-ban foglalt hiány finanszírozására a bevételek realizálásától függően 14.179.- eFt működési célú hitel felvételére szükség szerint intézkedj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5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nkormányzati bevételek évközben jelentkező többletének felhasználásáról a képviselő-testület dönt, melynek célja a hiány csökkenté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6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1) A képviselő-testület - amennyiben indokolt - negyedévenként dönt az önkormányzat költségvetésének módosí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2) Az évközben képződő pénzmaradvány felhasználásáról a polgármester javaslatára a képviselő-testület dö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7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a köztisztviselők jogállásáról szóló törvény, valamint a 2009. évi költségvetési törvényben rögzítettekkel azonos mértékben – 38.650.- Ft-ban állapít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 az illetményalap összeg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8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a rendeletben szereplő munkákat – önkormányzati utak felújítása, járdaépítés, – csak a források megléte esetén kezdi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9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 rendelet a kihirdetése napján lép hatályba, a pénzügyi bevételi és kiadási előirányzatok 2009. január 1-től - visszamenőleges hatállyal - érvényes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ihálygerge, 2009. február 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Szikoráné Sebestyén Katalin</w:t>
        <w:tab/>
        <w:tab/>
        <w:tab/>
        <w:tab/>
        <w:t>Álmosdi Jánosné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polgármester</w:t>
        <w:tab/>
        <w:tab/>
        <w:tab/>
        <w:tab/>
        <w:tab/>
        <w:t xml:space="preserve">       kör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ihirdetési záradék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rendelet kihirdetve 2009. február 10.</w:t>
        <w:tab/>
        <w:tab/>
        <w:tab/>
        <w:t>Álmosdi Jánosné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31:00Z</dcterms:created>
  <dc:creator>sebjanne</dc:creator>
  <dc:description/>
  <cp:keywords/>
  <dc:language>en-US</dc:language>
  <cp:lastModifiedBy>sebjanne</cp:lastModifiedBy>
  <cp:lastPrinted>2009-04-21T10:57:00Z</cp:lastPrinted>
  <dcterms:modified xsi:type="dcterms:W3CDTF">2009-04-21T08:59:00Z</dcterms:modified>
  <cp:revision>7</cp:revision>
  <dc:subject/>
  <dc:title>Mihálygerge Község Önkormányzat Képviselő-testületének</dc:title>
</cp:coreProperties>
</file>