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2/2009 ./XII.23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iparűzési adóról szóló 16/2003.(XII.30.) rendelet – továbbiakban „R” -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„R” piaci és vásározói kiskereskedelemre vonatkozó 3. §. (2) a., pontja és a 7. §. (2) a., pontja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9. decembe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A rendelet kihirdetve: 2009. december 23. </w:t>
        <w:tab/>
        <w:tab/>
        <w:tab/>
        <w:t>Lőrik Ildikó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ab/>
        <w:tab/>
        <w:t xml:space="preserve"> körjegyző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3:00Z</dcterms:created>
  <dc:creator>sebjanne</dc:creator>
  <dc:description/>
  <cp:keywords/>
  <dc:language>en-US</dc:language>
  <cp:lastModifiedBy>sebjanne</cp:lastModifiedBy>
  <dcterms:modified xsi:type="dcterms:W3CDTF">2009-12-23T10:04:00Z</dcterms:modified>
  <cp:revision>1</cp:revision>
  <dc:subject/>
  <dc:title>Mihálygerge község önkormányzat képviselő-testületének</dc:title>
</cp:coreProperties>
</file>