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ihálygerge Község Önkormányzatának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5/2010. (IV. 23.)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2009. évi költségvetésének végrehajtásáró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ihálygerge község önkormányzat képviselő-testülete az 1992. évi XXXVIII. törvény 82. §-ában kapott felhatalmazás  alapján a 2009. évi költségvetés végrehajtásáról az alábbi rendeletet alkotj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§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Mihálygerge község képviselő-testülete a 2009. évi költségvetés végrehajtásáról szóló beszámolót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45.760.- e Ft bevételle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140.741.- e Ft kiadáss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gyja jóv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önkormányzat a 2009. évi bevételeit forrásonként az 1. számú, a kiadásokat szakfeladatonként a 2. számú, a felhalmozási bevételeket és kiadásokat a 3/a. és 3/b. számú mellékleteknek megfelelően fogadja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körjegyzőség 2009. évi bevételeit és kiadásait a 4. számú mellékletben foglaltaknak megfelelően hagyja jóvá.</w:t>
      </w:r>
    </w:p>
    <w:p>
      <w:pPr>
        <w:pStyle w:val="Normal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4) Az éves pénzforgalmi jelentést az 5. sz. melléklet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költségvetési mérleget a 6. sz. mellékle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z összevont költségvetési mérleget a 7. sz. melléklet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helyi kisebbségi önkormányzat mérlegét a 8. sz. mellékle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z adósságállományt a 9. sz. mellékle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vagyonkimutatást a 10. sz. mellékle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több éves kihatással járó döntések számszerűsítését a 11. sz. melléklet tartalmazza.</w:t>
      </w:r>
    </w:p>
    <w:p>
      <w:pPr>
        <w:pStyle w:val="Normal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§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nak 2009. évben  3.260.- e.Ft  kötelezettséggel terhelt költségvetési pénzmaradványa  keletkezet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§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vállalkozási tevékenységet nem folytat, abból eredménye nem keletkeze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§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rendelet kihirdetése napján lép hatály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hálygerge, 2010. április 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zikoráné Sebestyén Katalin</w:t>
        <w:tab/>
        <w:tab/>
        <w:tab/>
        <w:tab/>
        <w:t>Lőrik Ildikó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polgármester</w:t>
        <w:tab/>
        <w:tab/>
        <w:tab/>
        <w:tab/>
        <w:tab/>
        <w:t xml:space="preserve">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0. április 2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Lőrik Ildik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16:00Z</dcterms:created>
  <dc:creator>sebjanne</dc:creator>
  <dc:description/>
  <cp:keywords/>
  <dc:language>en-US</dc:language>
  <cp:lastModifiedBy>sebjanne</cp:lastModifiedBy>
  <cp:lastPrinted>2010-05-14T11:15:00Z</cp:lastPrinted>
  <dcterms:modified xsi:type="dcterms:W3CDTF">2010-05-14T09:16:00Z</dcterms:modified>
  <cp:revision>2</cp:revision>
  <dc:subject/>
  <dc:title>Mihálygerge Község Önkormányzatának</dc:title>
</cp:coreProperties>
</file>