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/2010. (III. 12.) sz.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z önkormányzat Szervezeti és Működési Szabályzatáról szóló 12/2006. (XII.14.)</w:t>
        <w:br/>
        <w:t>rendelet (továbbiakban „R”)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§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„R” 50/A. §-al az alábbiakkal egészül 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10. január 1-től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önkormányzat alaptevékenységi szakágaz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41112</w:t>
        <w:tab/>
        <w:t>Önkormányzati jogalkotás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41129</w:t>
        <w:tab/>
        <w:t>Önkormányzat és többcélú kistérségi társulás pénzügyi igazgatása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41334</w:t>
        <w:tab/>
        <w:t>Munkavédelmi, munkaügyi ellenőrzés területi igazgatása és szabályozása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852011</w:t>
        <w:tab/>
        <w:t xml:space="preserve">Általános iskolai tanulók nappali rendszerű nevelése, oktatása 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-4. évfolyam)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852021</w:t>
        <w:tab/>
        <w:t xml:space="preserve">Általános iskolai tanulók nappali rendszerű nevelése, oktatása 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-8. évfolyam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62231</w:t>
        <w:tab/>
        <w:t>Foglalkozás-egészségügyi alapellátás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kihirdetése napján lép hatályba, rendelkezéseit 2010. január 1-től kell alkalma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10. március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1860" w:leader="none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zikoráné Sebestyén Katalin</w:t>
        <w:tab/>
        <w:t xml:space="preserve"> 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ihirdetve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hálygerge ,2010. március 12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8:00Z</dcterms:created>
  <dc:creator>sebjanne</dc:creator>
  <dc:description/>
  <cp:keywords/>
  <dc:language>en-US</dc:language>
  <cp:lastModifiedBy>sebjanne</cp:lastModifiedBy>
  <dcterms:modified xsi:type="dcterms:W3CDTF">2010-04-01T09:40:00Z</dcterms:modified>
  <cp:revision>1</cp:revision>
  <dc:subject/>
  <dc:title>Mihálygerge Község Önkormányzat Képviselő-testületének</dc:title>
</cp:coreProperties>
</file>