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ihálygerge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/2010. (II. 12.)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az önkormányzat 2010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Mihálygerge község önkormányzatának képviselő-testülete az államháztartásról szóló többször módosított 1992. évi XXXVIII. számú törvény, valamint az annak végrehajtására kiadott rendeletek alapján Mihálygerge község önkormányzata /továbbiakban: önkormányzat/ 2010. évi költségvetéséről a következő rendeletet alkotj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ihálygerge község önkormányzata bevételeinek és kiadásainak főösszege,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hiány mértéke és finanszírozási módj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z önkormányzat a 2010. évi költségvetéséne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bevételi főösszegét</w:t>
        <w:tab/>
        <w:tab/>
        <w:tab/>
        <w:tab/>
        <w:t>113.032- eFt-ban,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kiadási főösszegét</w:t>
        <w:tab/>
        <w:tab/>
        <w:tab/>
        <w:tab/>
        <w:t>128.447.- eFt-ban,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hiányának főösszegét</w:t>
        <w:tab/>
        <w:tab/>
        <w:tab/>
        <w:t xml:space="preserve">  15.415.- eFt-ba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állapítja meg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z 1.§-ban megállapított bevételi főösszeg kiadás és bevétel nemenkénti és kiemelt előirányzatonkénti részletezését az 1. számú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2) Az 1.§-ban megállapított kiadási előirányzatok kiadás és bevétel nemenkénti és kiemelt előirányzatonkénti részletezését a 2. sz.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3) Az önkormányzat 2010. évi központi költségvetési kapcsolatokból származó forrásait a 3. számú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4) A működési és fejlesztési célú bevételeket és kiadásokat 2010., 2011., és 2012.-ra az 4. számú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5) A felhalmozási célú bevételek és kiadások 2010-re vonatkozó egyenlegét a 5. számú melléklet tartalmazz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6) A Cigány Kisebbségi Önkormányzat 2010. évi bevételeit és kiadásait a 6. számú melléklet tartalmazz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7) Mihálygerge Község Önkormányzat címrendjét a 7. sz. melléklet tartalmazza.</w:t>
      </w:r>
    </w:p>
    <w:p>
      <w:pPr>
        <w:pStyle w:val="Normal"/>
        <w:rPr/>
      </w:pPr>
      <w:r>
        <w:rPr>
          <w:rFonts w:cs="Arial" w:ascii="Arial" w:hAnsi="Arial"/>
          <w:szCs w:val="24"/>
        </w:rPr>
        <w:t>(8) A 2010. évi önkormányzati mérleget a 8. sz. melléklet tartalmazz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9) Az előirányzat felhasználási és likviditási ütemtervet a 9. sz. melléklet tartalmazz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10) Önállóan és részben önállóan gazdálkodó költségvetési szerv éves létszámkeretét a 10. sz. melléklet tartalmazza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§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z önkormányzat közvetett támogatásokat nem biztosí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 és szervei előirányzatainak megállapításával,teljesítésével kapcsolatos rendelkezés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4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épviselő-testület felhatalmazza a polgármestert, hogy az 1. §-ban foglalt hiány finanszírozására a bevételek realizálásától függően 15.415.- eFt működési célú hitel felvételére szükség szerint intézkedje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5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i bevételek évközben jelentkező többletének felhasználásáról a képviselő-testület dönt, melynek célja a hiány csökkentés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6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 képviselő-testület - amennyiben indokolt - negyedévenként dönt az önkormányzat költségvetésének módosításáról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2) Az évközben képződő pénzmaradvány felhasználásáról a polgármester javaslatára a képviselő-testület dön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7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képviselő-testület a köztisztviselők jogállásáról szóló törvény, valamint a 2010. évi költségvetési törvényben rögzítettekkel azonos mértékben – 38.650.- Ft-ban állapítj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 az illetményalap összegé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8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képviselő-testület a rendeletben szereplő munkákat – önkormányzati járda felújítása, szerver beszerzés, temető kerítés felújításának befejezése, Leader közösségi színtér kialakítás – csak a források megléte esetén kezdi e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9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 rendelet a kihirdetése napján lép hatályba, a pénzügyi bevételi és kiadási előirányzatok 2010. január 1-től - visszamenőleges hatállyal - érvényes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hálygerge, 2010. február 1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zikoráné Sebestyén Katalin</w:t>
        <w:tab/>
        <w:tab/>
        <w:tab/>
        <w:tab/>
        <w:t>Lőrik Ildikó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polgármester</w:t>
        <w:tab/>
        <w:tab/>
        <w:tab/>
        <w:tab/>
        <w:tab/>
        <w:t xml:space="preserve"> kör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hirdetési záradék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ndelet kihirdetve 2010. február 12.</w:t>
        <w:tab/>
        <w:tab/>
        <w:tab/>
        <w:tab/>
        <w:t>Lőrik Ildikó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27:00Z</dcterms:created>
  <dc:creator>ÖNKORMÁNYZAT</dc:creator>
  <dc:description/>
  <cp:keywords/>
  <dc:language>en-US</dc:language>
  <cp:lastModifiedBy>sebjanne</cp:lastModifiedBy>
  <cp:lastPrinted>2010-05-13T10:02:00Z</cp:lastPrinted>
  <dcterms:modified xsi:type="dcterms:W3CDTF">2010-05-13T08:04:00Z</dcterms:modified>
  <cp:revision>6</cp:revision>
  <dc:subject/>
  <dc:title>Mihálygerge község képviselő-testületének</dc:title>
</cp:coreProperties>
</file>