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7/2012. (XI. 28.) önkormányzati rendelete</w:t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</w:rPr>
        <w:t>a közterület használat szabályairól szóló 5/2006. (IV.20.) önkormányzati rendelet – továbbiakban „R”-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hálygerge Község Önkormányzata Képviselő-testülete a helyi önkormányzatokról szóló 1990. évi LXV. törvényben kapott felhatalmazás alapján az alábbi rendeletet alko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„R” 1. számú melléklete helyére az alábbi 1. számú melléklet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 kihirdetésé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ihálygerge, 2012.november 2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1410" w:leader="none"/>
          <w:tab w:val="left" w:pos="67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Szikoráné Sebestyén Katalin</w:t>
        <w:tab/>
        <w:t>Lőrik Ildikó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ab/>
        <w:t>polgármester</w:t>
        <w:tab/>
        <w:tab/>
        <w:tab/>
        <w:tab/>
        <w:tab/>
        <w:t xml:space="preserve">         körjegyző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ihirdetve: 2012. november 28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956" w:firstLine="708"/>
        <w:jc w:val="center"/>
        <w:rPr>
          <w:rFonts w:ascii="Times" w:hAnsi="Times" w:cs="Times"/>
        </w:rPr>
      </w:pPr>
      <w:r>
        <w:rPr>
          <w:rFonts w:cs="Times" w:ascii="Times" w:hAnsi="Times"/>
        </w:rPr>
        <w:t>Lőrik Ildikó</w:t>
      </w:r>
    </w:p>
    <w:p>
      <w:pPr>
        <w:pStyle w:val="Normal"/>
        <w:ind w:left="637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</w:t>
      </w:r>
      <w:r>
        <w:rPr>
          <w:rFonts w:cs="Times" w:ascii="Times" w:hAnsi="Times"/>
        </w:rPr>
        <w:t xml:space="preserve">körjegyző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HATÁSVIZSGÁLATI LAP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left="284" w:hanging="284"/>
        <w:jc w:val="center"/>
        <w:rPr/>
      </w:pPr>
      <w:r>
        <w:rPr>
          <w:b/>
        </w:rPr>
        <w:t>A közterület használat szabályairól szóló 5/2006. (IV.20.) önkormányzati rendelet – továbbiakban „R”- módosításáról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jogalkotásról szóló 2010. évi CXXX. törvény 17. §-a értelmében a jogszabályok előkészítése során előzetes hatásvizsgálatot kell lefolytatni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z előzetes hatásvizsgálat megállapításai a következők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. Társadalm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közvetlen társadalmi hatása ninc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2. Gazdasági, költségvetés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közvetlen gazdasági, költségvetési hatása nincs. A közterület foglalás esetén várható költségvetési bevétel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 Környezeti, egészségügyi követelménye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rendeletben foglaltak végrehajtásának közvetlen környezeti, egészségügyi hatása nincs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4. Adminisztratív terheket befolyásoló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adminisztratív terheket befolyásoló hatása ninc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5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</w:rPr>
        <w:t>A jogszabály megalkotásának szükségessége, a jogalkotás elmaradásának várható következménye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jogszabályi környezet nem indokolja a rendelet módosítását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A jogszabály alkalmazásához szükséges személyi, szervezeti és pénzügyi feltételek</w:t>
      </w:r>
    </w:p>
    <w:p>
      <w:pPr>
        <w:pStyle w:val="Normal"/>
        <w:jc w:val="both"/>
        <w:rPr/>
      </w:pPr>
      <w:r>
        <w:rPr>
          <w:rFonts w:cs="Times" w:ascii="Times" w:hAnsi="Times"/>
        </w:rPr>
        <w:t xml:space="preserve">A tervezet elfogadása esetén az eddigi szabályozáshoz képest többlet személyi, szervezeti, tárgyi és pénzügyi feltételt nem igényel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4:38:00Z</dcterms:created>
  <dc:creator>user</dc:creator>
  <dc:description/>
  <cp:keywords/>
  <dc:language>en-US</dc:language>
  <cp:lastModifiedBy>user</cp:lastModifiedBy>
  <cp:lastPrinted>2012-12-11T10:57:00Z</cp:lastPrinted>
  <dcterms:modified xsi:type="dcterms:W3CDTF">2012-12-11T09:57:00Z</dcterms:modified>
  <cp:revision>8</cp:revision>
  <dc:subject/>
  <dc:title/>
</cp:coreProperties>
</file>