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u w:val="single"/>
        </w:rPr>
        <w:t>Mihálygerge Község Önkormányzata Képviselő-testületének</w:t>
      </w:r>
    </w:p>
    <w:p>
      <w:pPr>
        <w:pStyle w:val="Normal"/>
        <w:jc w:val="center"/>
        <w:rPr/>
      </w:pPr>
      <w:r>
        <w:rPr>
          <w:b/>
          <w:bCs/>
          <w:u w:val="single"/>
        </w:rPr>
        <w:t>16/2012. (XI. 28) önkormányzati rendelete</w:t>
      </w:r>
    </w:p>
    <w:p>
      <w:pPr>
        <w:pStyle w:val="Normal"/>
        <w:ind w:left="284" w:hanging="284"/>
        <w:jc w:val="center"/>
        <w:rPr/>
      </w:pPr>
      <w:r>
        <w:rPr>
          <w:b/>
        </w:rPr>
        <w:t>a magánszemélyek kommunális adójáról szóló 11/2005 (X.28.) önkormányzati rendelet – továbbiakban „R”- módosít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Mihálygerge Község Önkormányzata Képviselő-testülete a helyi önkormányzatokról szóló 1990. évi C. törvényben kapott felhatalmazás alapján az alábbi rendeletet alkot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.§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Az „R” 3. §-a helyére az alábbi rendelkezés lép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dó mértéke a 2. §-ban meghatározott adótárgyanként évi 3.000.- fori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§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endelet a kihirdetését követő napon lép hatályba, rendelkezéseit 2013. január 1-től kell alkalma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cs="Times" w:ascii="Times" w:hAnsi="Times"/>
        </w:rPr>
        <w:t>Mihálygerge, 2012.november 27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08"/>
          <w:tab w:val="left" w:pos="1410" w:leader="none"/>
          <w:tab w:val="left" w:pos="678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>Szikoráné Sebestyén Katalin</w:t>
        <w:tab/>
        <w:t>Lőrik Ildikó</w:t>
      </w:r>
    </w:p>
    <w:p>
      <w:pPr>
        <w:pStyle w:val="Normal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ab/>
        <w:tab/>
        <w:tab/>
        <w:t>polgármester</w:t>
        <w:tab/>
        <w:tab/>
        <w:tab/>
        <w:tab/>
        <w:tab/>
        <w:t xml:space="preserve">         körjegyző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Kihirdetve: 2012. november 28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4956" w:firstLine="708"/>
        <w:jc w:val="center"/>
        <w:rPr>
          <w:rFonts w:ascii="Times" w:hAnsi="Times" w:cs="Times"/>
        </w:rPr>
      </w:pPr>
      <w:r>
        <w:rPr>
          <w:rFonts w:cs="Times" w:ascii="Times" w:hAnsi="Times"/>
        </w:rPr>
        <w:t>Lőrik Ildikó</w:t>
      </w:r>
    </w:p>
    <w:p>
      <w:pPr>
        <w:pStyle w:val="Normal"/>
        <w:ind w:left="6372" w:hanging="0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     </w:t>
      </w:r>
      <w:r>
        <w:rPr>
          <w:rFonts w:cs="Times" w:ascii="Times" w:hAnsi="Times"/>
        </w:rPr>
        <w:t xml:space="preserve">körjegyző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HATÁSVIZSGÁLATI LAP</w:t>
      </w:r>
    </w:p>
    <w:p>
      <w:pPr>
        <w:pStyle w:val="Normal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magánszemélyek kommunális adójáról szóló 11/2005. (X.28.) önkormányzati rendelet – továbbiakban „R”- módosításáról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A jogalkotásról szóló 2010. évi CXXX. törvény 17. §-a értelmében a jogszabályok előkészítése során előzetes hatásvizsgálatot kell lefolytatni. 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>Az előzetes hatásvizsgálat megállapításai a következők: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1. Társadalmi hatások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>A rendeletben foglaltak végrehajtásának közvetlen társadalmi hatása a településen ingatlan tulajdonnal rendelkezőkre van.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2. Gazdasági, költségvetési hatások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>A rendeletben foglaltak végrehajtásának közvetlen gazdasági, költségvetési hatása van. A jelenleginél 300 eFt-tal magasabb saját bevétel várható.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3. Környezeti, egészségügyi követelmények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A rendeletben foglaltak végrehajtásának közvetlen környezeti, egészségügyi hatása nincs. 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4. Adminisztratív terheket befolyásoló hatások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>A rendeletben foglaltak végrehajtásának adminisztratív terheket befolyásoló hatása: Az új határozatok kiadása.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both"/>
        <w:rPr/>
      </w:pPr>
      <w:r>
        <w:rPr>
          <w:rFonts w:cs="Times" w:ascii="Times" w:hAnsi="Times"/>
          <w:b/>
        </w:rPr>
        <w:t>5</w:t>
      </w:r>
      <w:r>
        <w:rPr>
          <w:rFonts w:cs="Times" w:ascii="Times" w:hAnsi="Times"/>
        </w:rPr>
        <w:t xml:space="preserve">. </w:t>
      </w:r>
      <w:r>
        <w:rPr>
          <w:rFonts w:cs="Times" w:ascii="Times" w:hAnsi="Times"/>
          <w:b/>
        </w:rPr>
        <w:t>A jogszabály megalkotásának szükségessége, a jogalkotás elmaradásának várható következményei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>A jogszabályi környezet 2012. december 2-ig való kihirdetés esetén engedi 2013. január 1-től hatályba lépni a rendeletet.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6. A jogszabály alkalmazásához szükséges személyi, szervezeti és pénzügyi feltételek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A tervezet elfogadása esetén a magasabb szintű szabályok alkalmazása az eddigi szabályozáshoz képest többlet személyi, szervezeti, tárgyi és pénzügyi feltételt nem igényel. 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2:59:00Z</dcterms:created>
  <dc:creator>user</dc:creator>
  <dc:description/>
  <cp:keywords/>
  <dc:language>en-US</dc:language>
  <cp:lastModifiedBy>user</cp:lastModifiedBy>
  <cp:lastPrinted>2012-12-11T10:51:00Z</cp:lastPrinted>
  <dcterms:modified xsi:type="dcterms:W3CDTF">2012-12-11T09:52:00Z</dcterms:modified>
  <cp:revision>8</cp:revision>
  <dc:subject/>
  <dc:title/>
</cp:coreProperties>
</file>