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Mihálygerge Község Önkormányzata képviselő-testületének</w:t>
      </w:r>
    </w:p>
    <w:p>
      <w:pPr>
        <w:pStyle w:val="Normal"/>
        <w:jc w:val="center"/>
        <w:rPr/>
      </w:pPr>
      <w:r>
        <w:rPr>
          <w:b/>
          <w:u w:val="single"/>
        </w:rPr>
        <w:t>14/2012.( XI.28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gyermekvédelem helyi szabályai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Mihálygerge Község Önkormányzatának képviselő-testülete a gyermekek védelméről és a gyámügyi igazgatásról szóló 1997. évi XXXI. törvény (a továbbiakban: Gyvt.) 18. § (1) bekezdés b) pontjában és 18. § (2) bekezdésében, 29. § (1)-(2) bekezdésében, 131. § (1) bekezdésében (továbbiakban: Gyvt.) kapott felhatalmazás alapján az önkormányzat által a gyermekek részére nyújtható ellátásokról az alábbi rendeletet alkotj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. Fejezet</w:t>
      </w:r>
    </w:p>
    <w:p>
      <w:pPr>
        <w:pStyle w:val="Normal"/>
        <w:jc w:val="center"/>
        <w:rPr/>
      </w:pPr>
      <w:r>
        <w:rPr/>
        <w:t>Általános rendelkezése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rendelet célj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§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et célja, hogy az Önkormányzat közigazgatási területén a Gyvt. által megállapított, a gyermekek védelmét szolgáló ellátási formák alkalmazásához -a helyi sajátosságokat figyelembe véve - a feltételrendszert és eljárásokat szabályozz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 rendelet hatály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§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A rendelet hatályát a Gyvt. 4. § (1)-(3) bekezdései állapítják meg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Értelmező rendelkezése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.§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E rendelet alkalmazása során a Gyvt. értelmező rendelkezései az irányadók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llátási formá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§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A gyermekek védelmét az önkormányzat pénzbeli, természetbeni, illetve személyes gondoskodást nyújtó gyermekjóléti alapellátásokkal biztosítja az alábbiak szerint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) pénzbeli és természetbeli ellátások: </w:t>
      </w:r>
    </w:p>
    <w:p>
      <w:pPr>
        <w:pStyle w:val="Normal"/>
        <w:rPr/>
      </w:pPr>
      <w:r>
        <w:rPr/>
        <w:t xml:space="preserve">- rendkívüli gyermekvédelmi támogatá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személyes gondoskodást nyújtó gyermekjóléti alapellátás: </w:t>
      </w:r>
    </w:p>
    <w:p>
      <w:pPr>
        <w:pStyle w:val="Normal"/>
        <w:rPr/>
      </w:pPr>
      <w:r>
        <w:rPr/>
        <w:t xml:space="preserve">- gyermekjóléti szolgál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ljárási szabályo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§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(1) Az e rendeletben szabályozott pénzbeli és természetbeni ellátások megállapítása iránti kérelmet szóban vagy írásban a Hivatalnál terjesztheti elő a szülő vagy más törvényes képviselő. A szóban előterjesztett kérelemről jegyzőkönyvet kell felvenni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(2) Az (1) bekezdésben meghatározott pénzbeli ellátások megállapítását nevelési-oktatási intézmény, gyámhatóság, továbbá más családvédelemmel foglalkozó intézmény, illetve a gyermekek érdekeinek védelmét ellátó társadalmi szervezet is kezdeményezhe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Az e rendeletben szabályozott gyermekvédelmi ellátásokkal kapcsolatos hatáskört a képviselő-testület gyakorol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6. §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(1) A jogosultsági feltételek elbírálásához kérelmező köteles csatolni: 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a) a havi átlagjövedelméről szóló igazolást, valamint jövedelemnyilatkozatot (alkalmazásban állók jövedelmét a munkáltató által kiállított jövedelemigazolás, társadalombiztosítási, álláskeresési járadék, rendszeres pénzellátások igazolására az azt megállapító hatóság határozata, a kérelem benyújtását megelőző hónap utalási szelvénye, vagy utolsó havi bankszámlakivonat)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b) a gyermek elhelyezése vagy ideiglenes hatályú elhelyezése és a gyámrendelés tárgyában hozott bírósági és gyámhatósági határozatot, illetőleg a szülői felügyeleti jog egyik szülő általi gyakorlása esetén az erre vonatkozó - az illetékes gyámhivatal által készítetett - megállapodást tartalmazó jegyzőkönyvet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a tartósan beteg vagy fogyatékos gyermek egészségi állapotára vonatkozó igazolást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d) közép-vagy felsőfokú oktatási intézmény nappali tagozatán tanuló esetében az oktatási intézmény igazolását a tanulói, illetve hallgatói jogviszony fennállásáról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e) a házasság felbontását, a gyermektartásdíjat bírósági ítélettel, illetve a tartásdíj végrehajtása iránti eljárás eredményéről kiállított igazolást. Amennyiben a tartásdíj összegéről a szülők egyezséget kötöttek, úgy a tartásdíjra vonatkozó összegről a szülők nyilatkozata is elfogadhat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Rendkívüli gyermekvédelmi támogatás megállapítása előtt környezettanulmányt kell/lehet készíteni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. Fejezet</w:t>
      </w:r>
    </w:p>
    <w:p>
      <w:pPr>
        <w:pStyle w:val="Normal"/>
        <w:jc w:val="center"/>
        <w:rPr/>
      </w:pPr>
      <w:r>
        <w:rPr/>
        <w:t>Pénzbeli és természetbeni ellátáso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§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(1) A rendkívüli gyermekvédelmi támogatás pénzbeli és természetbeni ellátás formájában is nyújtható. </w:t>
      </w:r>
    </w:p>
    <w:p>
      <w:pPr>
        <w:pStyle w:val="Normal"/>
        <w:jc w:val="both"/>
        <w:rPr/>
      </w:pPr>
      <w:r>
        <w:rPr/>
        <w:t>(2) A rendkívüli gyermekvédelmi támogatás pénzbeli vagy természetbeni formájáról a döntéshozó az összes körülményt figyelembe véve határo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5) A rendkívüli gyermekvédelmi támogatás mértéke: alkalmanként az öregségi nyugdíjminimum 10 %-ánál kevesebb nem lehet, de nem haladhatja meg annak 50 %-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6) A támogatás elbírálására jogosult szerv a segélyezett törvényes képviselőjét, illetve a pénz felvételére jogosult személyt a támogatás rendeltetésszerű felhasználásáról elszámolásra kötelezheti. Az elszámolás alapja számla, nyugt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énzbeli ellátások</w:t>
      </w:r>
    </w:p>
    <w:p>
      <w:pPr>
        <w:pStyle w:val="Normal"/>
        <w:jc w:val="center"/>
        <w:rPr/>
      </w:pPr>
      <w:r>
        <w:rPr/>
        <w:t>Rendkívüli gyermekvédelmi támogatá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. 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Rendkívüli gyermekvédelmi támogatás adható annak a gyermeknek, akinek családja időszakosan létfenntartási gondokkal küzd vagy létfenntartást veszélyeztető rendkívüli élethelyzetbe került. </w:t>
      </w:r>
    </w:p>
    <w:p>
      <w:pPr>
        <w:pStyle w:val="Normal"/>
        <w:jc w:val="both"/>
        <w:rPr/>
      </w:pPr>
      <w:r>
        <w:rPr/>
        <w:t xml:space="preserve">Létfenntartást veszélyeztető élethelyzet különösen: valamely családtag tartós betegsége, hosszantartó betegségből eredő jövedelem kiesés, betegség miatti gyógyszerköltségek megfizetése a megélhetést veszélyezteti, ellátatlan munkanélkülisége miatt bekövetkezett jelentős mértékű jövedelemcsökkenés, elemi kár, baleset vagy bűncselekmé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Természetben nyújtott ellátáso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9. 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(1) Természetbeni ellátás különösen az általános iskolás gyermekek tankönyv-és tanszerellátásának támogatása, a gyermekintézmények étkezési térítésének díjkedvezménye, tandíj, egészségügyi szolgáltatásért fizetendő térítési díj, illetve egyéb ellátás kifizetésének átvállal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A rendkívüli gyermekvédelmi támogatás elsősorban akkor állapítható meg természetbeni ellátás formájában, ha </w:t>
      </w:r>
    </w:p>
    <w:p>
      <w:pPr>
        <w:pStyle w:val="Normal"/>
        <w:jc w:val="both"/>
        <w:rPr/>
      </w:pPr>
      <w:r>
        <w:rPr/>
        <w:t>a) a kérelem természetbeni támogatásra irányul;</w:t>
      </w:r>
    </w:p>
    <w:p>
      <w:pPr>
        <w:pStyle w:val="Normal"/>
        <w:jc w:val="both"/>
        <w:rPr/>
      </w:pPr>
      <w:r>
        <w:rPr/>
        <w:t xml:space="preserve">b) a kérelem a gyermekek étkeztetési térítési díjának (díjhátralékának) támogatására irányul vagy </w:t>
      </w:r>
    </w:p>
    <w:p>
      <w:pPr>
        <w:pStyle w:val="Normal"/>
        <w:jc w:val="both"/>
        <w:rPr/>
      </w:pPr>
      <w:r>
        <w:rPr/>
        <w:t xml:space="preserve">c) az ügy összes körülményeire tekintettel feltételezhető, hogy a szülő (gondozó) a pénzbeli támogatást nem a gyermek nevelésére, gondozására fordítj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I. Fejezet</w:t>
      </w:r>
    </w:p>
    <w:p>
      <w:pPr>
        <w:pStyle w:val="Normal"/>
        <w:jc w:val="center"/>
        <w:rPr/>
      </w:pPr>
      <w:r>
        <w:rPr/>
        <w:t>Személyes gondoskodást nyújtó ellátáso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0. §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z önkormányzat által nyújtott gyermekjóléti alapellátáso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gyermekjóléti szolgáltatás</w:t>
      </w:r>
    </w:p>
    <w:p>
      <w:pPr>
        <w:pStyle w:val="Normal"/>
        <w:ind w:left="180" w:firstLine="360"/>
        <w:rPr/>
      </w:pPr>
      <w:r>
        <w:rPr/>
        <w:t>gyermekjóléti szolgálat</w:t>
      </w:r>
    </w:p>
    <w:p>
      <w:pPr>
        <w:pStyle w:val="Normal"/>
        <w:numPr>
          <w:ilvl w:val="0"/>
          <w:numId w:val="1"/>
        </w:numPr>
        <w:rPr/>
      </w:pPr>
      <w:r>
        <w:rPr/>
        <w:t>gyermekek napközbeni ellátása</w:t>
      </w:r>
    </w:p>
    <w:p>
      <w:pPr>
        <w:pStyle w:val="Normal"/>
        <w:ind w:left="180" w:firstLine="360"/>
        <w:rPr/>
      </w:pPr>
      <w:r>
        <w:rPr/>
        <w:t>óvoda és iskolai napközi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yermekek átmeneti gondozása</w:t>
      </w:r>
    </w:p>
    <w:p>
      <w:pPr>
        <w:pStyle w:val="Normal"/>
        <w:numPr>
          <w:ilvl w:val="0"/>
          <w:numId w:val="2"/>
        </w:numPr>
        <w:rPr/>
      </w:pPr>
      <w:r>
        <w:rPr/>
        <w:t>Gyermekek átmeneti otthon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saládok átmeneti otthona 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jc w:val="center"/>
        <w:rPr/>
      </w:pPr>
      <w:r>
        <w:rPr/>
        <w:t>Gyermekjóléti szolgáltatá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1. 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(1) A gyermekjóléti szolgáltatási feladatait az Önkormányzat a Salgótarjáni Kistérség Többcélú Társulása keretében, társulási megállapodás alapján a Gyermekjóléti Szolgálat családgondozója alkalmazása útján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A gyermekjóléti szolgálat szervezési, szolgáltatási és gondozási feladatokat lát el, együttműködik az oktatási intézmények gyermekvédelmi felelőseivel, a házi, gyermekorvosi és védőnői szolgálatt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3) A gyermekjóléti szolgálat feladatait a Gyvt. 39-40. §.-ai határozzák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4) A gyermekjóléti szolgáltatás térítésmentes. A szolgáltatást a szülő, más törvényes képviselő kérelmére, illetve a Gyvt. 17. § (1) bekezdésében felsoroltak, valamint a jegyző, a gyámhivatal vagy bármely állampolgár - gyermek veszélyeztetettségére utaló - jelzése alapján végzi. A kérelmet előterjeszteni, illetve jelzést megtenni közvetlenül a családgondozónál leh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5) Az ellátás biztosítását a családgondozó intézkedése alapozza meg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2.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yermekek napközbeni ellátás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gyermekek napközbeni ellátása a közoktatásról szóló törvény alapján a Mocsári Antal Általános és Művészeti Iskola Karancslapujtő székhelyű intézményfenntartó társulás keretében a helyi óvodában és Karancslapujtőn lévő iskolai napköziben biztosítot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3. §</w:t>
      </w:r>
    </w:p>
    <w:p>
      <w:pPr>
        <w:pStyle w:val="Normal"/>
        <w:jc w:val="center"/>
        <w:rPr/>
      </w:pPr>
      <w:r>
        <w:rPr/>
        <w:t>Gyermekek átmeneti gondozás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a gyermekek átmeneti gondozása feladatait a Salgótarjáni Kistérség Többcélú Társulása /Salgótarján / társulási megállapodása alapján biztosítja </w:t>
      </w:r>
    </w:p>
    <w:p>
      <w:pPr>
        <w:pStyle w:val="Normal"/>
        <w:jc w:val="both"/>
        <w:rPr/>
      </w:pPr>
      <w:r>
        <w:rPr/>
        <w:t xml:space="preserve"> </w:t>
      </w:r>
      <w:r>
        <w:rPr/>
        <w:t>Gyermekek Átmeneti Otthona: Zabar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Családok Átmeneti Otthona: Etes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V. Fejezet</w:t>
      </w:r>
    </w:p>
    <w:p>
      <w:pPr>
        <w:pStyle w:val="Normal"/>
        <w:jc w:val="center"/>
        <w:rPr/>
      </w:pPr>
      <w:r>
        <w:rPr/>
        <w:t>Térítési díj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4. §</w:t>
      </w:r>
    </w:p>
    <w:p>
      <w:pPr>
        <w:pStyle w:val="Normal"/>
        <w:jc w:val="both"/>
        <w:rPr/>
      </w:pPr>
      <w:r>
        <w:rPr/>
        <w:t>(1) Az óvodai ellátás, az iskolai napközis foglalkozás és a gyermekjóléti szolgáltatás térítésm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z étkeztetést az óvodások részére az önkormányzat a saját főzőkonyhájáról biztosítja. A fizetendő térítési díj mértékét évente az önkormányzat külön rendeletben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A gyermekek átmeneti gondozásáért fizetendő térítési díjat – a társulási megállapodás alapján – a gesztor Salgótarján Város Ön kormányzat rendelete tartalmaz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. Fejeze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áró rendelkezése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5 §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(1) E rendelet a kihirdetését követő napon lép hatály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E rendeletben nem szabályozott kérdésekben a Gyvt. és végrehajtási rendeleteiben foglaltakat kell alkalma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3) A rendelet hatályba lépésével egyidejűleg hatályát veszti az önkormányzat képviselő-testületének a gyermekek védelméről és a gyámügyi igazgatásról szóló módosított 1997.évi XXXI. számú törvény helyi alkalmazásáról szóló 10/2004.(VI.21.) rendele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12. november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>Szikoráné Sebestyén Katalin</w:t>
        <w:tab/>
        <w:tab/>
        <w:tab/>
        <w:tab/>
        <w:t>Lőrik Ildikó</w:t>
      </w:r>
    </w:p>
    <w:p>
      <w:pPr>
        <w:pStyle w:val="Normal"/>
        <w:rPr/>
      </w:pPr>
      <w:r>
        <w:rPr/>
        <w:tab/>
        <w:tab/>
        <w:tab/>
        <w:t>polgármester</w:t>
        <w:tab/>
        <w:tab/>
        <w:tab/>
        <w:tab/>
        <w:tab/>
        <w:t xml:space="preserve">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hirdet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12. november 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Lőrik Ildikó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HATÁSVIZSGÁLATI LAP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gyermekvédelem helyi szabályai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A jogalkotásról szóló 2010. évi CXXX. törvény 17. §-a értelmében a jogszabályok előkészítése során előzetes hatásvizsgálatot kell lefolytatni.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Az előzetes hatásvizsgálat megállapításai a következők: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1. Társadalmi hatások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A rendeletben foglaltak végrehajtásának közvetlen társadalmi hatása nincs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2. Gazdasági, költségvetési hatások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A rendeletben foglaltak végrehajtásának közvetlen gazdasági, költségvetési hatása nincs.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3. Környezeti, egészségügyi követelmények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A rendeletben foglaltak végrehajtásának közvetlen környezeti, egészségügyi hatása az arra jogosult gyermekek, családok számára van.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4. Adminisztratív terheket befolyásoló hatások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A rendeletben foglaltak végrehajtásának adminisztratív terheket befolyásoló hatása nincs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</w:rPr>
        <w:t>5</w:t>
      </w:r>
      <w:r>
        <w:rPr>
          <w:rFonts w:cs="Times" w:ascii="Times" w:hAnsi="Times"/>
        </w:rPr>
        <w:t xml:space="preserve">. </w:t>
      </w:r>
      <w:r>
        <w:rPr>
          <w:rFonts w:cs="Times" w:ascii="Times" w:hAnsi="Times"/>
          <w:b/>
        </w:rPr>
        <w:t>A jogszabály megalkotásának szükségessége, a jogalkotás elmaradásának várható következményei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>A jogszabályi környezet megváltozott, ez indokolja a rendelet megalkotását.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6. A jogszabály alkalmazásához szükséges személyi, szervezeti és pénzügyi feltételek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A tervezet elfogadása esetén a magasabb szintű szabályok alkalmazása az eddigi szabályozáshoz képest többlet személyi, szervezeti, tárgyi és pénzügyi feltételt nem igényel. </w:t>
      </w:r>
    </w:p>
    <w:p>
      <w:pPr>
        <w:pStyle w:val="Normal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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0:12:00Z</dcterms:created>
  <dc:creator>*</dc:creator>
  <dc:description/>
  <cp:keywords/>
  <dc:language>en-US</dc:language>
  <cp:lastModifiedBy>user</cp:lastModifiedBy>
  <cp:lastPrinted>2012-12-11T10:47:00Z</cp:lastPrinted>
  <dcterms:modified xsi:type="dcterms:W3CDTF">2012-12-13T07:31:00Z</dcterms:modified>
  <cp:revision>14</cp:revision>
  <dc:subject/>
  <dc:title>Csővár község Önkormányzat képviselő-testületének </dc:title>
</cp:coreProperties>
</file>