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ihálygerge Község Önkormányza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Képviselő-testületének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1/2012. (II.8) rendelet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az önkormányzat 2012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Mihálygerge község önkormányzatának képviselő-testülete az államháztartásról szóló többször módosított 2011. évi CXCV. számú törvény, valamint az annak végrehajtására kiadott rendeletek alapján Mihálygerge község önkormányzata /továbbiakban: önkormányzat/ 2012. évi költségvetéséről az alábbi rendeletet alkotj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ihálygerge község önkormányzata bevételeinek és kiadásainak főösszege,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hiány mértéke és finanszírozási módja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Az önkormányzat a 2012. évi költségvetésének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>bevételi főösszegét</w:t>
        <w:tab/>
        <w:tab/>
        <w:tab/>
        <w:tab/>
        <w:t>101.906 .- eFt-ban,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>kiadási főösszegét</w:t>
        <w:tab/>
        <w:tab/>
        <w:tab/>
        <w:tab/>
        <w:t>117.933 .- eFt-ban,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működési hiány összegét</w:t>
        <w:tab/>
        <w:tab/>
        <w:tab/>
        <w:t xml:space="preserve">  12.583 .- eFt-ba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>fejlesztési hiány összegét</w:t>
        <w:tab/>
        <w:tab/>
        <w:tab/>
        <w:t xml:space="preserve">    3.444 .- eFt-ba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állapítja meg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1) Az 1.§-ban megállapított bevételi főösszeg bevételnemenkénti és kiemelt előirányzatonkénti részletezését az 1. számú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2) Az 1.§-ban megállapított kiadási előirányzatok kiadásnemenkénti és kiemelt előirányzatonkénti részletezését a 2. sz. melléklet tartalmazz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3) Az önkormányzat 2012. évi központi költségvetési kapcsolatokból származó forrásait a 3. számú melléklet tartalmazz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4) A kiadások és bevételek szakfeladatonkénti és előirányzatonkénti kimutatását a 4. sz.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5) A felhalmozási célú bevételek és kiadások 2012-re vonatkozó egyenlegét a 5. számú melléklet tartalmazza.</w:t>
      </w:r>
    </w:p>
    <w:p>
      <w:pPr>
        <w:pStyle w:val="Normal"/>
        <w:rPr/>
      </w:pPr>
      <w:r>
        <w:rPr>
          <w:rFonts w:cs="Arial" w:ascii="Arial" w:hAnsi="Arial"/>
          <w:szCs w:val="24"/>
        </w:rPr>
        <w:t>(6) A 2012. évi önkormányzati mérleget a 6. sz. melléklet tartalmazz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7) Önállóan működő és gazdálkodó költségvetési szerv éves létszámkeretét a 7. sz. melléklet tartalmazz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8) Az előirányzat felhasználási és likviditási ütemtervet a 8. sz. melléklet tartalmazz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§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önkormányzat közvetett támogatásokat biztosít a szociális étkezők számára a 9. számú melléklet szerin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önkormányzat és szervei előirányzatainak megállapításával,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jesítésével kapcsolatos rendelkezése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4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képviselő-testület felhatalmazza a polgármestert, hogy az 1. §-ban foglalt hiány finanszírozására a bevételek realizálásától függően 12.583.- eFt likviditási hitel igénybevételére és 3.444.- eFt fejlesztési célú hitel felvételére szükség szerint intézkedjen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5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 önkormányzati bevételek évközben jelentkező többletének felhasználásáról a képviselő-testület dönt, melynek célja a hiány csökkentés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6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1) A képviselő-testület - amennyiben indokolt - negyedévenként dönt az önkormányzat költségvetésének módosításáról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(2) Az évközben képződő pénzmaradvány felhasználásáról a polgármester javaslatára a képviselő-testület dön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7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képviselő-testület a köztisztviselők jogállásáról szóló törvény, valamint a 2012. évi költségvetési törvényben rögzítettekkel azonos mértékben – 38.650.- Ft-ban állapítja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g az illetményalap összegé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8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képviselő-testület a rendeletben szereplő munkákat – Leader közösségi színtér kialakítás, Akácos út felújítás, záportározó építés – csak a források megléte esetén kezdi e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9.§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E rendelet a kihirdetése napján lép hatályba, a pénzügyi bevételi és kiadási előirányzatok 2012. január 1-től - visszamenőleges hatállyal - érvényesek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ihálygerge, 2012. február 7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zikoráné Sebestyén Katalin</w:t>
        <w:tab/>
        <w:tab/>
        <w:tab/>
        <w:tab/>
        <w:t>Lőrik Ildikó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 polgármester</w:t>
        <w:tab/>
        <w:tab/>
        <w:tab/>
        <w:tab/>
        <w:tab/>
        <w:t xml:space="preserve"> körjegyző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ihirdetve 2012. február 8.</w:t>
        <w:tab/>
        <w:tab/>
        <w:tab/>
        <w:tab/>
        <w:tab/>
        <w:tab/>
        <w:t>Lőrik Ildikó</w:t>
      </w:r>
    </w:p>
    <w:p>
      <w:pPr>
        <w:pStyle w:val="Normal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 xml:space="preserve"> körjegyző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48:00Z</dcterms:created>
  <dc:creator>ÖNKORMÁNYZAT</dc:creator>
  <dc:description/>
  <cp:keywords/>
  <dc:language>en-US</dc:language>
  <cp:lastModifiedBy>sebjanne</cp:lastModifiedBy>
  <cp:lastPrinted>2012-02-16T12:30:00Z</cp:lastPrinted>
  <dcterms:modified xsi:type="dcterms:W3CDTF">2012-02-16T11:30:00Z</dcterms:modified>
  <cp:revision>8</cp:revision>
  <dc:subject/>
  <dc:title>Mihálygerge község képviselő-testületének</dc:title>
</cp:coreProperties>
</file>