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HÁLYGERGE KÖZSÉG ÖNKORMÁNY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/2011.(XII.30.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 szilárd hulladékkal kapcsolatos hulladékkezelési</w:t>
        <w:br/>
        <w:t>helyi közszolgáltatási díj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ihálygerge Község Önkormányzata a helyi önkormányzatokról szóló 1990. évi LXV. törvény 16 § (1) bekezdésében, valamint a hulladékgazdálkodásról szóló 2000. évi XLIII. törvény 23. §-ában kapott felhatalmazás alapján, - a települési hulladékkezelési közszolgáltatási díj megállapításának részletes szakmai szabályairól szóló 64/2008.(III.28.) Korm. rendelet rendelkezéseire figyelemmel az alábbi rendeletet alkot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hulladékkezelési közszolgáltatás</w:t>
        <w:br/>
        <w:t>2012. január 1. – december 31. között alkalmazandó dí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 települési szilárd hulladékkezelés 2012. évi egységnyi közszolgáltatási díja ÁFA nélkül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egységnyi szállítási díj</w:t>
        <w:tab/>
        <w:t>1,4584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egységnyi ártalmatlanítási díj</w:t>
        <w:tab/>
        <w:t>0,5336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>
          <w:rFonts w:cs="Arial" w:ascii="Arial" w:hAnsi="Arial"/>
          <w:b/>
        </w:rPr>
        <w:t>Egységnyi közszolgáltatási díj</w:t>
        <w:tab/>
        <w:t>1,9920 Ft/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zetendő közszolgáltatási díj (havonta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/>
      </w:pPr>
      <w:r>
        <w:rPr>
          <w:rFonts w:cs="Arial" w:ascii="Arial" w:hAnsi="Arial"/>
        </w:rPr>
        <w:t>- kétheti ürítés esetén</w:t>
        <w:tab/>
        <w:t>536.- Ft/hó/laká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+27 % ÁFA =  </w:t>
      </w:r>
      <w:r>
        <w:rPr>
          <w:rFonts w:cs="Arial" w:ascii="Arial" w:hAnsi="Arial"/>
          <w:b/>
        </w:rPr>
        <w:t>680.- Ft/hó/lakás (kerekítve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fizetendő (havi, negyedévi) közszolgáltatási díj az egységnyi díjtétel és a szolgáltatás mennyiségének, illetve 2 heti gyakoriságának a szorz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ndelet 2012. január 1-jé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hálygerge, 2011. december 2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u w:val="single"/>
        </w:rPr>
        <w:t>Kihirdetve:</w:t>
      </w:r>
      <w:r>
        <w:rPr>
          <w:rFonts w:cs="Arial" w:ascii="Arial" w:hAnsi="Arial"/>
        </w:rPr>
        <w:t xml:space="preserve"> Mihálygerge, 2011. december 30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2:00Z</dcterms:created>
  <dc:creator>sebjanne</dc:creator>
  <dc:description/>
  <cp:keywords/>
  <dc:language>en-US</dc:language>
  <cp:lastModifiedBy>sebjanne</cp:lastModifiedBy>
  <cp:lastPrinted>2012-01-12T11:14:00Z</cp:lastPrinted>
  <dcterms:modified xsi:type="dcterms:W3CDTF">2012-01-12T10:14:00Z</dcterms:modified>
  <cp:revision>2</cp:revision>
  <dc:subject/>
  <dc:title>MIHÁLYGERGE KÖZSÉG ÖNKORMÁNYZATA</dc:title>
</cp:coreProperties>
</file>