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Mihálygerge Község Önkormányzata  Képviselő-testületének </w:t>
      </w:r>
    </w:p>
    <w:p>
      <w:pPr>
        <w:pStyle w:val="Normal"/>
        <w:jc w:val="center"/>
        <w:rPr/>
      </w:pPr>
      <w:r>
        <w:rPr>
          <w:b/>
        </w:rPr>
        <w:t>7/2011.(VI.24.) önkormányzati rendelete az önkormányzat Szervezeti és Működési Szabályzatáról szól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4/2011.(III.30) önkormányzati rendelet módosít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ihálygerge Község Önkormányzat képviselő-testülete a helyi önkormányzatokról szóló 1990. évi LXV. törvény 103/B.§-ában foglalt felhatalmazás alapján az Alkotmány 44.§ (1) bekezdése e) pontjában meghatározott feladatkörében eljárva a következőket rendeli 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§ Mihálygerge Község Önkormányzat képviselő-testületének az önkormányzat Szervezeti és Működési Szabályzatáról szóló 4/2011.(III.30.) önkormányzati rendelete 27. §-a a következő (6)-(7) bekezdéssel egészül 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(6) A (7) bekezdésben foglalt kivétellel az önkormányzati rendelet-tervezetet a Polgármesteri Hivatal hirdetőtábláján történő közzététellel társadalmi egyeztetésre kell bocsátan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rendelettervezetet úgy kell közzé tenni, hogy a tervezet céljához és hatálybalépéséhez igazodóan elegendő idő álljon rendelkezésre a tervezet érdemi megítéléséhez a vélemények kifejtéséhez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véleményezési határidő minimum 15 na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ársadalmi egyeztetés céljából közzé tett tervezetről bárki véleményt nyilváníthat írásos véleményének - a polgármesteri hivatalban található gyűjtőládába történő elhelyezéséve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em vehető figyelembe az a vélemény, amely sérti a közerkölcsöt, a rendelettervezet tárgyához nem illeszkedik vagy név nélkül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beérkezett vélemények a véleményezők neve, címe legfeljebb a véleményezett rendelet hatálybalépésétől számított hat hónapig kezelhető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7) Nem kell társadalmi egyeztetésre bocsátani</w:t>
      </w:r>
    </w:p>
    <w:p>
      <w:pPr>
        <w:pStyle w:val="Normal"/>
        <w:ind w:left="360" w:hanging="0"/>
        <w:jc w:val="both"/>
        <w:rPr/>
      </w:pPr>
      <w:r>
        <w:rPr/>
        <w:t>a) az állami támogatásokról, a költségvetésről, a költségvetés végrehajtásáról szóló önkormányzati rendelet-tervezetet,</w:t>
      </w:r>
    </w:p>
    <w:p>
      <w:pPr>
        <w:pStyle w:val="Normal"/>
        <w:ind w:left="360" w:hanging="0"/>
        <w:jc w:val="both"/>
        <w:rPr/>
      </w:pPr>
      <w:r>
        <w:rPr/>
        <w:t>b) a szervezeti és működési szabályzatot meghatározó, a köztisztviselői jogviszonyban állók munkavégzésével és juttatásaival kapcsolatos önkormányzati rendelet-tervezetet,</w:t>
      </w:r>
    </w:p>
    <w:p>
      <w:pPr>
        <w:pStyle w:val="Normal"/>
        <w:ind w:left="360" w:hanging="0"/>
        <w:jc w:val="both"/>
        <w:rPr/>
      </w:pPr>
      <w:r>
        <w:rPr/>
        <w:t>c) az önkormányzati rendeletet módosító rendelet-tervezetet, ha az csak magasabb szintű jogszabály módosítása miatt szükséges rendelkezéseket tartalmazza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§ A rendelet 2011. július 1-jén lép hatályba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hálygerge, 2011. június 2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Szikoráné Sebestyén Katalin</w:t>
        <w:tab/>
        <w:tab/>
        <w:tab/>
        <w:tab/>
        <w:tab/>
        <w:t>Lőrik Ildikó</w:t>
      </w:r>
    </w:p>
    <w:p>
      <w:pPr>
        <w:pStyle w:val="Normal"/>
        <w:ind w:left="360" w:hanging="0"/>
        <w:rPr/>
      </w:pPr>
      <w:r>
        <w:rPr/>
        <w:tab/>
        <w:tab/>
        <w:t xml:space="preserve">  polgármester</w:t>
        <w:tab/>
        <w:tab/>
        <w:tab/>
        <w:tab/>
        <w:tab/>
        <w:tab/>
        <w:t xml:space="preserve"> körjegyző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ndelet kihirdetv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ihálygerge, 2011. június 24.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  <w:t xml:space="preserve">Lőrik Ildkikó 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  <w:t xml:space="preserve">    körjegyző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1:06:00Z</dcterms:created>
  <dc:creator>Felhasználó</dc:creator>
  <dc:description/>
  <cp:keywords/>
  <dc:language>en-US</dc:language>
  <cp:lastModifiedBy>sebjanne</cp:lastModifiedBy>
  <dcterms:modified xsi:type="dcterms:W3CDTF">2011-06-30T11:06:00Z</dcterms:modified>
  <cp:revision>2</cp:revision>
  <dc:subject/>
  <dc:title>Ludányhalászi Községi Önkormányzat képviselő-testületének ………/2011</dc:title>
</cp:coreProperties>
</file>