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bCs/>
          <w:u w:val="single"/>
        </w:rPr>
        <w:t>15/2012. (XI. 28.) önkormányzati rendelete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</w:rPr>
      </w:pPr>
      <w:r>
        <w:rPr>
          <w:b/>
        </w:rPr>
        <w:t xml:space="preserve">Az állattartás helyi szabályairól szóló 7/2009./VIII.28./ önkormányzati rendele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lyon kívül helyezés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</w:rPr>
        <w:t>Mihálygerge Község Önkormányzata Képviselő-testülete az Alaptörvény 32. cikk (2) bekezdésében kapott felhatalmazás alapján, az Alaptörvény 32. cikk (1) bekezdés a) pontjában meghatározott feladatkörében eljárva az alábbi rendeletet alkotja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 §</w:t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rFonts w:cs="Times" w:ascii="Times" w:hAnsi="Times"/>
        </w:rPr>
        <w:t>Mihálygerge Község Önkormányzatának Képviselő-testülete az</w:t>
      </w:r>
      <w:r>
        <w:rPr>
          <w:rFonts w:cs="Times" w:ascii="Times" w:hAnsi="Times"/>
          <w:b/>
        </w:rPr>
        <w:t xml:space="preserve"> </w:t>
      </w:r>
      <w:r>
        <w:rPr>
          <w:rFonts w:cs="Times" w:ascii="Times" w:hAnsi="Times"/>
        </w:rPr>
        <w:t>állattartás helyi szabályairól szóló 7/2009./VIII.28./ önkormányzati rendeletet hatályon kívül helyez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26" w:hanging="426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2. §</w:t>
      </w:r>
    </w:p>
    <w:p>
      <w:pPr>
        <w:pStyle w:val="Normal"/>
        <w:ind w:left="426" w:hanging="426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z a rendelet a kihirdetését követő napon lép hatályba és a hatályba lépését követő naptól hatályát veszti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>Mihálygerge, 2012.november 27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clear" w:pos="708"/>
          <w:tab w:val="left" w:pos="1410" w:leader="none"/>
          <w:tab w:val="left" w:pos="67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Szikoráné Sebestyén Katalin</w:t>
        <w:tab/>
        <w:t>Lőrik Ildikó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ab/>
        <w:t>polgármester</w:t>
        <w:tab/>
        <w:tab/>
        <w:tab/>
        <w:tab/>
        <w:tab/>
        <w:t xml:space="preserve">         körjegyző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Kihirdetve: 2012. november 28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4956" w:firstLine="708"/>
        <w:jc w:val="center"/>
        <w:rPr>
          <w:rFonts w:ascii="Times" w:hAnsi="Times" w:cs="Times"/>
        </w:rPr>
      </w:pPr>
      <w:r>
        <w:rPr>
          <w:rFonts w:cs="Times" w:ascii="Times" w:hAnsi="Times"/>
        </w:rPr>
        <w:t>Lőrik Ildikó</w:t>
      </w:r>
    </w:p>
    <w:p>
      <w:pPr>
        <w:pStyle w:val="Normal"/>
        <w:ind w:left="6372" w:hanging="0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   </w:t>
      </w:r>
      <w:r>
        <w:rPr>
          <w:rFonts w:cs="Times" w:ascii="Times" w:hAnsi="Times"/>
        </w:rPr>
        <w:t xml:space="preserve">körjegyző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HATÁSVIZSGÁLATI LAP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/>
      </w:pPr>
      <w:r>
        <w:rPr>
          <w:b/>
        </w:rPr>
        <w:t xml:space="preserve">Az állattartás helyi szabályairól szóló 7/2009./VIII.28./ önkormányzati rendele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atályon kívül helyezéséről </w:t>
      </w:r>
      <w:r>
        <w:rPr>
          <w:rFonts w:cs="Times" w:ascii="Times" w:hAnsi="Times"/>
          <w:b/>
          <w:bCs/>
        </w:rPr>
        <w:t xml:space="preserve">szóló 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önkormányzati rendelethez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jogalkotásról szóló 2010. évi CXXX. törvény 17. §-a értelmében a jogszabályok előkészítése során előzetes hatásvizsgálatot kell lefolytatni. </w:t>
      </w:r>
    </w:p>
    <w:p>
      <w:pPr>
        <w:pStyle w:val="Normal"/>
        <w:jc w:val="both"/>
        <w:rPr/>
      </w:pPr>
      <w:r>
        <w:rPr>
          <w:rFonts w:cs="Times" w:ascii="Times" w:hAnsi="Times"/>
        </w:rPr>
        <w:t>Az előzetes hatásvizsgálat megállapításai a következők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. Társadalmi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közvetlen társadalmi hatása nincs, mert magasabb szintű jogszabályok rendezik az adott tárgykört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2. Gazdasági, költségvetési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közvetlen gazdasági, költségvetési hatása ninc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 Környezeti, egészségügyi követelménye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rendeletben foglaltak végrehajtásának közvetlen környezeti, egészségügyi hatása nincs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4. Adminisztratív terheket befolyásoló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adminisztratív terheket befolyásoló hatásai nincsenek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</w:rPr>
        <w:t>5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</w:rPr>
        <w:t>A jogszabály megalkotásának szükségessége, a jogalkotás elmaradásának várható következménye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jogszabályi környezet megváltozott, amely indokolja a rendelet hatályon kívül helyezését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A jogszabály alkalmazásához szükséges személyi, szervezeti és pénzügyi feltétele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tervezet elfogadása esetén a magasabb szintű szabályok alkalmazása az eddigi szabályozáshoz képest többlet személyi, szervezeti, tárgyi és pénzügyi feltételt nem igényel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9:00Z</dcterms:created>
  <dc:creator>user</dc:creator>
  <dc:description/>
  <cp:keywords/>
  <dc:language>en-US</dc:language>
  <cp:lastModifiedBy>user</cp:lastModifiedBy>
  <cp:lastPrinted>2012-12-11T10:50:00Z</cp:lastPrinted>
  <dcterms:modified xsi:type="dcterms:W3CDTF">2012-12-11T09:51:00Z</dcterms:modified>
  <cp:revision>4</cp:revision>
  <dc:subject/>
  <dc:title/>
</cp:coreProperties>
</file>