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ihálygerge Község Önkormányzata Képviselő-testületén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10/2012. (V. 30.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egyes önkormányzati rendeletekben meghatározott szabálysértési rendelkezések hatályon kívül helyezés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hálygerge Község Önkormányzata Képviselő-testülete a helyi önkormányzatokról szóló, 1990. évi LXV. törvény 16.§ (1) bekezdésében kapott felhatalmazás alapján, a szabálysértésekről, a szabálysértési eljárásról és a szabálysértési nyilvántartási rendszerről szóló 2012. évi II. törvény 254. (2) bekezdésében meghatározott feladatkörökben eljárva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lyát veszti:</w:t>
      </w:r>
    </w:p>
    <w:p>
      <w:pPr>
        <w:pStyle w:val="Normal"/>
        <w:ind w:left="1080" w:hanging="0"/>
        <w:jc w:val="both"/>
        <w:rPr/>
      </w:pPr>
      <w:r>
        <w:rPr/>
        <w:t>a) A község címeréről és zászlajáról, valamint használatának rendjéről szóló 7/2000. (VIII.30.) rendelet 11. §-a</w:t>
      </w:r>
    </w:p>
    <w:p>
      <w:pPr>
        <w:pStyle w:val="Normal"/>
        <w:ind w:left="1080" w:hanging="0"/>
        <w:jc w:val="both"/>
        <w:rPr/>
      </w:pPr>
      <w:r>
        <w:rPr/>
        <w:t>b) A közterület használat szabályairól szóló 5/2006. (IV.20.) rendelet 14. §-a</w:t>
      </w:r>
    </w:p>
    <w:p>
      <w:pPr>
        <w:pStyle w:val="Normal"/>
        <w:ind w:left="1276" w:hanging="196"/>
        <w:jc w:val="both"/>
        <w:rPr/>
      </w:pPr>
      <w:r>
        <w:rPr/>
        <w:t>c) A mihálygergei temető rendjéről szóló 7/2006. (VI.30.) rendelet 14.§ (1) bekezdés második mondatában „a szabálysértési eljárás”</w:t>
      </w:r>
    </w:p>
    <w:p>
      <w:pPr>
        <w:pStyle w:val="Normal"/>
        <w:ind w:left="1080" w:hanging="0"/>
        <w:jc w:val="both"/>
        <w:rPr/>
      </w:pPr>
      <w:r>
        <w:rPr/>
        <w:t>d) Az állattartás helyi szabályairól szóló 7/2009. (VIII.28.) rendelet 22.§-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both"/>
        <w:rPr/>
      </w:pPr>
      <w:r>
        <w:rPr/>
        <w:t>A rendelet a kihirdetését követő napon lép hatályba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Mihálygerge, 2012. május 29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ab/>
        <w:tab/>
        <w:t xml:space="preserve"> </w:t>
        <w:tab/>
        <w:t xml:space="preserve">Szikoráné Sebestyén Katalin </w:t>
        <w:tab/>
        <w:tab/>
        <w:tab/>
        <w:tab/>
        <w:t>Lőrik Ildikó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>polgármester</w:t>
        <w:tab/>
        <w:tab/>
        <w:tab/>
        <w:tab/>
        <w:tab/>
        <w:t xml:space="preserve">  körjegyző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hirdetve: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Mihálygerge, 2012. május 30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Lőrik Ildikó</w:t>
      </w:r>
    </w:p>
    <w:p>
      <w:pPr>
        <w:pStyle w:val="Normal"/>
        <w:ind w:left="-18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körjegyző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ás előzetes hatásvizsgálat eredményéről</w:t>
      </w:r>
    </w:p>
    <w:p>
      <w:pPr>
        <w:pStyle w:val="Normal"/>
        <w:jc w:val="center"/>
        <w:rPr/>
      </w:pPr>
      <w:r>
        <w:rPr>
          <w:b/>
        </w:rPr>
        <w:t>10/2012. (V.30.) önkormányzati rendeleth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A rendelet megalkotásának szükséges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abálysértésekről, a szabálysértési eljárásról és a szabálysértési nyilvántartási rendszerről szóló 2012. évi II. törvény 254. §. (2) bekezdésében foglaltak alapján szükséges a rendelet megalko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A rendszer társadalmi, gazdasági, költségvetési hat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hetőséget teremt az egyes rendeletek további végrehajtására, költségvetési hatása nem jelentő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I. A rendelet adminisztratív terheket befolyásoló hat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adminisztratív hatása kismérték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A rendelet alkalmazásához szükséges személyi, szervezeti, tárgyi és pénzügyi felt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m jelent többletet az eddigiekhez kép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A rendelet környezeti, egészségügyi következmény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szabálynak környezeti, egészségügyi következményei nincs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/>
      </w:pPr>
      <w:r>
        <w:rPr>
          <w:b/>
        </w:rPr>
        <w:t>a 10/2012.(V.30.) önkormányzati rendel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indokol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Országgyűlés elfogadta a szabálysértésekről, a szabálysértési eljárásról és a szabálysértési nyilvántartási rendszerről szóló 2012. évi II. törvényt, mely 2012. április 15-én lépett hatályba.</w:t>
      </w:r>
    </w:p>
    <w:p>
      <w:pPr>
        <w:pStyle w:val="Normal"/>
        <w:jc w:val="both"/>
        <w:rPr/>
      </w:pPr>
      <w:r>
        <w:rPr/>
        <w:t>A törvény 1. § (1) bekezdése szerint szabálysértés az a törvény által büntetni rendelt tevékenység vagy mulasztás, amely veszélyes a társadalomra.</w:t>
      </w:r>
    </w:p>
    <w:p>
      <w:pPr>
        <w:pStyle w:val="Normal"/>
        <w:jc w:val="both"/>
        <w:rPr/>
      </w:pPr>
      <w:r>
        <w:rPr/>
        <w:t>E rendelkezés alapján a jövőben szabálysértési tényállásokat önkormányzati rendelet nem állapíthat meg. A törvény 254. § (2) bekezdése előírja, hogy az önkormányzatok 2012. május 31-ig kötelesek hatályon kívül helyezni az önkormányzati rendeletben meghatározott szabálysértési rendelkezés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észletes 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 rendelet 1. §-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tályon kívül helyező rendelkezéseket tartalm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rendelet 2. §-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tályba léptető rendelkezést tartalmaz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44:00Z</dcterms:created>
  <dc:creator>user</dc:creator>
  <dc:description/>
  <dc:language>en-US</dc:language>
  <cp:lastModifiedBy>user</cp:lastModifiedBy>
  <dcterms:modified xsi:type="dcterms:W3CDTF">2012-06-05T11:45:00Z</dcterms:modified>
  <cp:revision>1</cp:revision>
  <dc:subject/>
  <dc:title/>
</cp:coreProperties>
</file>