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6/2012. (III.23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alajterhelési díjról szóló 8/2005. (VI.20.) rendelet – továbbiakban „R”-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 képviselő-testülete az „R” 6. §-át az alábbi (2) bekezdéssel egészít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§ (2) Nem terheli díjfizetési kötelezettség azt a 75 év feletti egyedül élő személyt sem, akinek a lakásában csak fali csap van felszerelve és szennyvíz kivezetés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a kihirdetését követő napon lép hatályba, rendelkezéseit 2012. február 1-tő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, 2012. március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zikoráné Sebestyén Katalin </w:t>
        <w:tab/>
        <w:tab/>
        <w:tab/>
        <w:tab/>
        <w:tab/>
        <w:t>Lőrik Ildikó</w:t>
      </w:r>
    </w:p>
    <w:p>
      <w:pPr>
        <w:pStyle w:val="Normal"/>
        <w:jc w:val="both"/>
        <w:rPr/>
      </w:pPr>
      <w:r>
        <w:rPr/>
        <w:tab/>
        <w:tab/>
        <w:t xml:space="preserve">polgármester </w:t>
        <w:tab/>
        <w:tab/>
        <w:tab/>
        <w:tab/>
        <w:tab/>
        <w:tab/>
        <w:t xml:space="preserve">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hirdetve: 2012. március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4:00Z</dcterms:created>
  <dc:creator>sebjanne</dc:creator>
  <dc:description/>
  <dc:language>en-US</dc:language>
  <cp:lastModifiedBy>user</cp:lastModifiedBy>
  <cp:lastPrinted>2012-04-03T14:01:00Z</cp:lastPrinted>
  <dcterms:modified xsi:type="dcterms:W3CDTF">2012-04-19T07:54:00Z</dcterms:modified>
  <cp:revision>2</cp:revision>
  <dc:subject/>
  <dc:title>Tevezet</dc:title>
</cp:coreProperties>
</file>