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a Képviselő-testületén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/2012. (II. 8.) rendelete</w:t>
      </w:r>
      <w:r>
        <w:rPr>
          <w:b/>
          <w:spacing w:val="40"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ociális igazgatásról és szociális ellátásokró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4/2009. (IV.21.) rendelet (továbbiakban „R”)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ihálygerge Község Önkormányzat Képviselő-testülete a szociális igazgatásról és szociális ellátásokról szóló 1993. évi III. törvény (Sztv.) 25. §. (3) bekezdés és 140/I. §. alapján az alábbi rendel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„R” 8. § ba) pontját és a 9. § (3) és 9/A. § (3) bekezdését hatályon kívül helyez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Ez a rendelet kihirdetése napján lép hatályb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Mihálygerge, 2012. februá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ab/>
        <w:t>Lőrik Ildikó</w:t>
        <w:tab/>
        <w:tab/>
        <w:tab/>
        <w:tab/>
        <w:t>polgármester</w:t>
        <w:tab/>
        <w:tab/>
        <w:tab/>
        <w:tab/>
        <w:tab/>
        <w:tab/>
        <w:t xml:space="preserve"> körjegyző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ihirdet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, 2012. februá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34:00Z</dcterms:created>
  <dc:creator>sebjanne</dc:creator>
  <dc:description/>
  <cp:keywords/>
  <dc:language>en-US</dc:language>
  <cp:lastModifiedBy>sebjanne</cp:lastModifiedBy>
  <dcterms:modified xsi:type="dcterms:W3CDTF">2012-02-16T11:35:00Z</dcterms:modified>
  <cp:revision>1</cp:revision>
  <dc:subject/>
  <dc:title>Mihálygerge Község Önkormányzata Képviselő-testületének</dc:title>
</cp:coreProperties>
</file>