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MIHÁLYGERGE KÖZSÉG ÖNKORMÁNY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/2011. (XII.30.) </w:t>
      </w:r>
      <w:r>
        <w:rPr>
          <w:rFonts w:cs="Arial" w:ascii="Arial" w:hAnsi="Arial"/>
          <w:b/>
          <w:spacing w:val="60"/>
        </w:rPr>
        <w:t>rende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vóvíz és szennyvíz-elvezetés és tisztítás</w:t>
        <w:br/>
        <w:t>legmagasabb hatósági díjáró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megállapításáról szóló 1990. évi LXXXVII. törvény 7. § (1) bekezdésében kapott felhatalmazás alapján a képviselő-testület az alábbi rendeletet alkotj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1) Az önkormányzati tulajdonú közüzemi viziközműből szolgáltatott ivóvíz hatósági díja: </w:t>
      </w:r>
      <w:r>
        <w:rPr>
          <w:rFonts w:cs="Arial" w:ascii="Arial" w:hAnsi="Arial"/>
          <w:b/>
        </w:rPr>
        <w:t>689 Ft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+ ÁF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Az önkormányzati tulajdonú közüzemi viziközmű által biztosított csatornahasználat hatósági díja: </w:t>
      </w:r>
      <w:r>
        <w:rPr>
          <w:rFonts w:cs="Arial" w:ascii="Arial" w:hAnsi="Arial"/>
          <w:b/>
        </w:rPr>
        <w:t>873 Ft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+ ÁF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ivóvíz lakossági fogyasztói ára az illetékes központi szerv által elfogadott támogatási küszöbértékkel azonos összegű, növelve az ÁFA összeg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§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z a rendelet 2012. január 1-é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11. december 2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körjegyző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u w:val="single"/>
        </w:rPr>
        <w:t>Kihirdetve:</w:t>
      </w:r>
      <w:r>
        <w:rPr>
          <w:rFonts w:cs="Arial" w:ascii="Arial" w:hAnsi="Arial"/>
        </w:rPr>
        <w:t xml:space="preserve"> Mihálygerge, 2011. december 30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4:00Z</dcterms:created>
  <dc:creator>sebjanne</dc:creator>
  <dc:description/>
  <cp:keywords/>
  <dc:language>en-US</dc:language>
  <cp:lastModifiedBy>sebjanne</cp:lastModifiedBy>
  <dcterms:modified xsi:type="dcterms:W3CDTF">2012-01-12T09:35:00Z</dcterms:modified>
  <cp:revision>1</cp:revision>
  <dc:subject/>
  <dc:title>MIHÁLYGERGE KÖZSÉG ÖNKORMÁNYZAT</dc:title>
</cp:coreProperties>
</file>