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HÁLYGERGE KÖZSÉG ÖNKORMÁNYZAT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/2011. (II. 16.)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rendelet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igazgatásról és szociális ellátásokról szól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/2009. (IV.21.) rendelet (továbbiakban „R”) módosí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hálygerge Község Önkormányzat Képviselő-testülete a szociális igazgatásról és szociális ellátásokról szóló 1993. évi III. törvény (Sztv.) 35. §. (2) bekezdés és 37. §. (1) bekezdés d, pontjában kapott felhatalmazás alapján az alábbi rendelet alkot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§.</w:t>
      </w:r>
    </w:p>
    <w:p>
      <w:pPr>
        <w:pStyle w:val="Normal"/>
        <w:rPr/>
      </w:pPr>
      <w:r>
        <w:rPr>
          <w:rFonts w:cs="Arial" w:ascii="Arial" w:hAnsi="Arial"/>
        </w:rPr>
        <w:t>Az „R” az alábbi 15/A.§-al egészül k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érpótló juttatásra jogosult személy köteles a lakókörnyezetét rendben tartani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Köteles az általa életvitelszerűen lakott ház udvarát, kertjét tisztán tartani, a szemetet összegyűjteni, elszállíttatni, elégetni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kertet, udvart, ház előtti árkot gyommentesíteni, kaszálni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ház előtti járdát rendszeresen leseperni, télen a havat letakarítani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rPr>
          <w:rFonts w:ascii="Arial" w:hAnsi="Arial" w:cs="Arial"/>
        </w:rPr>
      </w:pPr>
      <w:r>
        <w:rPr>
          <w:rFonts w:cs="Arial" w:ascii="Arial" w:hAnsi="Arial"/>
        </w:rPr>
        <w:t>A ház előtti árkot karbantartani, a csapadékvíz elvezetést biztosítan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rendeletben foglaltak betartását a Szociális Bizottság ellenőrzi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ndszeres szociális segélyre jogosul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ki egyedülálló és a vele közös háztartásban élő idős, beteg közeli hozzátartozóját gondozza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ki egészségi vagy mentális állapotára tekintettel – üzemorvosi igazolás alapján – közfoglalkoztatás keretében nem foglalkoztatható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§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rendelet kihirdetése napján lép hatályba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11. február 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ab/>
        <w:tab/>
        <w:tab/>
        <w:tab/>
        <w:t>Lőrik Ildikó</w:t>
        <w:tab/>
        <w:tab/>
        <w:tab/>
        <w:t>polgármester</w:t>
        <w:tab/>
        <w:tab/>
        <w:tab/>
        <w:tab/>
        <w:tab/>
        <w:tab/>
        <w:tab/>
        <w:t xml:space="preserve"> körjegyző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hirdet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11. február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kör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44:00Z</dcterms:created>
  <dc:creator>sebjanne</dc:creator>
  <dc:description/>
  <cp:keywords/>
  <dc:language>en-US</dc:language>
  <cp:lastModifiedBy>sebjanne</cp:lastModifiedBy>
  <cp:lastPrinted>2011-02-22T15:00:00Z</cp:lastPrinted>
  <dcterms:modified xsi:type="dcterms:W3CDTF">2011-04-29T09:46:00Z</dcterms:modified>
  <cp:revision>5</cp:revision>
  <dc:subject/>
  <dc:title>MIHÁLYGERGE KÖZSÉG ÖNKORMÁNYZAT</dc:title>
</cp:coreProperties>
</file>