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Hatályos önkormányzati rendelet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280"/>
        <w:gridCol w:w="34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elet száma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ndelet cí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ódosító rendelete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/1999. (IV.29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z önkormányzat tulajdonában lévő épületek és helyiségek bérleti díjának megállapí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13/2003 (XII.22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/2000. (VIII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község címeréről és zászlajáról, valamint használatának rendjé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7/2001. (IV.19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helyi népszavazásról és népi kezdeményezés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8/2001. /(VI.13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Teleki Blanka díj alapí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3/2001. (XII.27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települési szilárd hulladékkal kapcsolatos hulladékkezelési helyi közszolgáltatás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1/2002. (I.24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közművelődési feladatairól, a helyi közművelődési tevékenység támoga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02. (IV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gerge község Szabályozási Tervének megállapí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02. /IV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hálygerge község Helyi Építési Szabályzatának megállapí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0" w:hanging="2490"/>
              <w:rPr>
                <w:color w:val="000000"/>
              </w:rPr>
            </w:pPr>
            <w:r>
              <w:rPr>
                <w:color w:val="000000"/>
              </w:rPr>
              <w:t>12/2003.(X.30.) 4/2005.(II.21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2003.(II.13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z önkormányzat vagyonáról és a vagyongazdálkodás szabályai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03.(VI.129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i tulajdonú vízközmű igénybevételével összefüggő locsolási kedvezmény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2003.(XII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iparűzési adó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09.(XII.22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05.(II.21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itüntetések alapításáról és adományozások rendjé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0. (IX.15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05.(VI.2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alajterhelési díj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05.(VI.2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elyi Hulladékgazdálkodási Terv kihirdetésé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05.(X.28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agánszemélyek kommunális adój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06.(II.2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 képviselők költségtérítéséről és tiszteletdíj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color w:val="000000"/>
              </w:rPr>
            </w:pPr>
            <w:r>
              <w:rPr>
                <w:color w:val="000000"/>
              </w:rPr>
              <w:t>8/2008.(VIII.29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06.(IV.2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zterület használat szabályai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06.(VI.30./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hálygergei temető rendjé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color w:val="000000"/>
              </w:rPr>
              <w:t>1/2007.(I.9.) 4/2007.(III.29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09.(IV.21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A szociális igazgatásról és szociális ellátásokról szóló 1993. évi III. törvény végrehaj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/2011. (II.16.)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09.(IV.21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porttal kapcsolatos önkormányzati feladatokról és a sporttámogatás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09.(VIII.28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állattartás helyi szabályai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09.(XII.22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zigazgatási eljárásban az elektronikus ügyintézés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0. (II.12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olgármesteri hivatalban foglalkoztatottakat megillető juttatásokról, valamint szociális és kegyeleti támogatások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0. (XII.29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 szilárd hulladékkal kapcsolatos hulladékkezelési helyi közszolgáltatási díjró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010. (XII.29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vóvíz és szennyvíz-elvezetés és tisztítás legmagasabb hatósági díjáró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11. (II.16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2011. évi költségvetésérő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011. (II. 16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iális alapellátások térítési díj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011. (II.16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. igazgatásról és szociális ellátásokról szóló 4/2009. (IV.21.) rendelet módosí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011. (III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Szervezeti és működési Szabályzat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2011. (III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. igazgatásról és szociális ellátásokról szóló 4/2009. (IV.21.) rendelet módosí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2011. (IV.2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2010. évi költségvetésének végrehaj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11. (VI.24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Szervezeti és működési szabályzatáról szóló 4/2011. (III.30.) önkormányzati rendelet módosításá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11. (IX.02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önkormányzat 2011. évi költségvetéséről szóló 1/2011. (II.16.) rendeletének módosítás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2011. (IX.16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.rendelet módosí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011. (XI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.rendelet módosí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011. (XII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elepülés szilárd hulladékkal kapcsolatos hulladékkezelési helyi közszolgáltatási díj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11. (XII.30.)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vóvíz és szennyvíz-elvezetés és tisztítás legmagasabb hatósági díjáró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ihálygerge, 2012. május 22.</w:t>
      </w:r>
    </w:p>
    <w:sectPr>
      <w:type w:val="nextPage"/>
      <w:pgSz w:orient="landscape" w:w="16838" w:h="11906"/>
      <w:pgMar w:left="1418" w:right="1418" w:gutter="0" w:header="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23:00Z</dcterms:created>
  <dc:creator>sebjanne</dc:creator>
  <dc:description/>
  <dc:language>en-US</dc:language>
  <cp:lastModifiedBy>user</cp:lastModifiedBy>
  <cp:lastPrinted>2012-05-22T10:23:00Z</cp:lastPrinted>
  <dcterms:modified xsi:type="dcterms:W3CDTF">2012-05-22T08:23:00Z</dcterms:modified>
  <cp:revision>2</cp:revision>
  <dc:subject/>
  <dc:title>Hatályos rendeletek</dc:title>
</cp:coreProperties>
</file>