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HÁLYGERGE KÖZSÉG ÖNKORMÁNYZA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VISELŐ-TESTÜLETÉNE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/2012.(VI.29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rendelete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 település szilárd hulladékkal kapcsolatos hulladékkezelési</w:t>
        <w:br/>
        <w:t>helyi közszolgáltatási díjról szóló 11/2011.(XII.30.) rendelet, továbbiakban „R” módosításáró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„R” 1. § (1)-(2) bekezdése az alábbiak szerint módosu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§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 hulladékkezelési közszolgáltatás</w:t>
        <w:br/>
        <w:t>2012. július 1. – december 31. között alkalmazandó dí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 települési szilárd hulladékkezelés 2012. évi egységnyi közszolgáltatási díja ÁFA nélkül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egységnyi szállítási díj</w:t>
        <w:tab/>
        <w:t>1,5264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egységnyi ártalmatlanítási díj</w:t>
        <w:tab/>
        <w:t>0,5336 Ft/l</w:t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gységnyi közszolgáltatási díj</w:t>
        <w:tab/>
        <w:t>2,0600 Ft/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Fizetendő közszolgáltatási díj (havonta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decimal" w:pos="630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 kétheti ürítés esetén</w:t>
        <w:tab/>
        <w:t>536.- Ft/hó/laká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+27 % ÁFA =  </w:t>
      </w:r>
      <w:r>
        <w:rPr>
          <w:rFonts w:cs="Arial" w:ascii="Arial" w:hAnsi="Arial"/>
          <w:b/>
        </w:rPr>
        <w:t xml:space="preserve">680.- Ft/hó/lakás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§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 rendelet 2012. július 1-é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hálygerge, 2012. június 2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zikoráné Sebestyén Katalin</w:t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lgármester</w:t>
        <w:tab/>
        <w:t>körjegyz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>
          <w:rFonts w:cs="Arial" w:ascii="Arial" w:hAnsi="Arial"/>
          <w:u w:val="single"/>
        </w:rPr>
        <w:t>Kihirdetve:</w:t>
      </w:r>
      <w:r>
        <w:rPr>
          <w:rFonts w:cs="Arial" w:ascii="Arial" w:hAnsi="Arial"/>
        </w:rPr>
        <w:t xml:space="preserve"> Mihálygerge, 2012. június 29.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őrik Ildikó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6:00Z</dcterms:created>
  <dc:creator>user</dc:creator>
  <dc:description/>
  <cp:keywords/>
  <dc:language>en-US</dc:language>
  <cp:lastModifiedBy>user</cp:lastModifiedBy>
  <cp:lastPrinted>2012-06-28T12:00:00Z</cp:lastPrinted>
  <dcterms:modified xsi:type="dcterms:W3CDTF">2012-06-28T10:03:00Z</dcterms:modified>
  <cp:revision>3</cp:revision>
  <dc:subject/>
  <dc:title/>
</cp:coreProperties>
</file>