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8/2011. /IX.02./ rendelete</w:t>
      </w:r>
    </w:p>
    <w:p>
      <w:pPr>
        <w:pStyle w:val="Normal"/>
        <w:jc w:val="center"/>
        <w:rPr/>
      </w:pPr>
      <w:r>
        <w:rPr>
          <w:b/>
        </w:rPr>
        <w:t>az önkormányzat 2011. évi költségvetéséről szóló 1/2011./II.16./ rendeletének (továbbiakban: „R”)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képviselő-testülete az államháztartásról szóló többször módosított 1992. évi XXXVIII. sz. törvény, valamint az annak végrehajtására kiadott rendeletek alapján Mihálygerge község önkormányzata /továbbiakban: önkormányzat/ 2011. évi költségvetéséről szóló 1/2011./II.16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1. §. helyére az alábbi rendelkezés lép:</w:t>
      </w:r>
    </w:p>
    <w:p>
      <w:pPr>
        <w:pStyle w:val="Normal"/>
        <w:rPr/>
      </w:pPr>
      <w:r>
        <w:rPr/>
        <w:t>Az önkormányzat 2011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101.960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 xml:space="preserve"> 118.933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16.973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főösszeg megoszlását a 2. sz. melléklet tartalmazza.</w:t>
      </w:r>
    </w:p>
    <w:p>
      <w:pPr>
        <w:pStyle w:val="Normal"/>
        <w:jc w:val="both"/>
        <w:rPr/>
      </w:pPr>
      <w:r>
        <w:rPr/>
        <w:t>/3/ A felhalmozási bevételeket a 3/a. sz. melléklet tartalmazza.</w:t>
      </w:r>
    </w:p>
    <w:p>
      <w:pPr>
        <w:pStyle w:val="Normal"/>
        <w:jc w:val="both"/>
        <w:rPr/>
      </w:pPr>
      <w:r>
        <w:rPr/>
        <w:t>/4/ A felhalmozási kiadásokat a 3/b. sz. melléklet tartalmazza.</w:t>
      </w:r>
    </w:p>
    <w:p>
      <w:pPr>
        <w:pStyle w:val="Normal"/>
        <w:jc w:val="both"/>
        <w:rPr/>
      </w:pPr>
      <w:r>
        <w:rPr/>
        <w:t>/5/ A körjegyzőség 2011. évi bevételeit és kiadásai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gány Kisebbségi Önkormányzat 2011. I. félévi költségvetésének mérlegét e rendelet 5. sz. melléklete tartalmaz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i előirányzat változásokat e rendelet 6. sz. melléklete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1. szeptem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 s.k.</w:t>
        <w:tab/>
        <w:tab/>
        <w:tab/>
        <w:t>Lőrik Ildikó s.k.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 xml:space="preserve">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11. szeptember 2.</w:t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29:00Z</dcterms:created>
  <dc:creator>sebjanne</dc:creator>
  <dc:description/>
  <cp:keywords/>
  <dc:language>en-US</dc:language>
  <cp:lastModifiedBy>sebjanne</cp:lastModifiedBy>
  <cp:lastPrinted>2011-09-13T10:28:00Z</cp:lastPrinted>
  <dcterms:modified xsi:type="dcterms:W3CDTF">2011-09-13T08:29:00Z</dcterms:modified>
  <cp:revision>2</cp:revision>
  <dc:subject/>
  <dc:title>Mihálygerge község önkormányzat képviselő-testületének</dc:title>
</cp:coreProperties>
</file>