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HÁLYGERGE KÖZSÉG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/2012.(II.8.) </w:t>
      </w:r>
      <w:r>
        <w:rPr>
          <w:b/>
          <w:spacing w:val="40"/>
        </w:rPr>
        <w:t>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 szilárd hulladékkal kapcsolatos hulladékkezelési</w:t>
        <w:br/>
        <w:t>helyi közszolgáltatási díjról szóló 11/2011 (XII.30) rendelet - továbbiakban „R”- módosításá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egyes törvények alaptörvénnyel összefüggő módosításáról szóló 2011. évi CCI. törvény 196. § rendelkezéseire figyelemmel az „R” 1. § (1)-(2) bekezdése az alábbiak szerint módosu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hulladékkezelési közszolgáltatás</w:t>
        <w:br/>
        <w:t>2012. január 1. – december 31. között alkalmazandó dí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települési szilárd hulladékkezelés 2012. évi egységnyi közszolgáltatási díja ÁFA nélkü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szállítási díj</w:t>
        <w:tab/>
        <w:t>1,4674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ártalmatlanítási díj</w:t>
        <w:tab/>
        <w:t>0,5126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>
          <w:b/>
        </w:rPr>
        <w:t>Egységnyi közszolgáltatási díj</w:t>
        <w:tab/>
        <w:t>1,9800 Ft/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izetendő közszolgáltatási díj (havonta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kétheti ürítés esetén</w:t>
        <w:tab/>
        <w:t>515.- Ft/hó/laká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+27 % ÁFA(139.- Ft) = </w:t>
      </w:r>
      <w:r>
        <w:rPr>
          <w:b/>
        </w:rPr>
        <w:t>655.- Ft/hó/lakás (kerekítv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izetendő (havi, negyedévi) közszolgáltatási díj az egységnyi díjtétel és a szolgáltatás mennyiségének, illetve 2 heti gyakoriságának a szorz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kihirdetése napján lép hatályba, de rendelkezéseit 2012. január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februá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Szikoráné Sebestyén Katalin</w:t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polgármester</w:t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u w:val="single"/>
        </w:rPr>
        <w:t>Kihirdetve:</w:t>
      </w:r>
      <w:r>
        <w:rPr/>
        <w:t xml:space="preserve"> Mihálygerge, 2012. február 8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kör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03:00Z</dcterms:created>
  <dc:creator>sebjanne</dc:creator>
  <dc:description/>
  <cp:keywords/>
  <dc:language>en-US</dc:language>
  <cp:lastModifiedBy>sebjanne</cp:lastModifiedBy>
  <cp:lastPrinted>2012-02-16T12:36:00Z</cp:lastPrinted>
  <dcterms:modified xsi:type="dcterms:W3CDTF">2012-02-16T11:36:00Z</dcterms:modified>
  <cp:revision>3</cp:revision>
  <dc:subject/>
  <dc:title>MIHÁLYGERGE KÖZSÉG ÖNKORMÁNYZATA</dc:title>
</cp:coreProperties>
</file>