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zterület használat szabályairól szóló 17/2012. (XI.28.) önkormányzati rendelet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e</w:t>
      </w:r>
    </w:p>
    <w:tbl>
      <w:tblPr>
        <w:tblW w:w="6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307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terület használat igénybevételének mód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rítési díj (jelenlegi)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360" w:before="0" w:after="0"/>
              <w:ind w:left="4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pülésen termékeiket értékesítő áruso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megkezdett nap esetén 500 Ft/nap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360" w:before="0" w:after="0"/>
              <w:ind w:left="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i őstermelők árus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ítésmentes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Építőanyag, törmelék, egyéb építéssel kapcsolatos anyag tárolása, valamint felvonulási terület (eredeti állapot helyreállítással)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jelölt zárt terület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jelölt nyílt terület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közterület (útpadka…stb.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 Ft/ m2/h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Ft/m2/h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Ft/m2/hó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Önkormányzati út nem közlekedési célú használata (A közút teljes lezárása esetén háromszoros szorzó alkalmazandó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Ft/m2/hó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Kiállítás, vásár, egyéb rendezvény, valamint mutatványos tevékeny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Ft/m2/ nap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3500 kg legnagyobb megengedett össztömeget meg nem haladó jármű, mezőgazdasági vontató és tartozékai (eke, borona, vetőgép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Ft/ hó/ jármű, tartozékok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1:00Z</dcterms:created>
  <dc:creator>user</dc:creator>
  <dc:description/>
  <cp:keywords/>
  <dc:language>en-US</dc:language>
  <cp:lastModifiedBy>user</cp:lastModifiedBy>
  <cp:lastPrinted>2012-12-11T11:04:00Z</cp:lastPrinted>
  <dcterms:modified xsi:type="dcterms:W3CDTF">2012-12-13T07:42:00Z</dcterms:modified>
  <cp:revision>5</cp:revision>
  <dc:subject/>
  <dc:title/>
</cp:coreProperties>
</file>