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Mihálygerge Község Önkormányzata Képviselő-testületének</w:t>
      </w:r>
    </w:p>
    <w:p>
      <w:pPr>
        <w:pStyle w:val="Normal"/>
        <w:jc w:val="center"/>
        <w:rPr>
          <w:b/>
          <w:b/>
          <w:spacing w:val="40"/>
          <w:u w:val="single"/>
        </w:rPr>
      </w:pPr>
      <w:r>
        <w:rPr>
          <w:b/>
          <w:u w:val="single"/>
        </w:rPr>
        <w:t>18/2012.(XII.14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elepülés szilárd hulladékkal kapcsolatos hulladékkezelési</w:t>
        <w:br/>
        <w:t>helyi közszolgáltatási díjról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Mihálygerge Község Önkormányzata a helyi önkormányzatokról szóló 1990. évi LXV. törvény 16 § (1) bekezdésében, valamint a hulladékról szóló 2012. évi CLXXXV. törvényben kapott felhatalmazás alapján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hulladékkezelési közszolgáltatás</w:t>
        <w:br/>
        <w:t>2013. január 1. – december 31. között alkalmazandó dí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 települési szilárd hulladékkezelés 2013. évi egységnyi közszolgáltatási díja ÁFA nélkül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szállítási díj</w:t>
        <w:tab/>
        <w:t>1,5940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egységnyi ártalmatlanítási díj</w:t>
        <w:tab/>
        <w:t>0,5560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b/>
          <w:b/>
        </w:rPr>
      </w:pPr>
      <w:r>
        <w:rPr>
          <w:b/>
        </w:rPr>
        <w:t>Egységnyi közszolgáltatási díj</w:t>
        <w:tab/>
        <w:t>2,1500 Ft/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izetendő közszolgáltatási díj (havonta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/>
        <w:t>- kétheti ürítés esetén</w:t>
        <w:tab/>
        <w:t>559.- Ft/hó/laká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 xml:space="preserve"> +27 % ÁFA =  </w:t>
      </w:r>
      <w:r>
        <w:rPr>
          <w:b/>
        </w:rPr>
        <w:t>710.- Ft/hó/lakás (kerekítv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izetendő (havi, negyedévi) közszolgáltatási díj az egységnyi díjtétel és a szolgáltatás mennyiségének, illetve 2 heti gyakoriságának a szorz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2013. január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december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>polgármester</w:t>
        <w:tab/>
        <w:t>körjegyző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u w:val="single"/>
        </w:rPr>
        <w:t>Kihirdetve:</w:t>
      </w:r>
      <w:r>
        <w:rPr/>
        <w:t xml:space="preserve"> Mihálygerge, 2012. december 14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  <w:tab/>
        <w:tab/>
        <w:t>körjegyz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SVIZSGÁLATI 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 település szilárd hulladékkal kapcsolatos hulladékkezelési helyi közszolgáltatási díj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jogalkotásról szóló 2010. évi CXXX. törvény 17. §-a értelmében a jogszabályok előkészítése során előzetes hatásvizsgálatot kell lefolytatni. </w:t>
      </w:r>
    </w:p>
    <w:p>
      <w:pPr>
        <w:pStyle w:val="Normal"/>
        <w:jc w:val="both"/>
        <w:rPr/>
      </w:pPr>
      <w:r>
        <w:rPr/>
        <w:t>Az előzetes hatásvizsgálat megállapításai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Társadalmi hatások</w:t>
      </w:r>
    </w:p>
    <w:p>
      <w:pPr>
        <w:pStyle w:val="Normal"/>
        <w:jc w:val="both"/>
        <w:rPr/>
      </w:pPr>
      <w:r>
        <w:rPr/>
        <w:t>A rendeletben foglaltak végrehajtásának közvetlen társadalmi hatása a településen ingatlan tulajdonnal rendelkezőkre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Gazdasági, költségvetési hatások</w:t>
      </w:r>
    </w:p>
    <w:p>
      <w:pPr>
        <w:pStyle w:val="Normal"/>
        <w:jc w:val="both"/>
        <w:rPr/>
      </w:pPr>
      <w:r>
        <w:rPr/>
        <w:t xml:space="preserve">A rendeletben foglaltak végrehajtásának közvetlen gazdasági, költségvetési hatása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Környezeti, egészségügyi követelmények</w:t>
      </w:r>
    </w:p>
    <w:p>
      <w:pPr>
        <w:pStyle w:val="Normal"/>
        <w:jc w:val="both"/>
        <w:rPr/>
      </w:pPr>
      <w:r>
        <w:rPr/>
        <w:t xml:space="preserve">A rendeletben foglaltak végrehajtásának közvetlen környezeti, egészségügyi hatása v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Adminisztratív terheket befolyásoló hatások</w:t>
      </w:r>
    </w:p>
    <w:p>
      <w:pPr>
        <w:pStyle w:val="Normal"/>
        <w:jc w:val="both"/>
        <w:rPr/>
      </w:pPr>
      <w:r>
        <w:rPr/>
        <w:t>A rendeletben foglaltak végrehajtásának adminisztratív terheket befolyásoló hatása, a díjtételek beszed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>A rendelet 2013. január 1-től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A jogszabály alkalmazásához szükséges személyi, szervezeti és pénzügyi feltételek</w:t>
      </w:r>
    </w:p>
    <w:p>
      <w:pPr>
        <w:pStyle w:val="Normal"/>
        <w:jc w:val="both"/>
        <w:rPr/>
      </w:pPr>
      <w:r>
        <w:rPr/>
        <w:t xml:space="preserve">A tervezet elfogadása esetén a magasabb szintű szabályok alkalmazása az eddigi szabályozáshoz képest többlet személyi, szervezeti, tárgyi és pénzügyi feltételt nem igény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7:55:00Z</dcterms:created>
  <dc:creator>user</dc:creator>
  <dc:description/>
  <cp:keywords/>
  <dc:language>en-US</dc:language>
  <cp:lastModifiedBy>user</cp:lastModifiedBy>
  <cp:lastPrinted>2012-12-27T08:57:00Z</cp:lastPrinted>
  <dcterms:modified xsi:type="dcterms:W3CDTF">2012-12-27T08:02:00Z</dcterms:modified>
  <cp:revision>5</cp:revision>
  <dc:subject/>
  <dc:title/>
</cp:coreProperties>
</file>